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حفظ الضروريات الخمس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ب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زا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ص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م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نفس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ق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نسب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الهم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م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لح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ف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فس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دفع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ص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.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تصف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>2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ضرو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ب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خطو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اجيات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حا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ب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ضو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حس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ع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صو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الكلي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الخ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تعريفها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إن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ل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و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جود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لا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ن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أقسامها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rtl w:val="true"/>
                <w:lang w:val="fr-FR" w:eastAsia="fr-FR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رس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لحفا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جه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نه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ي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ع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خلق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عتد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خ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و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ذ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كفا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د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و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فك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دب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عط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ظيف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الإسك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ف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س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ن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ق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ع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عباد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دعا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تحص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ط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شر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ب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غ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حت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خ</w:t>
            </w:r>
          </w:p>
          <w:p>
            <w:pPr>
              <w:pStyle w:val="Normal"/>
              <w:spacing w:before="280" w:after="28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التعارض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المصالح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وإختلاط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fr-FR" w:eastAsia="fr-FR"/>
              </w:rPr>
              <w:t>بالمفاس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8"/>
                <w:szCs w:val="28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 xml:space="preserve"> </w:t>
            </w:r>
          </w:p>
          <w:p>
            <w:pPr>
              <w:pStyle w:val="Normal"/>
              <w:spacing w:before="280" w:after="28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 xml:space="preserve">1-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تقديم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التعارض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 xml:space="preserve"> </w:t>
            </w:r>
          </w:p>
          <w:p>
            <w:pPr>
              <w:pStyle w:val="Normal"/>
              <w:spacing w:before="280" w:after="28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ضرو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جه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حفا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عتد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ضرو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حاج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حسي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ضرو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صل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ستقب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ب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ك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سق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ل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عج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ستقب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اج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حس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ضرو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حسي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ع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ضرو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يت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س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 xml:space="preserve">.    </w:t>
            </w:r>
          </w:p>
          <w:p>
            <w:pPr>
              <w:pStyle w:val="Normal"/>
              <w:spacing w:before="280" w:after="28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 xml:space="preserve">2-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إختلاط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المصالح</w:t>
            </w:r>
            <w:r>
              <w:rPr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8"/>
                <w:sz w:val="28"/>
                <w:szCs w:val="28"/>
                <w:rtl w:val="true"/>
                <w:lang w:val="fr-FR" w:eastAsia="fr-FR"/>
              </w:rPr>
              <w:t>بالمفاسد</w:t>
            </w:r>
            <w:r>
              <w:rPr>
                <w:rFonts w:cs="Simplified Arabic"/>
                <w:b/>
                <w:bCs/>
                <w:color w:val="003333"/>
                <w:sz w:val="28"/>
                <w:szCs w:val="28"/>
                <w:lang w:val="fr-FR" w:eastAsia="fr-FR"/>
              </w:rPr>
              <w:t>.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ر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صل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نف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مفس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ض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ختل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صال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مفاس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 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فع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ختل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صل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مفس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ن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اج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ساوي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ذ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فس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د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ص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ي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كال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و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ش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ك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د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كال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سق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ك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نتق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ي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fr-FR" w:eastAsia="fr-F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30:00Z</dcterms:created>
  <dc:creator>Admin</dc:creator>
  <dc:description/>
  <cp:keywords/>
  <dc:language>en-US</dc:language>
  <cp:lastModifiedBy>Admin</cp:lastModifiedBy>
  <dcterms:modified xsi:type="dcterms:W3CDTF">2010-04-08T17:49:00Z</dcterms:modified>
  <cp:revision>4</cp:revision>
  <dc:subject/>
  <dc:title/>
</cp:coreProperties>
</file>