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11"/>
      </w:tblGrid>
      <w:tr>
        <w:trPr>
          <w:trHeight w:val="720" w:hRule="atLeast"/>
        </w:trPr>
        <w:tc>
          <w:tcPr>
            <w:tcW w:w="111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Verdana" w:hAnsi="Verdana" w:cs="Verdana"/>
                <w:b/>
                <w:b/>
                <w:bCs/>
                <w:color w:val="003366"/>
                <w:sz w:val="33"/>
                <w:sz w:val="33"/>
                <w:szCs w:val="33"/>
                <w:rtl w:val="true"/>
                <w:lang w:val="fr-FR" w:eastAsia="fr-FR"/>
              </w:rPr>
              <w:t xml:space="preserve">حقوق الإنسان في الإسلام </w:t>
            </w:r>
            <w:r>
              <w:rPr>
                <w:rFonts w:cs="Verdana" w:ascii="Verdana" w:hAnsi="Verdana"/>
                <w:b/>
                <w:bCs/>
                <w:color w:val="003366"/>
                <w:sz w:val="33"/>
                <w:szCs w:val="33"/>
                <w:rtl w:val="true"/>
                <w:lang w:val="fr-FR" w:eastAsia="fr-FR"/>
              </w:rPr>
              <w:t xml:space="preserve">: </w:t>
            </w:r>
            <w:r>
              <w:rPr>
                <w:rFonts w:ascii="Verdana" w:hAnsi="Verdana" w:cs="Verdana"/>
                <w:b/>
                <w:b/>
                <w:bCs/>
                <w:color w:val="003366"/>
                <w:sz w:val="33"/>
                <w:sz w:val="33"/>
                <w:szCs w:val="33"/>
                <w:rtl w:val="true"/>
                <w:lang w:val="fr-FR" w:eastAsia="fr-FR"/>
              </w:rPr>
              <w:t>الخصائص و المقاصد</w:t>
            </w:r>
            <w:r>
              <w:rPr>
                <w:rFonts w:ascii="Verdana" w:hAnsi="Verdana" w:cs="Verdana"/>
                <w:b/>
                <w:b/>
                <w:bCs/>
                <w:color w:val="003366"/>
                <w:sz w:val="33"/>
                <w:sz w:val="33"/>
                <w:szCs w:val="33"/>
                <w:lang w:val="fr-FR" w:eastAsia="fr-FR"/>
              </w:rPr>
              <w:t xml:space="preserve">  </w:t>
            </w:r>
          </w:p>
        </w:tc>
      </w:tr>
      <w:tr>
        <w:trPr/>
        <w:tc>
          <w:tcPr>
            <w:tcW w:w="11111" w:type="dxa"/>
            <w:tcBorders/>
          </w:tcPr>
          <w:p>
            <w:pPr>
              <w:pStyle w:val="Normal"/>
              <w:tabs>
                <w:tab w:val="clear" w:pos="708"/>
                <w:tab w:val="left" w:pos="491" w:leader="none"/>
                <w:tab w:val="center" w:pos="5555" w:leader="none"/>
              </w:tabs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ab/>
            </w:r>
            <w:r>
              <w:rPr>
                <w:rFonts w:cs="Arial" w:ascii="Calibri;Times New Roman" w:hAnsi="Calibri;Times New Roman"/>
                <w:b/>
                <w:bCs/>
                <w:color w:val="000000"/>
                <w:lang w:val="fr-FR" w:eastAsia="fr-FR"/>
              </w:rPr>
              <w:t>1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حقو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مدن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السياس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إسلام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حقو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مدن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إسلام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u w:val="single"/>
                <w:rtl w:val="true"/>
                <w:lang w:val="fr-FR" w:eastAsia="fr-FR"/>
              </w:rPr>
              <w:t xml:space="preserve">*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>ح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>الحر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>والاختيا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،و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رأس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حر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عقيد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شعار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ذالك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fr-FR" w:eastAsia="fr-FR"/>
              </w:rPr>
              <w:t>«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لَا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إِكْرَاهَ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فِي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الدِّينِ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قَدْ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تَبَيَّنَ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الرُّشْدُ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مِنَ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الْغَيِّ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fr-FR" w:eastAsia="fr-FR"/>
              </w:rPr>
              <w:t xml:space="preserve">»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val="fr-FR" w:eastAsia="fr-FR"/>
              </w:rPr>
              <w:t xml:space="preserve">وقد قدم القرآن الكريم نماذج راقية في الدفاع عن أعظم حق من حقوق الانسان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fr-FR" w:eastAsia="fr-FR"/>
              </w:rPr>
              <w:t>«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val="fr-FR" w:eastAsia="fr-FR"/>
              </w:rPr>
              <w:t>حق معرفة الل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fr-FR" w:eastAsia="fr-FR"/>
              </w:rPr>
              <w:t xml:space="preserve">».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val="fr-FR" w:eastAsia="fr-FR"/>
              </w:rPr>
              <w:t>كما سجل أخطر انتهاكات حقوق الإنسان التي تفنن فيها الطغاة في تعذيب المومنين لمجرد إيمانهم قال تعالى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fr-FR" w:eastAsia="fr-FR"/>
              </w:rPr>
              <w:t>«</w:t>
            </w:r>
            <w:r>
              <w:rPr>
                <w:rFonts w:cs="Traditional Arabic" w:ascii="times-roman;Times New Roman" w:hAnsi="times-roman;Times New Roman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قُتِلَ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أَصْحَابُ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الْأُخْدُودِ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bookmarkStart w:id="0" w:name="85-5"/>
            <w:r>
              <w:rPr>
                <w:rFonts w:cs="Traditional Arabic" w:ascii="times-roman;Times New Roman" w:hAnsi="times-roman;Times New Roman"/>
                <w:b/>
                <w:bCs/>
                <w:color w:val="FF0000"/>
                <w:rtl w:val="true"/>
                <w:lang w:val="fr-FR" w:eastAsia="fr-FR"/>
              </w:rPr>
              <w:t>(</w:t>
            </w:r>
            <w:r>
              <w:rPr>
                <w:rFonts w:cs="Traditional Arabic" w:ascii="times-roman;Times New Roman" w:hAnsi="times-roman;Times New Roman"/>
                <w:b/>
                <w:bCs/>
                <w:color w:val="FF0000"/>
                <w:lang w:val="fr-FR" w:eastAsia="fr-FR"/>
              </w:rPr>
              <w:t>4</w:t>
            </w:r>
            <w:r>
              <w:rPr>
                <w:rFonts w:cs="Traditional Arabic" w:ascii="times-roman;Times New Roman" w:hAnsi="times-roman;Times New Roman"/>
                <w:b/>
                <w:bCs/>
                <w:color w:val="FF0000"/>
                <w:rtl w:val="true"/>
                <w:lang w:val="fr-FR" w:eastAsia="fr-FR"/>
              </w:rPr>
              <w:t>)</w:t>
            </w:r>
            <w:bookmarkEnd w:id="0"/>
            <w:r>
              <w:rPr>
                <w:rFonts w:cs="Traditional Arabic" w:ascii="times-roman;Times New Roman" w:hAnsi="times-roman;Times New Roman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النَّارِ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ذَاتِ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الْوَقُودِ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bookmarkStart w:id="1" w:name="85-6"/>
            <w:r>
              <w:rPr>
                <w:rFonts w:cs="Traditional Arabic" w:ascii="times-roman;Times New Roman" w:hAnsi="times-roman;Times New Roman"/>
                <w:b/>
                <w:bCs/>
                <w:color w:val="FF0000"/>
                <w:rtl w:val="true"/>
                <w:lang w:val="fr-FR" w:eastAsia="fr-FR"/>
              </w:rPr>
              <w:t>(</w:t>
            </w:r>
            <w:r>
              <w:rPr>
                <w:rFonts w:cs="Traditional Arabic" w:ascii="times-roman;Times New Roman" w:hAnsi="times-roman;Times New Roman"/>
                <w:b/>
                <w:bCs/>
                <w:color w:val="FF0000"/>
                <w:lang w:val="fr-FR" w:eastAsia="fr-FR"/>
              </w:rPr>
              <w:t>5</w:t>
            </w:r>
            <w:r>
              <w:rPr>
                <w:rFonts w:cs="Traditional Arabic" w:ascii="times-roman;Times New Roman" w:hAnsi="times-roman;Times New Roman"/>
                <w:b/>
                <w:bCs/>
                <w:color w:val="FF0000"/>
                <w:rtl w:val="true"/>
                <w:lang w:val="fr-FR" w:eastAsia="fr-FR"/>
              </w:rPr>
              <w:t>)</w:t>
            </w:r>
            <w:bookmarkEnd w:id="1"/>
            <w:r>
              <w:rPr>
                <w:rFonts w:cs="Traditional Arabic" w:ascii="times-roman;Times New Roman" w:hAnsi="times-roman;Times New Roman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إِذْ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هُمْ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عَلَيْهَا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قُعُودٌ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bookmarkStart w:id="2" w:name="85-7"/>
            <w:r>
              <w:rPr>
                <w:rFonts w:cs="Traditional Arabic" w:ascii="times-roman;Times New Roman" w:hAnsi="times-roman;Times New Roman"/>
                <w:b/>
                <w:bCs/>
                <w:color w:val="FF0000"/>
                <w:rtl w:val="true"/>
                <w:lang w:val="fr-FR" w:eastAsia="fr-FR"/>
              </w:rPr>
              <w:t>(</w:t>
            </w:r>
            <w:r>
              <w:rPr>
                <w:rFonts w:cs="Traditional Arabic" w:ascii="times-roman;Times New Roman" w:hAnsi="times-roman;Times New Roman"/>
                <w:b/>
                <w:bCs/>
                <w:color w:val="FF0000"/>
                <w:lang w:val="fr-FR" w:eastAsia="fr-FR"/>
              </w:rPr>
              <w:t>6</w:t>
            </w:r>
            <w:r>
              <w:rPr>
                <w:rFonts w:cs="Traditional Arabic" w:ascii="times-roman;Times New Roman" w:hAnsi="times-roman;Times New Roman"/>
                <w:b/>
                <w:bCs/>
                <w:color w:val="FF0000"/>
                <w:rtl w:val="true"/>
                <w:lang w:val="fr-FR" w:eastAsia="fr-FR"/>
              </w:rPr>
              <w:t>)</w:t>
            </w:r>
            <w:bookmarkEnd w:id="2"/>
            <w:r>
              <w:rPr>
                <w:rFonts w:cs="Traditional Arabic" w:ascii="times-roman;Times New Roman" w:hAnsi="times-roman;Times New Roman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وَهُمْ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عَلَى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مَا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يَفْعَلُونَ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بِالْمُؤْمِنِينَ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شُهُودٌ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bookmarkStart w:id="3" w:name="85-8"/>
            <w:r>
              <w:rPr>
                <w:rFonts w:cs="Traditional Arabic" w:ascii="times-roman;Times New Roman" w:hAnsi="times-roman;Times New Roman"/>
                <w:b/>
                <w:bCs/>
                <w:color w:val="FF0000"/>
                <w:rtl w:val="true"/>
                <w:lang w:val="fr-FR" w:eastAsia="fr-FR"/>
              </w:rPr>
              <w:t>(</w:t>
            </w:r>
            <w:r>
              <w:rPr>
                <w:rFonts w:cs="Traditional Arabic" w:ascii="times-roman;Times New Roman" w:hAnsi="times-roman;Times New Roman"/>
                <w:b/>
                <w:bCs/>
                <w:color w:val="FF0000"/>
                <w:lang w:val="fr-FR" w:eastAsia="fr-FR"/>
              </w:rPr>
              <w:t>7</w:t>
            </w:r>
            <w:r>
              <w:rPr>
                <w:rFonts w:cs="Traditional Arabic" w:ascii="times-roman;Times New Roman" w:hAnsi="times-roman;Times New Roman"/>
                <w:b/>
                <w:bCs/>
                <w:color w:val="FF0000"/>
                <w:rtl w:val="true"/>
                <w:lang w:val="fr-FR" w:eastAsia="fr-FR"/>
              </w:rPr>
              <w:t>)</w:t>
            </w:r>
            <w:bookmarkEnd w:id="3"/>
            <w:r>
              <w:rPr>
                <w:rFonts w:cs="Traditional Arabic" w:ascii="times-roman;Times New Roman" w:hAnsi="times-roman;Times New Roman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وَمَا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نَقَمُوا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مِنْهُمْ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إِلَّا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أَنْ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يُؤْمِنُوا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بِاللَّهِ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الْعَزِيزِ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الْحَمِيدِ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bookmarkStart w:id="4" w:name="85-9"/>
            <w:r>
              <w:rPr>
                <w:rFonts w:cs="Traditional Arabic" w:ascii="times-roman;Times New Roman" w:hAnsi="times-roman;Times New Roman"/>
                <w:b/>
                <w:bCs/>
                <w:color w:val="FF0000"/>
                <w:rtl w:val="true"/>
                <w:lang w:val="fr-FR" w:eastAsia="fr-FR"/>
              </w:rPr>
              <w:t>(</w:t>
            </w:r>
            <w:r>
              <w:rPr>
                <w:rFonts w:cs="Traditional Arabic" w:ascii="times-roman;Times New Roman" w:hAnsi="times-roman;Times New Roman"/>
                <w:b/>
                <w:bCs/>
                <w:color w:val="FF0000"/>
                <w:lang w:val="fr-FR" w:eastAsia="fr-FR"/>
              </w:rPr>
              <w:t>8</w:t>
            </w:r>
            <w:r>
              <w:rPr>
                <w:rFonts w:cs="Traditional Arabic" w:ascii="times-roman;Times New Roman" w:hAnsi="times-roman;Times New Roman"/>
                <w:b/>
                <w:bCs/>
                <w:color w:val="FF0000"/>
                <w:rtl w:val="true"/>
                <w:lang w:val="fr-FR" w:eastAsia="fr-FR"/>
              </w:rPr>
              <w:t>)</w:t>
            </w:r>
            <w:bookmarkEnd w:id="4"/>
            <w:r>
              <w:rPr>
                <w:rFonts w:cs="Arial" w:ascii="Arial" w:hAnsi="Arial"/>
                <w:b/>
                <w:bCs/>
                <w:color w:val="000000"/>
                <w:rtl w:val="true"/>
                <w:lang w:val="fr-FR" w:eastAsia="fr-FR"/>
              </w:rPr>
              <w:t>»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سور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بروج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u w:val="single"/>
                <w:rtl w:val="true"/>
                <w:lang w:val="fr-FR" w:eastAsia="fr-FR"/>
              </w:rPr>
              <w:t xml:space="preserve">*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>تحري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>الاسترقا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>وإقرا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>الحر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>الأصل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ر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أحك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إسل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تخص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رقي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كا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أج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حمايته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ز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كا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ر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ي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عرف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عالمي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ظال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،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ق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تخذ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إسل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جموع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إجراء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للقضاء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ر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،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كفرض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تحري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رقا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كفار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لبعض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مخالف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شرع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>.......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حديث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أب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هرير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eastAsia="AGA Arabesque;Times New Roman" w:cs="AGA Arabesque;Times New Roman" w:ascii="AGA Arabesque;Times New Roman" w:hAnsi="AGA Arabesque;Times New Roman"/>
                <w:b/>
                <w:bCs/>
                <w:color w:val="000000"/>
                <w:lang w:val="en-US" w:eastAsia="fr-FR"/>
              </w:rPr>
              <w:t>t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en-US" w:eastAsia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fr-FR" w:eastAsia="fr-FR"/>
              </w:rPr>
              <w:t xml:space="preserve">«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val="fr-FR" w:eastAsia="fr-FR"/>
              </w:rPr>
              <w:t>ثلاثة أنا خصمهم يوم القيامة وذكر منهم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val="fr-FR" w:eastAsia="fr-FR"/>
              </w:rPr>
              <w:t>ورجل با حرا فأكل ثمن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fr-FR" w:eastAsia="fr-FR"/>
              </w:rPr>
              <w:t xml:space="preserve">»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rtl w:val="true"/>
                <w:lang w:val="fr-FR" w:eastAsia="fr-FR"/>
              </w:rPr>
              <w:t xml:space="preserve">* </w:t>
            </w: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 xml:space="preserve">حق الحيا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val="fr-FR" w:eastAsia="fr-FR"/>
              </w:rPr>
              <w:t>وهي هبة ونعمة ربانية لا يقدر عليها سوا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fr-FR" w:eastAsia="fr-FR"/>
              </w:rPr>
              <w:t>.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val="fr-FR" w:eastAsia="fr-FR"/>
              </w:rPr>
              <w:t xml:space="preserve">ويشمل هذا الحق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fr-FR" w:eastAsia="fr-F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rtl w:val="true"/>
                <w:lang w:val="fr-FR" w:eastAsia="fr-F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>تحريم القتل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val="fr-FR" w:eastAsia="fr-FR"/>
              </w:rPr>
              <w:t xml:space="preserve">حيث اعتبره الإسلام من أعظم الذنوب والجرائم والموبقات ،قال تعالى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fr-FR" w:eastAsia="fr-FR"/>
              </w:rPr>
              <w:t xml:space="preserve">: {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أَنَّهُ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مَنْ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قَتَلَ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نَفْسًا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بِغَيْرِ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نَفْسٍ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أَوْ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فَسَادٍ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فِي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الْأَرْضِ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فَكَأَنَّمَا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قَتَلَ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النَّاسَ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جَمِيعًا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وَمَنْ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أَحْيَاهَا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فَكَأَنَّمَا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أَحْيَا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النَّاسَ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جَمِيعًا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fr-FR" w:eastAsia="fr-FR"/>
              </w:rPr>
              <w:t>}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مائد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آ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lang w:val="fr-FR" w:eastAsia="fr-FR"/>
              </w:rPr>
              <w:t>32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 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Calibri;Times New Roman" w:cs="Calibri;Times New Roman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 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u w:val="single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>تحري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>الانتحا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ل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يح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لأح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يض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حد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لحيات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أ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يعتد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جسد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>.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ق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جاء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وعي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شدي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ل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يقد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ذالك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نصوص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كثيرة،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u w:val="single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>تحري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>الإجهاض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حيث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حرم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إسل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إل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عن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ضرور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كتعرض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حيا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أ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لخط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حقق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حر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زن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شر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ل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عقوب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رادع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اعتبار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سبب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باشر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للإجهاض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دع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عف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الزواج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صيان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للعرض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النسل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حقو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سياس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إسلام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 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>: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ض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إسل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بادئ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أسس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عام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قابل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للتطوي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حس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زما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المكا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طرف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مجتهدي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مؤهلي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دع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بدأي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أساسيي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حيا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سياس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بدأ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شور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val="fr-FR" w:eastAsia="fr-FR"/>
              </w:rPr>
              <w:t xml:space="preserve">فالإسلام يرى في الشورى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fr-FR" w:eastAsia="fr-FR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val="fr-FR" w:eastAsia="fr-FR"/>
              </w:rPr>
              <w:t>السبيل المنطقي القويم الذي يقود المجتمع والإنسان معاً إلى سلامة المنهج وصواب الرأي وسعادة الحيا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fr-FR" w:eastAsia="fr-FR"/>
              </w:rPr>
              <w:t xml:space="preserve">... ).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val="fr-FR" w:eastAsia="fr-FR"/>
              </w:rPr>
              <w:t xml:space="preserve">وللأهمية البالغة لمبدأ الشورى عمم الإسلام موقفه منه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fr-FR" w:eastAsia="fr-FR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val="fr-FR" w:eastAsia="fr-FR"/>
              </w:rPr>
              <w:t>إلى كل جوانب الحياة حينما فرض على كل واحد من أفراد المجتمع قانون التشاور والانفتاح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fr-FR" w:eastAsia="fr-FR"/>
              </w:rPr>
              <w:t xml:space="preserve">...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val="fr-FR" w:eastAsia="fr-FR"/>
              </w:rPr>
              <w:t xml:space="preserve">حتى في المسائل الجزئية الصغيرة إذ حرض الجميع على ملاقحة الأفكار والفحص عن الرأي السديد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قا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تعا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fr-FR" w:eastAsia="fr-FR"/>
              </w:rPr>
              <w:t>«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وَالَّذِينَ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اسْتَجَابُوا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لِرَبِّهِمْ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وَأَقَامُوا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الصَّلَاةَ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وَأَمْرُهُمْ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شُورَى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بَيْنَهُمْ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وَمِمَّا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رَزَقْنَاهُمْ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يُنْفِقُونَ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قا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عز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قائل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fr-FR" w:eastAsia="fr-FR"/>
              </w:rPr>
              <w:t>«</w:t>
            </w:r>
            <w:r>
              <w:rPr>
                <w:rFonts w:cs="Traditional Arabic" w:ascii="times-roman;Times New Roman" w:hAnsi="times-roman;Times New Roman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فَاعْفُ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عَنْهُمْ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وَاسْتَغْفِرْ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لَهُمْ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وَشَاوِرْهُمْ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فِي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الْأَمْرِ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fr-FR" w:eastAsia="fr-FR"/>
              </w:rPr>
              <w:t>»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;Times New Roman" w:hAnsi="Calibri;Times New Roman" w:cs="Arial"/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بدأ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بيع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val="fr-FR" w:eastAsia="fr-FR"/>
              </w:rPr>
              <w:t xml:space="preserve">قال تعالى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fr-FR" w:eastAsia="fr-FR"/>
              </w:rPr>
              <w:t xml:space="preserve">:«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إِنَّ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الَّذِينَ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يُبَايِعُونَكَ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إِنَّمَا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يُبَايِعُونَ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اللَّهَ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يَدُ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اللَّهِ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فَوْقَ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أَيْدِيهِمْ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فَمَنْ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نَكَثَ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فَإِنَّمَا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يَنْكُثُ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عَلَى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نَفْسِهِ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وَمَنْ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أَوْفَى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بِمَا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عَاهَدَ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عَلَيْهُ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اللَّهَ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فَسَيُؤْتِيهِ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أَجْرًا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عَظِيمًا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bookmarkStart w:id="5" w:name="48-11"/>
            <w:r>
              <w:rPr>
                <w:rFonts w:cs="Traditional Arabic" w:ascii="times-roman;Times New Roman" w:hAnsi="times-roman;Times New Roman"/>
                <w:b/>
                <w:bCs/>
                <w:color w:val="FF0000"/>
                <w:rtl w:val="true"/>
                <w:lang w:val="fr-FR" w:eastAsia="fr-FR"/>
              </w:rPr>
              <w:t>(</w:t>
            </w:r>
            <w:r>
              <w:rPr>
                <w:rFonts w:cs="Traditional Arabic" w:ascii="times-roman;Times New Roman" w:hAnsi="times-roman;Times New Roman"/>
                <w:b/>
                <w:bCs/>
                <w:color w:val="FF0000"/>
                <w:lang w:val="fr-FR" w:eastAsia="fr-FR"/>
              </w:rPr>
              <w:t>10</w:t>
            </w:r>
            <w:r>
              <w:rPr>
                <w:rFonts w:cs="Traditional Arabic" w:ascii="times-roman;Times New Roman" w:hAnsi="times-roman;Times New Roman"/>
                <w:b/>
                <w:bCs/>
                <w:color w:val="FF0000"/>
                <w:rtl w:val="true"/>
                <w:lang w:val="fr-FR" w:eastAsia="fr-FR"/>
              </w:rPr>
              <w:t>)</w:t>
            </w:r>
            <w:bookmarkEnd w:id="5"/>
            <w:r>
              <w:rPr>
                <w:rFonts w:cs="Arial" w:ascii="Arial" w:hAnsi="Arial"/>
                <w:b/>
                <w:bCs/>
                <w:color w:val="000000"/>
                <w:rtl w:val="true"/>
                <w:lang w:val="fr-FR" w:eastAsia="fr-FR"/>
              </w:rPr>
              <w:t xml:space="preserve"> »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val="fr-FR" w:eastAsia="fr-FR"/>
              </w:rPr>
              <w:t>سورة الفتح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val="fr-FR" w:eastAsia="fr-FR"/>
              </w:rPr>
              <w:t>فالإسلام أعطى قيمة عظيمة للبيعة وجعلها وسيلة لانضباط المجتمع الإرادي لقانون الدولة، بموجب العهود المتبادلة بين الراعي والرعية،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ل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يميز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إسل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هذ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ح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ي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رج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المرأ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fr-FR" w:eastAsia="fr-FR"/>
              </w:rPr>
              <w:t>«</w:t>
            </w:r>
            <w:r>
              <w:rPr>
                <w:rFonts w:cs="Traditional Arabic" w:ascii="times-roman;Times New Roman" w:hAnsi="times-roman;Times New Roman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يَا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أَيُّهَا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النَّبِيُّ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إِذَا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جَاءَكَ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الْمُؤْمِنَاتُ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يُبَايِعْنَكَ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عَلَى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أَنْ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لَا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يُشْرِكْنَ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بِاللَّهِ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شَيْئًا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وَلَا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يَسْرِقْنَ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وَلَا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يَزْنِينَ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وَلَا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يَقْتُلْنَ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أَوْلَادَهُنَّ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وَلَا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يَأْتِينَ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بِبُهْتَانٍ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يَفْتَرِينَهُ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بَيْنَ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أَيْدِيهِنَّ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وَأَرْجُلِهِنَّ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وَلَا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يَعْصِينَكَ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فِي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مَعْرُوفٍ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فَبَايِعْهُنَّ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وَاسْتَغْفِرْ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لَهُنَّ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اللَّهَ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إِنَّ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اللَّهَ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غَفُورٌ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رَحِيمٌ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Traditional Arabic" w:ascii="times-roman;Times New Roman" w:hAnsi="times-roman;Times New Roman"/>
                <w:b/>
                <w:bCs/>
                <w:color w:val="FF0000"/>
                <w:rtl w:val="true"/>
                <w:lang w:val="fr-FR" w:eastAsia="fr-FR"/>
              </w:rPr>
              <w:t>»</w:t>
            </w:r>
            <w:r>
              <w:rPr>
                <w:rFonts w:cs="Traditional Arabic" w:ascii="times-roman;Times New Roman" w:hAnsi="times-roman;Times New Roman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سورة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الممتحنة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الآية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Traditional Arabic" w:ascii="times-roman;Times New Roman" w:hAnsi="times-roman;Times New Roman"/>
                <w:b/>
                <w:bCs/>
                <w:color w:val="000000"/>
                <w:lang w:val="fr-FR" w:eastAsia="fr-FR"/>
              </w:rPr>
              <w:t>12</w:t>
            </w:r>
            <w:r>
              <w:rPr>
                <w:rFonts w:cs="Traditional Arabic" w:ascii="times-roman;Times New Roman" w:hAnsi="times-roman;Times New Roman"/>
                <w:b/>
                <w:bCs/>
                <w:color w:val="00000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lang w:val="fr-FR" w:eastAsia="fr-FR"/>
              </w:rPr>
              <w:t>2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حقو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اقتصاد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الاجتماع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إسلام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عن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قي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دول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إسلام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أو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عهد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المدين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نص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دستور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أسس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بدأ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تكاف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التضا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ي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ختلف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كون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دول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إسلام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دو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تمييز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ينه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أ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أساس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>.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لق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فلح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مسلمو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الفع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ذلك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خلال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;Times New Roman" w:hAnsi="Calibri;Times New Roman" w:cs="Arial"/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إحساس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المسؤول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فرد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الاجتماع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الإحساس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الواج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تجا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حق،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fr-FR" w:eastAsia="fr-FR"/>
              </w:rPr>
              <w:t>«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كلك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را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كلك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سؤو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ع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رعيته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fr-FR" w:eastAsia="fr-FR"/>
              </w:rPr>
              <w:t>»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;Times New Roman" w:hAnsi="Calibri;Times New Roman" w:cs="Arial"/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تضا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التكاف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اعتباره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سيل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لحفظ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حقو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اقتصاد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الاجتماعية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....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fr-FR" w:eastAsia="fr-FR"/>
              </w:rPr>
              <w:t>«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كا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عند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ض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ظه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ليد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ل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ظه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ل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،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كا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عند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ض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زا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لي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لازا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ل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حت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ظنن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أن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لاح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لأح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ن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فضل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fr-FR" w:eastAsia="fr-FR"/>
              </w:rPr>
              <w:t>»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ج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حارب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شر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الفسا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اقتصاد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خلا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جتنا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معامل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محرم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كالرب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الاحتكا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....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قيامه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العباد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مال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أكم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ج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خلقو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نظا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جتماعي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صمدو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خلال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أش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أزم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كع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رمادة،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 w:cs="Arial"/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lang w:val="fr-FR" w:eastAsia="fr-FR"/>
              </w:rPr>
              <w:t>3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خصائص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حقو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إنسا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مقاصد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إسلام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خصائص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حقو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إنسا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إسلا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أ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ربان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ك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ح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نصوص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علي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قرآ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أ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سن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ه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صدر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عند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سبحانه،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بالتال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ه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نز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ع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زيغ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الضلا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ثب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مه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تعرض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ناس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للتضلي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ع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طري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خلط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ح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الباط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تبق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حج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ح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قو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إقنا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الفطرة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ج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حيا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ه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نزه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ع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أ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تحيز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أ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تمييز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عرق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ع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أ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ع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هو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د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شمو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ه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حيط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ك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صالح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إنسا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عاجل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الآجلة،ومحم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تشريع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تربو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وقائ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أحك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تكليف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هـ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عالم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ه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صالح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لك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زما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مكا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لاستجابات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لحاج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إنسا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حقوق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فطر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،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وضع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حلول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لأغل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شاكل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 w:cs="Arial"/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قاص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حقو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إنسا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إسلا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أ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تحقي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كما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عبود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لل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لأ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ذ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ح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لأهل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المطالب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الح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صمي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طاع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ا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أم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المعروف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 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النه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ع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منك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حفظ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حيا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إنسا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جمي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راحل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ج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إشاع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إسل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عال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خلا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ترب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ناس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ح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خلافاته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الطر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سلم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معرف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له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عليه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حقو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د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تحقي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عدال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اجتماع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إشاع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عد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أرض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تقليص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فوار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طبق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ه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حفظ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صالح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عبا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حفظ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ضروري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خمس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جمي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راتب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،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فرض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نظ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الأ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مجتم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تكري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إنسا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تربيت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كرام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ح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عز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نفس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،دو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تعا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أ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طغيا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. 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AGA Arabesque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8:08:00Z</dcterms:created>
  <dc:creator>Admin</dc:creator>
  <dc:description/>
  <cp:keywords/>
  <dc:language>en-US</dc:language>
  <cp:lastModifiedBy>Admin</cp:lastModifiedBy>
  <dcterms:modified xsi:type="dcterms:W3CDTF">2010-04-08T18:49:00Z</dcterms:modified>
  <cp:revision>4</cp:revision>
  <dc:subject/>
  <dc:title/>
</cp:coreProperties>
</file>