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8"/>
      </w:tblGrid>
      <w:tr>
        <w:trPr>
          <w:trHeight w:val="720" w:hRule="atLeast"/>
        </w:trPr>
        <w:tc>
          <w:tcPr>
            <w:tcW w:w="11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الإتحاد الأوربي نحو اندماج شامل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lang w:val="fr-FR" w:eastAsia="fr-FR"/>
              </w:rPr>
              <w:t xml:space="preserve">   </w:t>
            </w:r>
          </w:p>
        </w:tc>
      </w:tr>
      <w:tr>
        <w:trPr/>
        <w:tc>
          <w:tcPr>
            <w:tcW w:w="1133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مقدمة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 xml:space="preserve">: 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ساهم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مشروع مارشال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في خلق تعاون اقتصادي بين دول أوربا الغربية التي أسست منظمات قطاعية من بينها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المجموعة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الأوربية للفحم والصلب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، و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المجموعة الأوربية للطاقة النووية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، غير أن الحصيلة كانت محدودة لهذا تأسست السوق الأوربية المشترك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اتحاد الأوربي حال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فما هي مظاهر وعوامل ونتائج اندماج الاتحاد الأوربي ؟ وما هي مشاكل الاتحاد الأوربي وجهود التغلب عليها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مظاهر اندماج الاتحاد الأوربي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الاندماج المجالي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الترابي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 xml:space="preserve">= 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المساحة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) 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lang w:val="en-US" w:eastAsia="fr-FR" w:bidi="ar-MA"/>
              </w:rPr>
              <w:t>1957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أسست السوق الأوربية المشتركة بمبادرة من إيطاليا وفرنسا وألمانيا ودول البنيلوكس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بلجيكا – هولند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ليكسمبورغ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lang w:val="en-US" w:eastAsia="fr-FR" w:bidi="ar-MA"/>
              </w:rPr>
              <w:t>1973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نضمت بريطانيا وإيرلندا والدانمارك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lang w:val="en-US" w:eastAsia="fr-FR" w:bidi="ar-MA"/>
              </w:rPr>
              <w:t>1981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نضمام اليونان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lang w:val="en-US" w:eastAsia="fr-FR" w:bidi="ar-MA"/>
              </w:rPr>
              <w:t>1986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نضمام اسبانيا والبرتغا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lang w:val="en-US" w:eastAsia="fr-FR" w:bidi="ar-MA"/>
              </w:rPr>
              <w:t>1995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نضمام السويد – فلند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نمس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سنة </w:t>
            </w:r>
            <w:r>
              <w:rPr>
                <w:b/>
                <w:bCs/>
                <w:color w:val="000000"/>
                <w:lang w:val="en-US" w:eastAsia="fr-FR" w:bidi="ar-MA"/>
              </w:rPr>
              <w:t>2004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نضمام </w:t>
            </w:r>
            <w:r>
              <w:rPr>
                <w:b/>
                <w:bCs/>
                <w:color w:val="000000"/>
                <w:lang w:val="en-US" w:eastAsia="fr-FR" w:bidi="ar-MA"/>
              </w:rPr>
              <w:t>10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دول إلى الاتحاد الأوربي ه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ستون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ليتون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ليتوانيا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بولون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شيك – سلوفاكيا – هنغار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سلوفين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الطا – قبرص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سنة </w:t>
            </w:r>
            <w:r>
              <w:rPr>
                <w:b/>
                <w:bCs/>
                <w:color w:val="000000"/>
                <w:lang w:val="en-US" w:eastAsia="fr-FR" w:bidi="ar-MA"/>
              </w:rPr>
              <w:t>2007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نضمام بلغاريا وروماني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أدى تزايد عدد الدول الأعضاء إلى توسع مساحة الاتحاد الأورب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Cs/>
                <w:color w:val="000000"/>
                <w:lang w:val="en-US" w:eastAsia="fr-FR" w:bidi="ar-MA"/>
              </w:rPr>
              <w:t>5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لايين </w:t>
            </w:r>
            <w:r>
              <w:rPr>
                <w:b/>
                <w:bCs/>
                <w:color w:val="000000"/>
                <w:lang w:val="en-US" w:eastAsia="fr-FR" w:bidi="ar-MA"/>
              </w:rPr>
              <w:t>km2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)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، وإلى تضاعف عدد سكانه أكثر من مر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حوالي </w:t>
            </w:r>
            <w:r>
              <w:rPr>
                <w:b/>
                <w:bCs/>
                <w:color w:val="000000"/>
                <w:lang w:val="en-US" w:eastAsia="fr-FR" w:bidi="ar-MA"/>
              </w:rPr>
              <w:t>500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ليون نسم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).</w:t>
            </w:r>
          </w:p>
          <w:p>
            <w:pPr>
              <w:pStyle w:val="Normal"/>
              <w:bidi w:val="1"/>
              <w:ind w:left="43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الاندماج الاقتصادي والمالي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المجال الفلاح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نهج السياسة الفلاحية المشتركة التي تستهدف الرفع من الإنتاجية ، وتحسين مستوى عيش الفلاح الأوربي ، وضمان الأمن الغذائي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المجال الصناع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تشجيع ودعم المقاولات من خلال تزويدها بالقروض والمساعدات ، والاهتمام بالتكوين والبحث العلمي ، والتنسيق لمواجهة المنافسة الأجنب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في المجال التجار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خلق سوق أوربية موحدة بإلغاء القيود الجمركية ، والتنسيق في ميدان التعامل التجاري مع باقي دول العالم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في المجال المال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وحيد السياسة المالية من خلال الوحدة الاقتصادية والمالية ، وإصدار عملة الأورو، وحرية تنقل الأموال والاستثمارات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عوامل وحصيلة اندماج الاتحاد الأوربي </w:t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يرتبط اندماج الاتحاد الأوربي بعدة عوامل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عامل جغراف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انتماء للقارة الأوربية ، وتشابه الظروف الطبيعية على العموم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عامل اقتصاد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عتماد النظام الرأسمالي القائم على الملكية الخاصة والمنافسة واقتصاد السوق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عامل سياس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نهج الديمقراطية السياسية ، واحترام حقوق الإنسان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عامل تاريخ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معايشة أحداث مشترك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عامل تنظيم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يتم تسيير الاتحاد الأوربي من طرف مؤسسات من أبرزها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جلس الوزراء الأورب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ذي يقرر السياسات المشتركة و يحدد ميزانية الإتحاد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مجلس الأورب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ذي يحدد التوجهات الكبرى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لجنة الأورب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تي تقترح التوجهات و تنفذ السياسات المشتركة ، و تمثل الإتحاد الأوربي في المفاوضات مع الدول الأخرى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برلمان الأورب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ذي يساهم في التشريع مع مجلس الوزراء  و يقدم الاستشارة ، و يصادق على الميزان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عقد المعاهدات والاتفاقيات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عاهدة روما الأولى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سنة </w:t>
            </w:r>
            <w:r>
              <w:rPr>
                <w:b/>
                <w:bCs/>
                <w:color w:val="000000"/>
                <w:lang w:val="en-US" w:eastAsia="fr-FR" w:bidi="ar-MA"/>
              </w:rPr>
              <w:t>1957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تي بموجبها تأسست السوق الأوربية المشترك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عاهدة شنغن </w:t>
            </w:r>
            <w:r>
              <w:rPr>
                <w:b/>
                <w:bCs/>
                <w:color w:val="000000"/>
                <w:lang w:val="en-US" w:eastAsia="fr-FR" w:bidi="ar-MA"/>
              </w:rPr>
              <w:t>shengen</w:t>
            </w:r>
            <w:r>
              <w:rPr>
                <w:b/>
                <w:bCs/>
                <w:color w:val="000000"/>
                <w:lang w:val="en-US" w:eastAsia="fr-FR" w:bidi="ar-MA"/>
              </w:rPr>
              <w:t xml:space="preserve"> ( 1985)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تي أتاحت حرية تنقل الأفراد بين مجموعة من دول الاتحاد الأورب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عاهدة ماستريخت 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Cs/>
                <w:color w:val="000000"/>
                <w:lang w:val="en-US" w:eastAsia="fr-FR" w:bidi="ar-MA"/>
              </w:rPr>
              <w:t>1992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تي نصت على الاندماج الاقتصادي والمالي للاتحاد الأور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معاهدة روما الثانية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(</w:t>
            </w:r>
            <w:r>
              <w:rPr>
                <w:b/>
                <w:bCs/>
                <w:color w:val="000000"/>
                <w:lang w:val="en-US" w:eastAsia="fr-FR" w:bidi="ar-MA"/>
              </w:rPr>
              <w:t>2004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مؤسسة للدستور الأوربي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8000"/>
                <w:lang w:val="en-US" w:eastAsia="fr-FR" w:bidi="ar-MA"/>
              </w:rPr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 xml:space="preserve">تتعدد أشكال القوة الاقتصادية للاتحاد الأوربي 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  <w:lang w:val="en-US" w:eastAsia="fr-FR" w:bidi="ar-MA"/>
              </w:rPr>
              <w:t>حصيلة الاندماج</w:t>
            </w:r>
            <w:r>
              <w:rPr>
                <w:b/>
                <w:bCs/>
                <w:color w:val="008000"/>
                <w:rtl w:val="true"/>
                <w:lang w:val="en-US" w:eastAsia="fr-FR" w:bidi="ar-MA"/>
              </w:rPr>
              <w:t>) 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مجال الفلاح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يساهم الاتحاد الأوربي بحصص مرتفعة من الإنتاج العالمي للحبوب والشمندر السكري والبطاطس والكروم ، ويمتلك قطيعا مهما من الماشية خاصة الخنازير والأبقار، ويحتل الصدارة العالمية في مجال الصادرات الفلاح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مجال الصناع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يعتبر الاتحاد الأوربي قوة صناعية كبرى حيث يحتل مراتب متقدمة في عدة صناعات من أبرزها صناعة السيارات والصناعة الكيماوية والصناعة الميكانيكية ، وصناعة الطائرات التي تهيمن عليها شركة إيرباص، وصناعة معدات غزو الفضاء التي تتم في إطار برنامج أريان ، بالإضافة إلى الصناعة الإلكترونية والمعلومات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مجال التجار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تشكل مبادلات الإتحاد الأوربي مع باقي العالم خمس التجارة العالمية  نظرا لضخامة الإنتاج الصناعي و الفلاحي و أهمية الأسطول التجاري وعقد اتفاقيات مع مختلف دول العالم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كما تحتل المبادلات بين دول الإتحاد الأوربي مكانة مهمة بفعل إلغاء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قيود الجمركية و سهولة مرور البضائع و رؤوس الأموال و الأشخاص و الخدمات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و بالتالي يعد الإتحاد الأوربي القوة التجارية الأولى في العالم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 </w:t>
            </w:r>
            <w:r>
              <w:rPr>
                <w:b/>
                <w:b/>
                <w:bCs/>
                <w:color w:val="FF0000"/>
                <w:rtl w:val="true"/>
                <w:lang w:val="en-US" w:eastAsia="fr-FR" w:bidi="ar-MA"/>
              </w:rPr>
              <w:t xml:space="preserve">الرهانات المطروحة أمام الاتحاد الأوربي والآفاق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lang w:val="en-US" w:eastAsia="fr-FR" w:bidi="ar-MA"/>
              </w:rPr>
            </w:pPr>
            <w:r>
              <w:rPr>
                <w:b/>
                <w:bCs/>
                <w:color w:val="FF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ج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 xml:space="preserve">التفاوت الاقتصادي والاجتماعي 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19710</wp:posOffset>
                      </wp:positionV>
                      <wp:extent cx="7084060" cy="6142990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4060" cy="6142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156"/>
                                  </w:tblGrid>
                                  <w:tr>
                                    <w:trPr>
                                      <w:trHeight w:val="8628" w:hRule="atLeast"/>
                                    </w:trPr>
                                    <w:tc>
                                      <w:tcPr>
                                        <w:tcW w:w="111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color w:val="008000"/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rtl w:val="true"/>
                                            <w:lang w:val="en-US" w:eastAsia="fr-FR" w:bidi="ar-MA"/>
                                          </w:rPr>
                                          <w:drawing>
                                            <wp:inline distT="0" distB="0" distL="0" distR="0">
                                              <wp:extent cx="304165" cy="304165"/>
                                              <wp:effectExtent l="0" t="0" r="0" b="0"/>
                                              <wp:docPr id="10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/>
                                                      <a:srcRect l="-2147483648" t="-2147483648" r="-2147483648" b="-21474836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4165" cy="3041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color w:val="008000"/>
                                            <w:rtl w:val="true"/>
                                            <w:lang w:val="en-US" w:eastAsia="fr-FR" w:bidi="ar-M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8000"/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الأفاق المستقبلية </w:t>
                                        </w:r>
                                        <w:r>
                                          <w:rPr>
                                            <w:color w:val="008000"/>
                                            <w:rtl w:val="true"/>
                                            <w:lang w:val="en-US" w:eastAsia="fr-FR" w:bidi="ar-M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الدستور الأوربي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استهدف الدستور الأوربي لسنة </w:t>
                                        </w:r>
                                        <w:r>
                                          <w:rPr>
                                            <w:lang w:val="en-US" w:eastAsia="fr-FR" w:bidi="ar-MA"/>
                                          </w:rPr>
                                          <w:t>2004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الوحدة السياسية لأوربا ، ومنح الأوربيين المزيد من الحقوق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كما عمل على تعزيز الاندماج الاقتصادي والمالي للاتحاد الأوربي ، وتطوير السياسة الخارجية والدفاع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الميثاق الأوربي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تضمن الميثاق الأوربي الحقوق الأساسية وهي العدالة والمساواة والحرية والكرامة والتضامن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الهجرة القانونية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يعمل الاتحاد الأوربي على محاربة الهجرة السرية بتنسيق الجهود مع الدول المصدرة للمهاجرين ودول العبور وبتسوية الوضعية القانونية بالنسبة لبعض المهاجرين السريين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في المقابل يأخذ الاتحاد الأوربي بمبدأ الهجرة القانونية التي تخضع لشروط إدارية ومالية وثقافية معينة في إطار الهجرة المنتقاة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360" w:right="0" w:hanging="0"/>
                                          <w:jc w:val="both"/>
                                          <w:rPr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FF0000"/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val="en-US" w:eastAsia="fr-FR" w:bidi="ar-MA"/>
                                          </w:rPr>
                                          <w:drawing>
                                            <wp:inline distT="0" distB="0" distL="0" distR="0">
                                              <wp:extent cx="304165" cy="304165"/>
                                              <wp:effectExtent l="0" t="0" r="0" b="0"/>
                                              <wp:docPr id="11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/>
                                                      <a:srcRect l="-2147483648" t="-2147483648" r="-2147483648" b="-21474836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4165" cy="3041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val="en-US" w:eastAsia="fr-FR" w:bidi="ar-M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FF0000"/>
                                            <w:rtl w:val="true"/>
                                            <w:lang w:val="en-US" w:eastAsia="fr-FR" w:bidi="ar-MA"/>
                                          </w:rPr>
                                          <w:t>خاتمة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يعتبر الاتحاد الأوربي أقوى التكتلات الاقتصادية في العالم إلى جانب مجموعة أمريكا الشمالية للتبادل الحر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36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FF0000"/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0000"/>
                                            <w:rtl w:val="true"/>
                                            <w:lang w:val="en-US" w:eastAsia="fr-FR"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360" w:right="0" w:hanging="0"/>
                                          <w:jc w:val="center"/>
                                          <w:rPr>
                                            <w:color w:val="FF0000"/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شرح المصطلحات </w:t>
                                        </w:r>
                                        <w:r>
                                          <w:rPr>
                                            <w:color w:val="FF0000"/>
                                            <w:rtl w:val="true"/>
                                            <w:lang w:val="en-US" w:eastAsia="fr-FR" w:bidi="ar-M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360" w:right="0" w:hanging="0"/>
                                          <w:jc w:val="center"/>
                                          <w:rPr>
                                            <w:color w:val="FF0000"/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rtl w:val="true"/>
                                            <w:lang w:val="en-US" w:eastAsia="fr-FR"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  <w:rtl w:val="true"/>
                                            <w:lang w:val="en-US" w:eastAsia="fr-FR" w:bidi="ar-MA"/>
                                          </w:rPr>
                                          <w:t>مشروع مارشال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مشروع طرحته الولايات م الأمريكية سنة </w:t>
                                        </w:r>
                                        <w:r>
                                          <w:rPr>
                                            <w:lang w:val="en-US" w:eastAsia="fr-FR" w:bidi="ar-MA"/>
                                          </w:rPr>
                                          <w:t>1947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من خلال وزير خارجتها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جورج مارشال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استهدف تقديم مساعدات للبلدان الأوربية المتضررة من الحرب ع الثانية ، و ذلك لمواجهة المد الشيوعي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  <w:rtl w:val="true"/>
                                            <w:lang w:val="en-US" w:eastAsia="fr-FR" w:bidi="ar-MA"/>
                                          </w:rPr>
                                          <w:t>المجموعة الأوربية للفحم والصلب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منظمة اقتصادية جمعت بين ست دول بأوربا الغربية ، تأسست سنة </w:t>
                                        </w:r>
                                        <w:r>
                                          <w:rPr>
                                            <w:lang w:val="en-US" w:eastAsia="fr-FR" w:bidi="ar-MA"/>
                                          </w:rPr>
                                          <w:t>1951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، و استهدفت تحرير المواد الأولية لصناعة الصلب و الفولاذ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  <w:rtl w:val="true"/>
                                            <w:lang w:val="en-US" w:eastAsia="fr-FR" w:bidi="ar-MA"/>
                                          </w:rPr>
                                          <w:t>المجموعة الأوربية للطاقة النووية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منظمة اقتصادية جمعت بين ست دول بأوربا الغربية ، تأسست سنة </w:t>
                                        </w:r>
                                        <w:r>
                                          <w:rPr>
                                            <w:lang w:val="en-US" w:eastAsia="fr-FR" w:bidi="ar-MA"/>
                                          </w:rPr>
                                          <w:t>1957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، و استهدفت التنسيق و التعاون في مجال الطاقة النووية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u w:val="single"/>
                                            <w:rtl w:val="true"/>
                                            <w:lang w:val="en-US" w:eastAsia="fr-FR" w:bidi="ar-MA"/>
                                          </w:rPr>
                                          <w:t>البلدان الإسكندنافية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الدانمارك، السويد ، فنلندا ، و النرويج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غير عضو في الاتحاد الأوربي </w:t>
                                        </w: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en-US" w:eastAsia="fr-FR"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خلال العقدين الأخيرين تزايدت الهجرة السرية بشكل كبير وأصبحت عائقا بالنسبة للاتحاد الأورب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>وتعتبر إسبانيا وإيطاليا المحطتين الرئيسيتين للمهاجرين السريين الوافدين من الدول النامية وخاصة من بلدان المغرب العربي وإفريقيا السوداء الهجرة السر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>النمو الديمغرافي وارتفاع نسبة الشيوخ ، مما يطرح الحاجة إلى اليد العامل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>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rtl w:val="true"/>
                                            <w:lang w:val="en-US" w:eastAsia="fr-FR" w:bidi="ar-MA"/>
                                          </w:rPr>
                                          <w:drawing>
                                            <wp:inline distT="0" distB="0" distL="0" distR="0">
                                              <wp:extent cx="142240" cy="142240"/>
                                              <wp:effectExtent l="0" t="0" r="0" b="0"/>
                                              <wp:docPr id="12" name="puce_blanc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puce_blanc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252" t="-252" r="-252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2240" cy="142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rtl w:val="true"/>
                                            <w:lang w:val="en-US" w:eastAsia="fr-FR" w:bidi="ar-M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رهانات الاتحاد الأورب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rtl w:val="true"/>
                                            <w:lang w:val="en-US" w:eastAsia="fr-FR" w:bidi="ar-M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النمو الديمغرافي البطي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أمام تطبيق  سياسة تحديد النسل يعرف الاتحاد الأوربي انخفاض نسبة التكاثر الطبيع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  <w:t xml:space="preserve">ويترتب عن ذلك تباطؤ وثير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rtl w:val="true"/>
                                            <w:lang w:val="en-US" w:eastAsia="fr-FR"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both"/>
                                          <w:rPr>
                                            <w:lang w:val="fr-FR" w:eastAsia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eastAsia="fr-FR"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7.8pt;height:483.7pt;mso-wrap-distance-left:2.25pt;mso-wrap-distance-right:0pt;mso-wrap-distance-top:0pt;mso-wrap-distance-bottom:0pt;margin-top:-17.3pt;mso-position-vertical-relative:text;margin-left:9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56"/>
                            </w:tblGrid>
                            <w:tr>
                              <w:trPr>
                                <w:trHeight w:val="8628" w:hRule="atLeast"/>
                              </w:trPr>
                              <w:tc>
                                <w:tcPr>
                                  <w:tcW w:w="11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00800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304165" cy="304165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  <w:lang w:val="en-US" w:eastAsia="fr-FR" w:bidi="ar-MA"/>
                                    </w:rPr>
                                    <w:t xml:space="preserve">الأفاق المستقبلية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الدستور الأوربي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استهدف الدستور الأوربي لسنة </w:t>
                                  </w:r>
                                  <w:r>
                                    <w:rPr>
                                      <w:lang w:val="en-US" w:eastAsia="fr-FR" w:bidi="ar-MA"/>
                                    </w:rPr>
                                    <w:t>2004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الوحدة السياسية لأوربا ، ومنح الأوربيين المزيد من الحقوق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كما عمل على تعزيز الاندماج الاقتصادي والمالي للاتحاد الأوربي ، وتطوير السياسة الخارجية والدفاع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الميثاق الأوربي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تضمن الميثاق الأوربي الحقوق الأساسية وهي العدالة والمساواة والحرية والكرامة والتضامن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الهجرة القانونية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يعمل الاتحاد الأوربي على محاربة الهجرة السرية بتنسيق الجهود مع الدول المصدرة للمهاجرين ودول العبور وبتسوية الوضعية القانونية بالنسبة لبعض المهاجرين السريين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في المقابل يأخذ الاتحاد الأوربي بمبدأ الهجرة القانونية التي تخضع لشروط إدارية ومالية وثقافية معينة في إطار الهجرة المنتقاة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Tahoma" w:hAnsi="Tahoma" w:cs="Tahoma"/>
                                      <w:color w:val="FF000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304165" cy="304165"/>
                                        <wp:effectExtent l="0" t="0" r="0" b="0"/>
                                        <wp:docPr id="1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00"/>
                                      <w:rtl w:val="true"/>
                                      <w:lang w:val="en-US" w:eastAsia="fr-FR" w:bidi="ar-MA"/>
                                    </w:rPr>
                                    <w:t>خاتمة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يعتبر الاتحاد الأوربي أقوى التكتلات الاقتصادية في العالم إلى جانب مجموعة أمريكا الشمالية للتبادل الحر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FF000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center"/>
                                    <w:rPr>
                                      <w:color w:val="FF000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fr-FR" w:bidi="ar-MA"/>
                                    </w:rPr>
                                    <w:t xml:space="preserve">شرح المصطلحات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center"/>
                                    <w:rPr>
                                      <w:color w:val="FF000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مشروع مارشال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مشروع طرحته الولايات م الأمريكية سنة </w:t>
                                  </w:r>
                                  <w:r>
                                    <w:rPr>
                                      <w:lang w:val="en-US" w:eastAsia="fr-FR" w:bidi="ar-MA"/>
                                    </w:rPr>
                                    <w:t>1947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من خلال وزير خارجتها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جورج مارشال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استهدف تقديم مساعدات للبلدان الأوربية المتضررة من الحرب ع الثانية ، و ذلك لمواجهة المد الشيوعي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المجموعة الأوربية للفحم والصلب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منظمة اقتصادية جمعت بين ست دول بأوربا الغربية ، تأسست سنة </w:t>
                                  </w:r>
                                  <w:r>
                                    <w:rPr>
                                      <w:lang w:val="en-US" w:eastAsia="fr-FR" w:bidi="ar-MA"/>
                                    </w:rPr>
                                    <w:t>1951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، و استهدفت تحرير المواد الأولية لصناعة الصلب و الفولاذ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المجموعة الأوربية للطاقة النووية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منظمة اقتصادية جمعت بين ست دول بأوربا الغربية ، تأسست سنة </w:t>
                                  </w:r>
                                  <w:r>
                                    <w:rPr>
                                      <w:lang w:val="en-US" w:eastAsia="fr-FR" w:bidi="ar-MA"/>
                                    </w:rPr>
                                    <w:t>1957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، و استهدفت التنسيق و التعاون في مجال الطاقة النووية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  <w:lang w:val="en-US" w:eastAsia="fr-FR" w:bidi="ar-MA"/>
                                    </w:rPr>
                                    <w:t>البلدان الإسكندنافية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الدانمارك، السويد ، فنلندا ، و النرويج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 xml:space="preserve">غير عضو في الاتحاد الأوربي </w:t>
                                  </w: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 xml:space="preserve">خلال العقدين الأخيرين تزايدت الهجرة السرية بشكل كبير وأصبحت عائقا بالنسبة للاتحاد الأورب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>وتعتبر إسبانيا وإيطاليا المحطتين الرئيسيتين للمهاجرين السريين الوافدين من الدول النامية وخاصة من بلدان المغرب العربي وإفريقيا السوداء الهجرة السر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>النمو الديمغرافي وارتفاع نسبة الشيوخ ، مما يطرح الحاجة إلى اليد العامل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>ب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fr-FR" w:bidi="ar-MA"/>
                                    </w:rPr>
                                    <w:drawing>
                                      <wp:inline distT="0" distB="0" distL="0" distR="0">
                                        <wp:extent cx="142240" cy="142240"/>
                                        <wp:effectExtent l="0" t="0" r="0" b="0"/>
                                        <wp:docPr id="15" name="puce_blanc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uce_blanc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52" t="-252" r="-25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fr-FR" w:bidi="ar-M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fr-FR" w:bidi="ar-MA"/>
                                    </w:rPr>
                                    <w:t xml:space="preserve">رهانات الاتحاد الأورب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fr-FR" w:bidi="ar-M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 xml:space="preserve">النمو الديمغرافي البطيء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 xml:space="preserve">أمام تطبيق  سياسة تحديد النسل يعرف الاتحاد الأوربي انخفاض نسبة التكاثر الطبيعي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  <w:t xml:space="preserve">ويترتب عن ذلك تباطؤ وثير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fr-FR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  <w:lang w:val="en-US" w:eastAsia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lang w:val="fr-FR" w:eastAsia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eastAsia="fr-FR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يمكن التمييز بين مجموعتين من الدول داخل الاتحاد الأوربي هما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دول قوية اقتصاديا وذات دخل فردي مرتفع في طليعتها وفرنسا وألمانيا ودول البينلوكس وبريطانيا و</w:t>
            </w:r>
            <w:r>
              <w:rPr>
                <w:b/>
                <w:b/>
                <w:bCs/>
                <w:color w:val="000000"/>
                <w:u w:val="single"/>
                <w:rtl w:val="true"/>
                <w:lang w:val="en-US" w:eastAsia="fr-FR" w:bidi="ar-MA"/>
              </w:rPr>
              <w:t>البلدان الاسكندناف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val="en-US" w:eastAsia="fr-FR" w:bidi="ar-MA"/>
              </w:rPr>
              <w:t>الدول الأقل تقدما اقتصاديا واجتماعيا وفي مقدمتها دول أوربا الشرقية</w:t>
            </w: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en-US" w:eastAsia="fr-FR" w:bidi="ar-MA"/>
              </w:rPr>
            </w:pPr>
            <w:r>
              <w:rPr>
                <w:b/>
                <w:bCs/>
                <w:color w:val="000000"/>
                <w:rtl w:val="true"/>
                <w:lang w:val="en-US" w:eastAsia="fr-FR"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17:00Z</dcterms:created>
  <dc:creator>Admin</dc:creator>
  <dc:description/>
  <cp:keywords/>
  <dc:language>en-US</dc:language>
  <cp:lastModifiedBy>Admin</cp:lastModifiedBy>
  <dcterms:modified xsi:type="dcterms:W3CDTF">2010-04-07T18:06:00Z</dcterms:modified>
  <cp:revision>5</cp:revision>
  <dc:subject/>
  <dc:title>الإتحاد الأوربي نحو اندماج شامل</dc:title>
</cp:coreProperties>
</file>