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1"/>
      </w:tblGrid>
      <w:tr>
        <w:trPr>
          <w:trHeight w:val="720" w:hRule="atLeast"/>
        </w:trPr>
        <w:tc>
          <w:tcPr>
            <w:tcW w:w="111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33"/>
                <w:szCs w:val="33"/>
                <w:lang w:val="fr-FR" w:eastAsia="fr-FR"/>
              </w:rPr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النظرية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fr-FR" w:eastAsia="fr-FR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يط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در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رتب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ستو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فلس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مج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حتق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يدو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رب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ستو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ثا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مج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تخص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لت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الت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رتب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سيا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اريخ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نت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ذ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فهوم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أهمي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وظيف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تختل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ختل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سيا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ذ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راستن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ه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فه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تتخذ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بعاد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تعدد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جع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فه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شكا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لسف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علم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خصوص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دلا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شكا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دلا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ائ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ش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فظ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م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ائ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آر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أحك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خص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تبنا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خ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ض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ين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يشتر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ه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عن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رتبط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منفعة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ين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نفص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مار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تخذ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و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لب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قدحية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ين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ؤ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اف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م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صب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ن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يجابي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خل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ذ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دا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شتر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ن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رجمات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فعيا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ك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كد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لس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يونان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هم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أم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خالصة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منزه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ف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ملية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دلا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غو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شت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فظ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غ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رب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ثلاث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ظ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ش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ؤ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بصرية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غ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رنس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لم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fr-FR" w:eastAsia="fr-FR"/>
              </w:rPr>
              <w:t>T Reoie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شت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كلم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يونان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fr-FR" w:eastAsia="fr-FR"/>
              </w:rPr>
              <w:t>T Reoia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ح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ا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أ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ملاحظ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جرد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ش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فظ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غ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رنس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ن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فاه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ق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طاب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ر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ستنتاجي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ج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ك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معن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سي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تض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عن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شك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د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دلا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لسف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لو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عطي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fr-FR" w:eastAsia="fr-FR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ا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تعارض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تعار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مار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طبيق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تعار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عر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ام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أن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هج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نظمة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تقا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عر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يقينية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أن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ن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رادي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تقا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زيئ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فاص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أن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ن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مو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ك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س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fr-FR" w:eastAsia="fr-FR"/>
              </w:rPr>
              <w:t>La lond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با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نش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أم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فك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رب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تائ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مبادئ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ر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رب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مفه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اعتب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ل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اعتب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قتا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رق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وا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بره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أ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ت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أفض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وا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ياس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مجم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دلالات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ستخل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تعار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مار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ن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تب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اشكا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لسف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موض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جمال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ساؤ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ا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ا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ممار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ا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بع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ستقل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ا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ظائ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إ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رب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نتائ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مبادئ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ست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بادئ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ث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ا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سع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فس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طاب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نشاء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ق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ابث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تغي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حد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تعدد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fr-FR" w:eastAsia="fr-FR"/>
              </w:rPr>
              <w:t>II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ممار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مه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نعال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ح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ا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بي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ممار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هذ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ا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ختل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ختل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ج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عر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نت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سيا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اريخ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رب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شكا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ذ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تسائ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ا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مار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اب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مار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فص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نا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د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ك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ل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عو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منع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قد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لد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ر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لد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تنفص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ذ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وج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رتبط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بشري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متد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خطي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كر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ه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عم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بش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ك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ي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رت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نظم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فكر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البفك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در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رت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نظ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واد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أسباب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علل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يك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د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ام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تأخ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بدأ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سابق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ه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ك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دا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آخ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بدأ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نته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فكيره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ش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لد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يقو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آخ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ك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أ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ك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آخ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مل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ل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ت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ع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نس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خار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فكر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غا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ج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ب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لد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نس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إنس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ر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ي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أ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ع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خار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ع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مار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اب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لي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ستق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اج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ك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بشر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وج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فاع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خارج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يض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س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اج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ب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ص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ك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بني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عرف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سم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اج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ستيع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ن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ي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سخ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إ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سيخ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إدماج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ني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هن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اب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ن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نشأ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ل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بواسطته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ك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ما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ج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عد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لس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عل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فص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مار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فع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وج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ي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مار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جع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فلس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فصل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ه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fr-FR" w:eastAsia="fr-FR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رسط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تجه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لس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يونان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ا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رسط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ص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ممار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م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فع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رب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يون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تأ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تع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سي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عك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ص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نفص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ممار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جت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يونا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بودي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حتق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يدو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يع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س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رسط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شرفو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م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و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ا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ساد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طب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ك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فلاس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ثان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ا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عب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ع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ق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رسط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ثلات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ممارسة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fr-FR" w:eastAsia="fr-FR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غاست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شل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ع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شل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ضرو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ص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ممار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اد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رتبط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منف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يومية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تنت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و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دئ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أ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أحك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اهز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معار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سب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عتبر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شل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صد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خطأ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عائق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ستمولوج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قد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عر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مية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ع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فص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قترن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ممار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م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فع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إ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فيد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حيا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يوم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إن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اجز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نتا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ر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م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قي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وضوع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بد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شل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ع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ق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ال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ست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فعي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ظ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ل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ياض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فيزيائ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عاص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صبح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تب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ناء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ق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ال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تست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صدر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إن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الع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ضع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ستقل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ي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عطى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به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ص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ي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ط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امن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إن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ت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ناء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يع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ياغ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نساني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fr-FR" w:eastAsia="fr-FR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ظائ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مه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تبا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ظائ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رتباط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ثبيا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تجاه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ستمولوج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حق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عرف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ختل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ظي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تج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ي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تج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لا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ج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بيع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ج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نسانية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شكا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ما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ظائ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قتص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ص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تجاو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فس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نبؤ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ست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يم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ص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فس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اتج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ضعي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جي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و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ستبع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و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صو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ظي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ظي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خي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نحص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ص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ل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نظ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س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وان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ص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اق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ابث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ظوا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بذ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عط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غس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و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صف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ق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بح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سب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حل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ق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ر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ظوا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يؤ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قو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يتافز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ستبعد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ج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ص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لاحظ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جريب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ردوه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عتق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آخ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ظي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حد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ص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قد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عتبار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ظا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جرد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ختصا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صنيف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طق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مجمو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وان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يب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قطي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يتافيز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ن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صد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"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عتب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يزيائ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تفسيراقتراض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ا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ترت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ع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اب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يتافزيقا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ع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يك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زيائ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حل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إن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مث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جمو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وان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ح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س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ذ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هم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اف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إعط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يمتها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اتج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لا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حل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ف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fr-FR" w:eastAsia="fr-FR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كار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م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قدم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تحد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ظائ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روط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قيم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ظائ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ا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رو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ب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ا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فهوم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ر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ار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م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ص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ن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وان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يب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ظي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فسي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نبؤ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ذ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كات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عط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ظيفت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ساسيت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ظي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و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فس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ل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قام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س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وان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فس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ن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ظوا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بيع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رجلا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وحيد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طري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ربط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هذ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وان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ابث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لاتق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ظي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د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تجاو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نبؤ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م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لايق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دمن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طبي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د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ق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كتش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ظوا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ك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رو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بذ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د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م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رط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ساس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ابلي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إختيار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قدر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فس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ن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نم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رف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وق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اتج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ضع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ختز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ظي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ص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ق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ق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حد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ق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و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رو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ب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ق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ثان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حد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ظي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فسي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ق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خي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حد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ظي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نبؤ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ق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تخ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كات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سلو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جاج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قرير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ظ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دو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نطق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ث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أك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أدو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ر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اسثتن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: (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إ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صل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) (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..)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ستع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دو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ث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يمكن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ي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ست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يض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دو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استنا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أخيرا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د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جمو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مث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نماذ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ث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رك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غاز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وريتشل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باسك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را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حاو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دفا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حص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ظي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فس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نبؤ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لا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نقس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ظي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لاث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ظي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صفية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فسيرية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نبؤ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ك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صني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بن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وظائف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با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بي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ساب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إ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فسي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نبؤ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بي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م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صب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عو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سان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ظ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تعق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ظاه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نسان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تداخ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جمو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عي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ضبط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حك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فر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لو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موذ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خال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بيع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fr-FR" w:eastAsia="fr-FR"/>
              </w:rPr>
              <w:t>IV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مه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عتب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ح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حا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ر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تطر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وض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ساس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ا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كذ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ك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حا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ساب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و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مه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ه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ح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شكا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ما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ا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ستنتا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ر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ه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عاد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شكلية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تباع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تعب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آخ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ست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صدر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ا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ي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د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حق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ي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كذ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طاب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ل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جاو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تج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ضع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ردوه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ر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ستنتا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يكانيك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إعاد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نتاج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طاب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ضا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عي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ساس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صد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مية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يم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س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وي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ائ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تحد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مد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طابق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قابلي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تحق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ي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وصف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نه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ح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قب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رفض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بدو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حق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ي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ن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مكان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أي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نفيد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نت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اق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ا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خارج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ح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ت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ار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ؤدي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حي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ل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زداد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دقا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إ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ه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خر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يساع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نط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ي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اكتش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جد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د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ج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حص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اص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سب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بالت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ط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ؤ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م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ار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و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ظ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عق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نه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ي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ر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حق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أك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تج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وب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رف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نط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ضح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ن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خال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إختب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يبي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صب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يؤ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حق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إن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كذ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فض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ق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كث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اب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تكذ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لك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اب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تكذ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ج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ستج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شر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لاحظ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بة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ص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ج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مي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ختبا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ت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حتفاظ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ها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ت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ستبق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شل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اختب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ي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ك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ب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ب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حاو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ق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ذ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مج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ت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ديد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قص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افس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إن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صب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د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إختبا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ارم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عتر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د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ن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يلغ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س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وب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خي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إبدا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ن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ات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تج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لا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شتا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ؤك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بداع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ع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بشر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غ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شروط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ظ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خارج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ذ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نا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سا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ار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شتا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ز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يب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ساه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ن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لان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اصرة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ك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يبت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يدعو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طاب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طاب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صد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س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ك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زي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تك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فاه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قوان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ساس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رب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ت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وان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نتائج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ذ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تائ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نبغ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تطاب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جاربن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خا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يضي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من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س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ني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طي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علاق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تباد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ب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طاب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تائ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لست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شل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شل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إ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نظ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اق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ط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حو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رف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زي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رياضي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عاصرت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حو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د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عاد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فه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صب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ديمن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ق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نه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ي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عا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عن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كلاسيك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ظ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نت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زي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ا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اكر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زيائ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ا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ظوا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دقي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ث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وا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اكترون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ق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خض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مبدأ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حق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يبي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ع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يكروفزيائ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وضوع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معر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يب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ك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ق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ختف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زي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عاص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فه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عط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خار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يصب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ناء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شيي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ط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و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عاد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رياض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يار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ي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إن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انسج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ناف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نط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بذ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تخذ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طابع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رياض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ضع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ستقل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بي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اتم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ي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و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رجم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مختل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حو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رف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ياضي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فزي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عاصرت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تمت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حو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ش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ا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ممار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وظائ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علاق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رآ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قرأ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اريخ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ط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شك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فزي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وج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ا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تبع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كث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ح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ربي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صورنة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غاست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شل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غاست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شل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إ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نظ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ا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ط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حو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رف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زي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عاص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حو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د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عاد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ظ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فه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صب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سي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ق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نه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جري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عا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fr-FR" w:eastAsia="fr-FR"/>
              </w:rPr>
              <w:t>. 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13:00Z</dcterms:created>
  <dc:creator>Admin</dc:creator>
  <dc:description/>
  <cp:keywords/>
  <dc:language>en-US</dc:language>
  <cp:lastModifiedBy>Admin</cp:lastModifiedBy>
  <dcterms:modified xsi:type="dcterms:W3CDTF">2010-04-08T19:36:00Z</dcterms:modified>
  <cp:revision>4</cp:revision>
  <dc:subject/>
  <dc:title/>
</cp:coreProperties>
</file>