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1"/>
      </w:tblGrid>
      <w:tr>
        <w:trPr>
          <w:trHeight w:val="720" w:hRule="atLeast"/>
        </w:trPr>
        <w:tc>
          <w:tcPr>
            <w:tcW w:w="11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أصول المعرفة الإسلامية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سنة النبوية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111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>النصوص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18"/>
                <w:szCs w:val="18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> 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رسلن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قبل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رجال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يوحى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لي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فسئلو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ه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ذك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كنت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اتعلمو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بالبين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الزب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أنزلن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لي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ذك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ت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لنا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نز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لي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لعل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>".: "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رسلن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رس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يطا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بإذ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ل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ن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ظلمو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نفس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جاءو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فاستفرو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استغف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وجدو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توا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رحيما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قب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صحيح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إ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رد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ضعي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هذ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تقسي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طبيع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تندرج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تح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نوعي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قس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كثير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خرى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تتفاو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صح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ضعن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بتفاو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حو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روا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أحو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تو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أحاديث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علو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مصطلح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صبح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صالح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 xml:space="preserve">.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 xml:space="preserve"> "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إ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تكو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قرر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مؤكد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حك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ج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كري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بين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وشارح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ه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للإستدل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نسخ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منشئ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حك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س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 xml:space="preserve">..." 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إم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شافع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كت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>الرسال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18"/>
                <w:szCs w:val="18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>تعريف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>وأنواعها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18"/>
                <w:szCs w:val="18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18"/>
                <w:szCs w:val="18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غ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ه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صطلاح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رف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صلي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ص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قو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فع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ري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ل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ك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دلي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ح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ع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3333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أنواع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حادي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ع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عم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قري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ق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حا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مراتبها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أ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و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درج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و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ع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لتقري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>حجي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حجي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بو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لز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أ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د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ج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اع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تب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ج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ك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ض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استسلا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 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حجي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ج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ط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ح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         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فا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أدل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حجي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د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ق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 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تا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خذ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مانها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سن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لف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اشد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هدي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ض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التواج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.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د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د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لي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قر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ع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يمك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تغ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مرتب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حجي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بو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عظ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صو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ر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ت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رت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ثان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ص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شري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ي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>أقسام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متواثر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ريف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ر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ستح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اطئ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كذ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ص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ث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ذ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تعمد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ليتبو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قعد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ض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بعو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جي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ج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ل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قه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طع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ثبوت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مشهور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ريف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حا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وا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ث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ا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حدي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ث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و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س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مس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.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جي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فيد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ظ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ري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يق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أ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حا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صحا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دول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خبر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أحاد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. 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ريف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ار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ح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ثن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ك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ص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ين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جي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خت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فقه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خ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حاد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  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مه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صولي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عتب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يد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ظ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توف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ر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ح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إم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حم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ظاهر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الك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عتب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يد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يقي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افع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حنابل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آخ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الك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نا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رائ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ع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إ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وج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هذ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رائ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ظ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حن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عتبر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فيد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ظ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ثق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ألايخا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ياس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>وظيف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>للقرآن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20"/>
                <w:szCs w:val="2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مؤكد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ومقرر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إن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ميس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أنص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ز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ج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شيط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جتنب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عل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لحو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ك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قو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سك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.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مبين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وشارح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خصي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وص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ولادك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وص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طوارث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قي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طل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سار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سارق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اقطع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يديهما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ون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قط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سخ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فص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ج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ياأ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آمن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أقيم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صلا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آت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خذ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اسككم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.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النسخ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وص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لوالد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أقربين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اوص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لوارث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".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sz w:val="20"/>
                <w:szCs w:val="2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مؤسس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أحكام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>جديدة</w:t>
            </w:r>
            <w:r>
              <w:rPr>
                <w:b/>
                <w:b/>
                <w:bCs/>
                <w:color w:val="003333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sz w:val="20"/>
                <w:szCs w:val="2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نذك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م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: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ر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ذه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حر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رج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ر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وا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د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و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شار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خ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د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عقو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ز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محصى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تحر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بع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الأطعم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fr-FR" w:eastAsia="fr-FR"/>
              </w:rPr>
              <w:t>والأشربة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rtl w:val="true"/>
                <w:lang w:val="fr-FR" w:eastAsia="fr-FR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1:00Z</dcterms:created>
  <dc:creator>Admin</dc:creator>
  <dc:description/>
  <cp:keywords/>
  <dc:language>en-US</dc:language>
  <cp:lastModifiedBy>Admin</cp:lastModifiedBy>
  <dcterms:modified xsi:type="dcterms:W3CDTF">2010-04-08T18:39:00Z</dcterms:modified>
  <cp:revision>5</cp:revision>
  <dc:subject/>
  <dc:title/>
</cp:coreProperties>
</file>