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9"/>
      </w:tblGrid>
      <w:tr>
        <w:trPr>
          <w:trHeight w:val="720" w:hRule="atLeast"/>
        </w:trPr>
        <w:tc>
          <w:tcPr>
            <w:tcW w:w="99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البرازيل 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نمو اقتصادي و استمرار التفاوتات في التنمية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بشرية</w:t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حقق البرازيل نموا سريعا خلال العقود الأخيرة فأصبح إحدى القوى الاقتصادية الصاعدة ، لكنه لا يزال يعاني من التفاوتات السوسيومجا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ما هي مظاهر النمو الاقتصادي بالبرازيل ؟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ما هي العوامل المفسرة لنمو الاقتصاد البرازيلي ؟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ما هي أشكال التفاوتات السوسيومجالية ؟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 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مظاهر النمو الاقتصادي بالبرازي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FF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1080" w:right="0" w:hanging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>البرازيل قوة فلاحية كب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تتميز الفلاحة البرازيلية بقوة الزراعات التسويقية وفي طليعتها البن وقصب السكر والحوامض حيث يحتل البرازيل المرتبة الأولى عالميا ، وكذلك الذرة والصوجا والكاكاو والقطن حيث يحتل البرازيل مراتب متقدمة عالمي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تمركز الزراعات التسويقية  في المناطق الساحلية خاصة الجنوب الشرق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بنما تسود الزراعات المعيشية في المناطق الداخ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يمتلك البرازيل قطيعا ضخما من الماشية ،  وبالتالي يعتبر من أهم الدول المنتجة والمصدرة للحوم والحليب ومشتقاته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/>
                <w:b/>
                <w:bCs/>
                <w:color w:val="008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   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برازيل قوة صناعية وتجارية جديد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يعد البرازيل أحد البلدان الصناعية الجديدة وأول قوة صناعية في أمريكا اللاتينية وثاني قوة صناعية في العالم الثالث بعد الصين ويحتل المرتبة التاسعة عالمي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تميز الأنشطة الصناعية البرازيلية بتنوعها وباحتلالها مراتب متقدمة عالميا ويمكن تصنيفها إلى صناعات استهلاك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كصناعة النسيج والمواد الغذائ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وصناعات تجهيزية وصناعات أساسية بالإضافة إلى الصناعات العالية التكنولوجيا وفي طليعتها صناعة الطائر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يعتبر البرازيل القوة التجارية الأولى في السوق المشتركة لأمريكا الجنوبية المعروفة ب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 مركوس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Mercosur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يشكل منافسا خطيرا للدول المتقدمة في الأسواق العالم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يحقق فائضا مهما في ميزانه التجار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تمثل المنتوجات المصنعة الجزء الأكبر من الصادرات البرازي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العوامل المفسرة لنمو الاقتصاد البرازيلي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FF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8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         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عوامل المفسرة لقوة كل قطاع اقتصادي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بالنسبة للقطاع الفلاح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عوامل طبيع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نوع التضاري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سهول ، هضاب ، أحواض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غلبة المناخ المداري و شبه المداري ،و فر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         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تساقطات والشبكة النه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الأمازون وروافده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         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عوامل تنظيمية و بش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فلاحة رأسمالية تسويقية تحتكرها الشركات المتعددة الجنسية ، ووفرة اليد العاملة الرخيص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   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عوامل تقن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مكننة ،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>التهجين النباتي و الحيو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 ، الاعتماد على البحث العلمي ،  السدود و قنوات الر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بالنسبة للقطاع الصناع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586" w:right="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    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فرة المعادن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كالحديد والمنغنيز والذه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 بعض مصادر الطاق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فحم – الطاقة الكهرو مائ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 ضعف أجور اليد العامل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متلاك الدولة لبعض الشركات ، و تشجيعها للقطاع الخاص الوطن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586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 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-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ستقطاب الرأسمال الأجنبي من خلال الامتيازات الجبائية و الجمركية و التسهيلات الإدار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226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بالنسبة للقطاع التجار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227" w:right="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انفتاح على المحاور التجارية العالمية ، و الإنتماء إلى مجموعة مركسور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Mercosur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226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أهمية الشركات المتعددة الجنسية و الأبناك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226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ضخامة الإنتاج الوطني ، و امتلاك موانئ كبرى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226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226" w:right="0" w:hanging="0"/>
              <w:jc w:val="both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عوامل المشترك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منذ القرن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16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إلى منتصف القرن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مر البرازيل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>بدورات اقتصا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 تدرجت على النحو الآت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قصب السكر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معادن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ثمينة 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ذه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-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مطاط الطبيعي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قطن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ب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                                                            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في النصف الثاني من القرن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تجه البرازيل إلى سياسة التصنيع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سجل البرازيل حضورا قويا على الساحة الدول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من مظاهر ذلك الدور البارز الذي يقوم به في إطار 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مجموعة العشرين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G2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   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في الفترة الأخيرة أقرت الدولة البرازيلية البرنامج الوطني لمحاربة الفقر الذي تضمن بعض الإجراءات من بينها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برنامج صفر </w:t>
            </w:r>
          </w:p>
          <w:p>
            <w:pPr>
              <w:pStyle w:val="Normal"/>
              <w:bidi w:val="1"/>
              <w:ind w:left="720" w:right="0" w:hanging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شكل مساحة البرازيل نصف مساحة أمريكا الجنوب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مرتبة الخامسة عالمي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، وتساعد شساعة المساحة على وفرة بعض الثروات الطبيعية  في طليعتها المعادن ، الأخشاب ،المياه العذ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 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*</w:t>
            </w:r>
            <w:r>
              <w:rPr>
                <w:rFonts w:eastAsia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 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حتل البرازيل المرتبة الخامسة عالميا من حيث عدد السكان ، مما يساهم في وفرة اليد العاملة والسوق الاستهلاكية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       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 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التفاوتات السوسيو مجالي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28"/>
                <w:szCs w:val="28"/>
                <w:u w:val="single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8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عرف البرازيل تفاوتات مجال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(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لتباين الإقليمي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)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تميز الجنوب الشرقي والجنوب بتمركز الأنشطة الاقتصادية من فلاحة وصناعة وتجارة وخد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يرتبط هذا التمركز بالظروف الطبيعية الملائمة وبالكثافة السكانية المرتفع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عد الشمال والشمال الشرقي والوسط الغربي مناطق أقل استفادة من النهضة الاقتصادية والاجتماعي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ذلك لعدة عوامل منها انتشار الغابة الاستوائية في الشمال ، ووجود مضلع الجفاف في الشمال الشرقي ، وفقر وانجراف التربة وضعف الكثافة السكانية في الوسط الغرب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8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 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 xml:space="preserve">  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شهد البرازيل حدة الفوارق الاجتماعية 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 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وجد هوة شاسعة بين الطبقة الغنية التي تحتكر القسط الأوفر من خيرات البلاد  ، وغالبية السكان الذين يعانون من الدخل المحدود ويعيشون في حالة فقر دائ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وبتوالي السنين يزداد الفارق بين الطبقتي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</w:p>
          <w:p>
            <w:pPr>
              <w:pStyle w:val="Normal"/>
              <w:bidi w:val="1"/>
              <w:ind w:left="720" w:right="0" w:hanging="360"/>
              <w:jc w:val="both"/>
              <w:rPr>
                <w:b/>
                <w:b/>
                <w:bCs/>
                <w:color w:val="FF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خاتمة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يسمى البرازيل بلد المتناقض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حيث يعرف نموا اقتصاديا كبيرا ، لكنه يشهد مشاكل اجتماعية متعددة تجعله لا يخرج عن نطاق العالم الثالث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شرح المصطلحات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fr-FR" w:eastAsia="fr-FR" w:bidi="ar-MA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اللاتيفونديا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ضيعات عصرية كبيرة المساحة  تتم فيها الزراعات التسويق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>مركوسور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fr-FR" w:eastAsia="fr-FR" w:bidi="ar-MA"/>
              </w:rPr>
              <w:t>Mercosur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تحاد جمركي بين بعض بلدان أمريكا الجنوبية استهدف تحرير المبادل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التهجين النباتي و الحيوان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نتقاء الأنواع الجيدة من المزروعات و سلالات الماش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>الدورة الاقتصا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التخصص في إنتاج وتصدير مادة معينة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   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مجموعة العشرين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G20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تحالف بين مجموعة من دول الجنوب لفرض مطالبها في مفاوضات منظمة التجارة العالمية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برنامج صفر ج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برنامج اجتماعي شرع في تطبيقه سنة </w:t>
            </w:r>
            <w:r>
              <w:rPr>
                <w:b/>
                <w:bCs/>
                <w:color w:val="000000"/>
                <w:sz w:val="28"/>
                <w:szCs w:val="28"/>
                <w:lang w:val="fr-FR" w:eastAsia="fr-FR" w:bidi="ar-MA"/>
              </w:rPr>
              <w:t>200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 xml:space="preserve">استهدف القضاء على الفقر وتقديم مساعدات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fr-FR" w:eastAsia="fr-FR" w:bidi="ar-MA"/>
              </w:rPr>
              <w:t xml:space="preserve">    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 w:bidi="ar-MA"/>
              </w:rPr>
              <w:t>وقروض  لذوي الدخل المحدود وإعادة توزيع الأراضي في إطار الإصلاح الز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 w:bidi="ar-M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bidi="ar-MA"/>
        </w:rPr>
      </w:pPr>
      <w:r>
        <w:rPr>
          <w:sz w:val="28"/>
          <w:szCs w:val="28"/>
          <w:lang w:bidi="ar-M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26:00Z</dcterms:created>
  <dc:creator>Admin</dc:creator>
  <dc:description/>
  <cp:keywords/>
  <dc:language>en-US</dc:language>
  <cp:lastModifiedBy>Admin</cp:lastModifiedBy>
  <dcterms:modified xsi:type="dcterms:W3CDTF">2010-04-07T18:52:00Z</dcterms:modified>
  <cp:revision>4</cp:revision>
  <dc:subject/>
  <dc:title/>
</cp:coreProperties>
</file>