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drawing>
          <wp:inline distT="0" distB="0" distL="0" distR="0">
            <wp:extent cx="2571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تقديم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إشكالي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ذ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ا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فه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صف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اد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حيث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تو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عان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تعدد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الفضي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خلاق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صر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ف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شريع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جع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رتبط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مؤسس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انون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شريع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نظ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لاق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رتبط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قي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خلاقية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إ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فه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تعد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دلال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س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ج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ذ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ستخد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ه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ج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عر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نطق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ف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ي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يق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ستدل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سلي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ج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خلاق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إن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ف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ص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جع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فه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تذاخل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نفتحا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تقاطعا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فاهي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خر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ثي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جموع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شكالي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ها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>-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هل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يتأسس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م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هو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طبيعي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أم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م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هو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قانوني؟</w:t>
      </w: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>-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م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طبيعة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علاقة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عدالة؟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أيهم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يتأسس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آخر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>-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هل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يمكن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وجود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خارج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قوانين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تشريعات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>-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إذا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كانت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للمساواة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إنصاف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فهل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تستطيع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تنصف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جميع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داخل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المجتمع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b/>
          <w:bCs/>
          <w:color w:val="FF0000"/>
          <w:sz w:val="22"/>
          <w:szCs w:val="22"/>
          <w:rtl w:val="true"/>
          <w:lang w:val="fr-FR" w:eastAsia="fr-FR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حق الطبيعي و الحق الوضعي</w:t>
      </w:r>
      <w:r>
        <w:rPr>
          <w:b/>
          <w:bCs/>
          <w:color w:val="FF0000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ل ترتبط العدالة بالحق الطبيعي أم بالحق الوضعي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نص</w:t>
      </w: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طوماس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هوبس</w:t>
      </w: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إشكال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رتباط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ي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وضعي؟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طروح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 xml:space="preserve">: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ؤكد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طوماس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هوبس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رتبط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وض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تعارض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ي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ي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تك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خض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توجي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غريز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هو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جعل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ق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ر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طل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بيح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فر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ي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ك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ا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شأن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فظ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يات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b/>
          <w:bCs/>
          <w:color w:val="000000"/>
          <w:sz w:val="22"/>
          <w:szCs w:val="22"/>
          <w:rtl w:val="true"/>
          <w:lang w:val="fr-FR" w:eastAsia="fr-FR"/>
        </w:rPr>
        <w:t>)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وا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العن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ظلم</w:t>
      </w:r>
      <w:r>
        <w:rPr>
          <w:b/>
          <w:bCs/>
          <w:color w:val="000000"/>
          <w:sz w:val="22"/>
          <w:szCs w:val="22"/>
          <w:rtl w:val="true"/>
          <w:lang w:val="fr-BE" w:eastAsia="fr-FR"/>
        </w:rPr>
        <w:t>(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وض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ه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تك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شريع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تعا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ي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خض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توجي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ق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جعل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ر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طل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كن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ض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و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ذل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خلص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هوب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رتبط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وض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انون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حر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قنن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شريع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تعارض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ر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طل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ستن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غريز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نص</w:t>
      </w: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 xml:space="preserve">: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جان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جاك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روسو</w:t>
      </w: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إشكال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 xml:space="preserve">: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ه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يمكن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خارج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قوانين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م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تشترط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إرتباط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بها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طروح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ميز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جان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جاك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روس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يع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خض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أهوائ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رغبات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حيث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طغ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ي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نان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ذات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تكم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قوت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مد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متث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توجي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ق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تكم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شريع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طارغ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جتما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سا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ر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أسيس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لتز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حترام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اعت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مار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ريت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ظله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ذ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الع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اجتما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جس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راد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ام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عل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راد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ردية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الإمتث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خضو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ع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جتما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خضو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إراد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جماع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ض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و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يع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ذل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الإمتث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قوان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شرع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تعارض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ر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ر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اد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جتما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جس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إراد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ما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بيع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لا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يه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س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آخر؟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b/>
          <w:bCs/>
          <w:color w:val="FF0000"/>
          <w:sz w:val="22"/>
          <w:szCs w:val="22"/>
          <w:rtl w:val="true"/>
          <w:lang w:val="fr-FR" w:eastAsia="fr-FR"/>
        </w:rPr>
        <w:drawing>
          <wp:inline distT="0" distB="0" distL="0" distR="0">
            <wp:extent cx="1422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ساس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ا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بيع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لا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؟أيه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س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آخر؟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إشكا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ا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دل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؟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ق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س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ضي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؟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طروح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حدد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رسط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فه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عتبار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صر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ف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شريع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قاب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ظل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ذ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عتب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خرق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اف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يؤك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سط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فراط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فريط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عت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رسط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سلوب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جاجي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ظ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خلال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قاب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مييز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أكيد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ه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ميز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نوع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: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مفهوم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خلاق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متث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ضي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خلاق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معن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ص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نقس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وزيع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ق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وزي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خبر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قتصاد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س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اقات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عمال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عويض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ق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نظي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عامل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س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شريع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من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ظل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تصحيح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سلو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ذ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نحر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ان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يخلص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ع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ذل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غا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ضي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عتبا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ضائل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نص</w:t>
      </w: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 xml:space="preserve">: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باروخ</w:t>
      </w:r>
      <w:r>
        <w:rPr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FF"/>
          <w:sz w:val="22"/>
          <w:sz w:val="22"/>
          <w:szCs w:val="22"/>
          <w:rtl w:val="true"/>
          <w:lang w:val="fr-FR" w:eastAsia="fr-FR"/>
        </w:rPr>
        <w:t>سبينوزا</w:t>
      </w:r>
      <w:r>
        <w:rPr>
          <w:rFonts w:cs="Simplified Arabic"/>
          <w:b/>
          <w:bCs/>
          <w:color w:val="0000FF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إشكا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ذي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يجيب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عنه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ماهي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غاي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ديموقراطي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ه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يمكن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عتبار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عد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ساس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حق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طروح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عتب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سبينوز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نا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بدأ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ق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ي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دو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ديموقراط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خل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حتك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ضع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شرع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ق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عا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ي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ذل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ت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جاوز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قوا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يع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تك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شهو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غريز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ستن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رد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ؤد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نتشا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وض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ظل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وا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كراه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صرا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القان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دن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ذ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جس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دو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سلط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ي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قان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ض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ق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شريعه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ذل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ج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متث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خضو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فاظ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ريت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وق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أن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جس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سمح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أخ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ذ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ذل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ص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خل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ضما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و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جمي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د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مييز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سو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س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بق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رق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جنس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غير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؟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ذ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ا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ص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عط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ذ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ه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مك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ص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جمي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داخ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جتم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b/>
          <w:bCs/>
          <w:color w:val="FF0000"/>
          <w:sz w:val="22"/>
          <w:szCs w:val="22"/>
          <w:rtl w:val="true"/>
          <w:lang w:val="fr-FR" w:eastAsia="fr-FR"/>
        </w:rPr>
        <w:drawing>
          <wp:inline distT="0" distB="0" distL="0" distR="0">
            <wp:extent cx="1422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إنصاف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ذ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ا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ه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مك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جمي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داخ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جتمع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فلاطون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إشكال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ا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دل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؟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ي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مك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ستو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ر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جتمع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أطروح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فلاط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خل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سج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كاف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قو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ف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اق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و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غضب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،القو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شهواني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. 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سعاد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فس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تو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جتما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ي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سج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كام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ئ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ق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كون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مجتم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ك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جنو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ام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قو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اح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الوظيف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أت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بيعت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ه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د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ذخل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شؤ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غير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كام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سج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ت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ا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الفضي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ذل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سعاد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دول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دين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ك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طل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نص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جمي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ل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ل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ظل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جو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بعض؟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 xml:space="preserve">: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ماكس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شيلر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 xml:space="preserve">: 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إشكا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ه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مطلق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إنصاف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عد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م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ظلم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جور؟</w:t>
      </w:r>
    </w:p>
    <w:p>
      <w:pPr>
        <w:pStyle w:val="Normal"/>
        <w:shd w:fill="FFFFFF" w:val="clear"/>
        <w:bidi w:val="1"/>
        <w:spacing w:lineRule="auto" w:line="336"/>
        <w:ind w:left="0" w:right="0" w:hanging="0"/>
        <w:jc w:val="both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أطروحة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النص</w:t>
      </w:r>
      <w:r>
        <w:rPr>
          <w:rFonts w:cs="Simplified Arabic"/>
          <w:b/>
          <w:bCs/>
          <w:color w:val="FF0000"/>
          <w:sz w:val="22"/>
          <w:szCs w:val="22"/>
          <w:rtl w:val="true"/>
          <w:lang w:val="fr-FR" w:eastAsia="fr-FR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نطل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ماكس</w:t>
      </w:r>
      <w:r>
        <w:rPr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  <w:lang w:val="fr-FR" w:eastAsia="fr-FR"/>
        </w:rPr>
        <w:t>شيل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نتق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تجا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خلاق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ديث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دع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طل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غض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ظ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ختل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بائع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فاو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قدرات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ؤهلاتهم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يؤك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خلاف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ذلك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د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الإنص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راع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ختل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ائ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فاو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در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ؤهل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عط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ك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ذ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عتماد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قدرات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ؤهلات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طائه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>.</w:t>
      </w:r>
    </w:p>
    <w:p>
      <w:pPr>
        <w:pStyle w:val="Normal"/>
        <w:shd w:fill="FFFFFF" w:val="clear"/>
        <w:rPr>
          <w:sz w:val="22"/>
          <w:szCs w:val="22"/>
          <w:lang w:val="fr-FR" w:eastAsia="fr-FR"/>
        </w:rPr>
      </w:pP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بن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جاجي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fr-FR" w:eastAsia="fr-FR"/>
        </w:rPr>
        <w:t xml:space="preserve">: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عت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ص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آل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فن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ه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نت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تجا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خلاق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ديث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ذ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ساو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نا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طل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دو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راع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لإختلاف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طبيع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فاو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حايز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قدر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ؤهل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يؤك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ذ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نابع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ق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كراه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ر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ضعف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تخلفين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تجا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قوي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المتفوق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ليخلص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إ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أ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مساو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حقيق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ه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تحق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نصا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عتماد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راع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إختلاف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تمايز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أف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حس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طبائع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مؤهلاته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فكر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عقل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fr-FR" w:eastAsia="fr-FR"/>
        </w:rPr>
        <w:t>الجسدية</w:t>
      </w:r>
      <w:r>
        <w:rPr>
          <w:rFonts w:cs="Simplified Arabic"/>
          <w:color w:val="000000"/>
          <w:sz w:val="22"/>
          <w:szCs w:val="22"/>
          <w:lang w:val="fr-FR" w:eastAsia="fr-FR"/>
        </w:rPr>
        <w:t>.</w:t>
      </w:r>
      <w:r>
        <w:rPr>
          <w:sz w:val="22"/>
          <w:szCs w:val="22"/>
          <w:lang w:val="fr-FR" w:eastAsia="fr-FR"/>
        </w:rPr>
        <w:t xml:space="preserve"> </w:t>
      </w:r>
    </w:p>
    <w:p>
      <w:pPr>
        <w:pStyle w:val="Normal"/>
        <w:shd w:fill="FFFFFF" w:val="clear"/>
        <w:spacing w:lineRule="auto" w:line="336"/>
        <w:ind w:left="105" w:right="105" w:hanging="0"/>
        <w:jc w:val="both"/>
        <w:rPr>
          <w:color w:val="FFAF08"/>
          <w:lang w:val="fr-FR" w:eastAsia="fr-FR"/>
        </w:rPr>
      </w:pPr>
      <w:r>
        <w:rPr>
          <w:color w:val="FFAF08"/>
          <w:lang w:val="fr-FR" w:eastAsia="fr-FR"/>
        </w:rPr>
        <w:t xml:space="preserve">Si vous avez des questions rendez-vous sur le Forum </w:t>
      </w:r>
      <w:hyperlink r:id="rId6">
        <w:r>
          <w:rPr>
            <w:rStyle w:val="InternetLink"/>
            <w:color w:val="EC3E3E"/>
            <w:lang w:val="fr-FR" w:eastAsia="fr-FR"/>
          </w:rPr>
          <w:t>htt</w:t>
        </w:r>
      </w:hyperlink>
    </w:p>
    <w:p>
      <w:pPr>
        <w:pStyle w:val="Normal"/>
        <w:rPr>
          <w:color w:val="FFAF08"/>
          <w:lang w:val="fr-FR" w:eastAsia="fr-FR"/>
        </w:rPr>
      </w:pPr>
      <w:r>
        <w:rPr>
          <w:color w:val="FFAF08"/>
          <w:lang w:val="fr-FR" w:eastAsia="fr-FR"/>
        </w:rPr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tissement1">
    <w:name w:val="avertissement1"/>
    <w:basedOn w:val="Normal"/>
    <w:qFormat/>
    <w:pPr>
      <w:spacing w:lineRule="auto" w:line="336"/>
      <w:ind w:left="105" w:right="105" w:hanging="0"/>
      <w:jc w:val="both"/>
    </w:pPr>
    <w:rPr>
      <w:color w:val="FFAF0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9rayti.com/forum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38:00Z</dcterms:created>
  <dc:creator>Admin</dc:creator>
  <dc:description/>
  <cp:keywords/>
  <dc:language>en-US</dc:language>
  <cp:lastModifiedBy>Admin</cp:lastModifiedBy>
  <dcterms:modified xsi:type="dcterms:W3CDTF">2010-03-15T17:19:00Z</dcterms:modified>
  <cp:revision>2</cp:revision>
  <dc:subject/>
  <dc:title> تقديم إشكالي:</dc:title>
</cp:coreProperties>
</file>