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0"/>
      </w:tblGrid>
      <w:tr>
        <w:trPr>
          <w:trHeight w:val="720" w:hRule="atLeast"/>
        </w:trPr>
        <w:tc>
          <w:tcPr>
            <w:tcW w:w="88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33"/>
                <w:szCs w:val="33"/>
                <w:lang w:val="fr-FR" w:eastAsia="fr-FR"/>
              </w:rPr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مفهوم الدولة</w:t>
            </w:r>
          </w:p>
        </w:tc>
      </w:tr>
      <w:tr>
        <w:trPr/>
        <w:tc>
          <w:tcPr>
            <w:tcW w:w="889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FF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drawing>
                <wp:inline distT="0" distB="0" distL="0" distR="0">
                  <wp:extent cx="2571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تقديـ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إشكالـــ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ياس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متلا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ر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ا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دب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ش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نظ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اق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فر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واس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ئ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ؤسس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ستخر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ياس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رتب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عتبتر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ست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ذ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شروعيتها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و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نحص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ياس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جهز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ش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جت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كل؟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ما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سلط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عتم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ن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بطش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عتم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ان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ق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ا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ان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رتب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بق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وضعي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س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س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ال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ستط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حق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ساو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نص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فر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جت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 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مشروع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غاياتها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ست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شروعي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غاياتها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نص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ماكس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ڦيبر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إشك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س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ست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شروعي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ح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ماك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ڦيب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ثلاث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س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ست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شروعي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شرو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ستم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اض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ب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جاج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وظ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سلوب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جاج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عت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آ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ر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التفس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م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لإضا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ث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ؤ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ست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شروعي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ثلاث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س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اضي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اريز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اكم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شر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انو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طوما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هوب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إشك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نشأ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غايا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ؤ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طوما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هوب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نشأ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نتيج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ميث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عا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دار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فر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مقتضا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نازل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ع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قوق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بي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ريت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طل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قا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حق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ستقرار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ضم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ريت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ط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شخ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ل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جس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راد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نظ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شؤون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ض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ا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حا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قو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شتر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ك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و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ستبد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الت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ت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ايجرؤ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ح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خر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يث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تعا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ص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وامر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خش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ب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نشأ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هد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ضم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الإستقر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م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ب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جاجي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وظ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سلوب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جاج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عت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آ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ث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قار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بي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توح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سي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خو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ن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مد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سي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ان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ستمرار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نص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بارو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سبينوزا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غ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قاصدها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ؤ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سبينوز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غ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صو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حر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فر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فا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ن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مكن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مارس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قوق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بي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مايت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شك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ن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سل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ن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درات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جس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ذه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شري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ح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ضر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لآخر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مت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خرو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عا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واث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تف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شتر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ديموقراط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ض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ساو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حا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م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ب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جاجي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وظ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سلوب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جاج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عت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آ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ر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فس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وضي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ث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ؤ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هد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ساس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غ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نشأ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حر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خوف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ضم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ن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ريت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فا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قوق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حق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ساو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د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رتكزا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ياسية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سلط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سياسي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ياس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سس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رتكزاتها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FF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نص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مونتسكيو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إشكال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و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ذ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ا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هما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مونتسكي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ديث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توز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ثلاث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واع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شريعي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ش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وان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عد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بطلها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ضائي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نظ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خلاف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سه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ضم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قوقهم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نفيدي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تنف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وا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طبيق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يشتر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مونتسكي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ضم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س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ستمراري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حفا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قو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واط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فص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ستقلا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ه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آخ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حتكار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ط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شخ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ؤسس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ه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ستمر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ه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قو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واط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ب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جاج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وظ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سلوب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جاج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عت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آ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ر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فس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وضي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إشكال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نحص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ؤسس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ن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تخل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ال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جت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نت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فوك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حص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ؤسس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ن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يؤ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لاز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علاق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و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تعد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ذ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جت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ع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الا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م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ستراتيج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عق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د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جتمع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val="fr-FR" w:eastAsia="fr-FR"/>
              </w:rPr>
              <w:t>استنتاج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val="fr-FR" w:eastAsia="fr-FR"/>
              </w:rPr>
              <w:t>تركيبي</w:t>
            </w:r>
            <w:r>
              <w:rPr>
                <w:rFonts w:cs="Simplified Arabic"/>
                <w:b/>
                <w:bCs/>
                <w:color w:val="FF0000"/>
                <w:sz w:val="36"/>
                <w:szCs w:val="36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د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مونتسكي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حد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و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توز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د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جت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دد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ثلاث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واع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شريعي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نفي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ضائ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ا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ا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نفص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ستقل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ضمان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أ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قو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واط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حتك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ؤد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غ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دم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هد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واط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ال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رأ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تجس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مو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ؤسس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هيئ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)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حا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شرط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جيش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......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لنس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فوك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ف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ظ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سياس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جتما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يف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نت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يؤ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خلاف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نحص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ؤسس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ئ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ن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تجس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م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اق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و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تصار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د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جت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الا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ض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ستراتيج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عق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ست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سلط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د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مارس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عتماد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ن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انون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عنف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ما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سلط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ستناد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ن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انون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إشكال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وسائ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لج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تما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سط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حا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يها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ؤ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ماكي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ڦ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ياس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صر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فر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جماع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ؤد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لجو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وسائ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شرو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شرو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الحا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م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ه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ستعد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توظ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ساليب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عل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و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الأس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كر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الثع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س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قتض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ظرو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ر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حداث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مك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لج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وا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خ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د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ضم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تط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ذلك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ك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صب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وسائ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با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ضم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مارس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الغ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بر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وسيل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FF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نص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فريديريك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نجلس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إشكال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عتب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نت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صر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بي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مث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ب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سيطرة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أطروح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أنجل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ظ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د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اريخ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ي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يس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فروض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ط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خار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جتمع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نتيج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صر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بق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داخ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عب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ض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صال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بق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اجتما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وج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ضر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تخف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صر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فا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جس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صال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ب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ائ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هيم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و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قتصاد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سياسيا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جع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لج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سال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ضطه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ستغل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حفا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دا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ستمراري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val="fr-FR" w:eastAsia="fr-FR"/>
              </w:rPr>
              <w:t>استنتاج</w:t>
            </w:r>
            <w:r>
              <w:rPr>
                <w:rFonts w:cs="Simplified Arabic"/>
                <w:b/>
                <w:bCs/>
                <w:color w:val="FF0000"/>
                <w:sz w:val="36"/>
                <w:szCs w:val="36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ماكي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ڦ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عتب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ياس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صر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ج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لتا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الحفا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مارس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حت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م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ا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لج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سال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وسائ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شرو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شرو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عل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خت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سلو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ناس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ظ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الق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ن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خد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ان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غ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بر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وسيل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أنجل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إ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ص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اريخ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د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ي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لي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صر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بق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جود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حتم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فا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خف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صر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ظ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س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مصال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ب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ائ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هيم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م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سائ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نت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زوا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زو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بق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جتما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حق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ساو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لك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شترك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وسائ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نتاج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11:00Z</dcterms:created>
  <dc:creator>Admin</dc:creator>
  <dc:description/>
  <cp:keywords/>
  <dc:language>en-US</dc:language>
  <cp:lastModifiedBy>Admin</cp:lastModifiedBy>
  <dcterms:modified xsi:type="dcterms:W3CDTF">2010-04-12T09:12:00Z</dcterms:modified>
  <cp:revision>1</cp:revision>
  <dc:subject/>
  <dc:title>مفهوم الدولة</dc:title>
</cp:coreProperties>
</file>