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720" w:hRule="atLeast"/>
        </w:trPr>
        <w:tc>
          <w:tcPr>
            <w:tcW w:w="8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حقيقة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ط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د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ذ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شأ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ديث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وصف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ح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سف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متياز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شك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ائق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ين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ا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ك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ت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ال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ريخ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ء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يون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و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نتم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صر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داو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ش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داو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ني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ي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اق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و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ي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ا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ج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ساس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ا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حد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ساؤ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اواق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لا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ض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أ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ذب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يا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فر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اوز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فك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سف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غوينوالفلسف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غ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رف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رج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تا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ريف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ب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ط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قين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ي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تق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لاح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رج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ر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ت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ب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ستق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قي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اب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زائ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تحو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لت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عر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نطلوج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ه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و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قا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عرا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غ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ان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ت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ط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راد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قاب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اط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كذ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تص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ك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ط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ون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5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ض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ض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ذ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بره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ه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اه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آ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ع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تخل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la lande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بق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ساس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شكا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ياغ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ثبا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يق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اق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غير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عك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ر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كذ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صناف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لاز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تداخ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نعال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ح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حض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تب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ضو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يون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ديث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صر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ك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ف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ب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ستق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اق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عط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تح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جا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اك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يون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حو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ائ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بث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ق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ل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ما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ز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ل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لحق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س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اس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حسو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ا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و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حسو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فار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جود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ابت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وجود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قا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ث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تنو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شو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بد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ناء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وه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س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و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قو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ل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ن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أ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ج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وق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و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در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سطواطا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بث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قل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ث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سطوطا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از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ع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خر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غي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ور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و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ائ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له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بت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رسط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ط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ب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ستم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ظم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و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واس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م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لغ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عرا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غ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ائ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حتفا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اه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وه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عرا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لاط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ع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يز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ع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عقو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دراك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و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عل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ا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ساؤ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و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در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ح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ا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شك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شك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ارق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ت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ناق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اق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د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و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شويش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ف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قصاء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حو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اهز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أحك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ب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تب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ض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ص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ع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ح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ض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تميز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ق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ط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و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خدع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فكر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متد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م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ر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طر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مد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عتما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و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ات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ضوع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رف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حي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فك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يشتغ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ز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متد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فك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ت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اس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واقع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متداد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ناضر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نستط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د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أث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وازي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وح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ض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ت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ا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ساؤ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لص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ي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شكا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شيئ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ناقضت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طابق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وح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ضم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دها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رج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دم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ضم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ل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ظ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سين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ح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قيم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ف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اع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ط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ي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ش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ب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ض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ا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ان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دلك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جع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و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د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ك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ظ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حا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جان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تجاه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ابقي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قد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ت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دل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تب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ه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ح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طر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كارت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ط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زع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يبيو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شي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أس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ق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ط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ب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عق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زود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زود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صور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لص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ري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ض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نتظ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ط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ظ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ب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قولات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ما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ق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شرو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ط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ي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ط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ب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ظ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هي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ل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د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صاح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ناس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لسو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م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شت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ق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ول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وف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ي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كي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ا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عد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يب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دي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تط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تا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ه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ل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حا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د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ق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اؤ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جو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وضوع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ع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خ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ور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و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شمول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ط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ضوع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ع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ع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شمو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م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طق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نط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ا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قوان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و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خط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ا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ائ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قيقي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ا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ا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طئ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ق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وض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فو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نطو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خر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قلي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اقش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رت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دوج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نظ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إست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سو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دج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ق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نفتا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دج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حص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طو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ض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ثو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نفتاح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ج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ختفاء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تب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خط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م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طا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طا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يؤ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نو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ع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ابات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د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قن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خر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ش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ش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ح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ي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د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ح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لاه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ليغ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قن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خت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ختل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وا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ق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جدل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د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فاض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تصد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بره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فلاسف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جد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تكلمين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خطا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تنت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ش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حدو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خا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ر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ا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ض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وافق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شه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ش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دد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ص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ش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وك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وك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ن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ياس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لم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ي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ع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تنو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صد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فر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ط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وك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د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ت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ت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ام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ياس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ت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داو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ستهلاك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عاي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ي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خط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طئ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د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نبغ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جاوز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و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ستهلاك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ت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أس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و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اق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ؤسس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جتما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ام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در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سر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ائ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علا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قو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راس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د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لف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قا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روض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ا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ؤس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ل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تج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دعم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ؤس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لط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ل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لط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G Bachelard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       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م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ؤس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حص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بك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ؤسس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لجامع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ظو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ت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ش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ط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خزانات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ر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ا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ص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ناجح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ب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ري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ش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ش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وج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أ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د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ك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خط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ري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ق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طاء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حيح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ستمرا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أخط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ض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ش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ن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راج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تم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ئ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جاوز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ق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ش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و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يستمولوج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ؤ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ط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جز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بر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و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تر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أحك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اهز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دئ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ظ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ق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جر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باش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ترك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ظ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ط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صح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ص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قل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و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يستمولوج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تطو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خط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شل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ز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تجز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ي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لع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يجاب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ط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ي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دع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اسيك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ب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خط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تش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نفص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تش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نفص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ه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ه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نطلاق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أ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تش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و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تح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ئد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فع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ض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م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قائ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ائ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ع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د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د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ف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ح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أوه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ا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ح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فع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تش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ه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عتب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ن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ن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ن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ه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ه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اف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رك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ر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م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ينشو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ساؤ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هميت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ه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قلي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رج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خ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در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رنجمات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تؤس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ع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شك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فع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اؤ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لا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ص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لي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ي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ؤس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لي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ي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دي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م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جي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تش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ض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ز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رج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ؤك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ا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رغم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ج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ق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م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فيد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أك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V . S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متل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اد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متل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و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ي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عم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ص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ي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ح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احي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عمل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إنس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انع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اق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يصل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خت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ابث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ص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ب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خت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ختل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صال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دارك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اف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نس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ضا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نس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ير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ظ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رغمات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ر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لاق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ركس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غ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ا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اأخلا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ركس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داف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ي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قليد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ك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ظر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ب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ئ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حرك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ب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ستق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ستعد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أو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ركس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لغ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اب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اأخلا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انط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لاق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سن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فيع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حت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أهمي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اهن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ذ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ض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إنسا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ق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ض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لاق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غ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لتز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س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ف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لك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ص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بع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خر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ع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سا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ختلف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ذاهب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عراق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نسياته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ت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ظل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زال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دف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س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ن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جو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اري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ائ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ب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با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ختل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ديد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اختل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نس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را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ريخ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أطر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تجه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لس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اص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ح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ح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و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جتم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firstLine="708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لي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د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د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ي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وظيفت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وس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ف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اؤل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تائ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لا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د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ص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ind w:left="720" w:right="0" w:hanging="360"/>
              <w:jc w:val="both"/>
              <w:rPr/>
            </w:pPr>
            <w:r>
              <w:rPr>
                <w:b/>
                <w:bCs/>
                <w:color w:val="000000"/>
                <w:rtl w:val="true"/>
                <w:lang w:val="fr-FR" w:eastAsia="fr-FR"/>
              </w:rPr>
              <w:t>-</w:t>
            </w:r>
            <w:r>
              <w:rPr>
                <w:b/>
                <w:bCs/>
                <w:color w:val="000000"/>
                <w:sz w:val="14"/>
                <w:szCs w:val="14"/>
                <w:rtl w:val="true"/>
                <w:lang w:val="fr-FR" w:eastAsia="fr-FR"/>
              </w:rPr>
              <w:t xml:space="preserve">       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لي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ي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ك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وا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س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ات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وسي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إش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ج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ضرور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أث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قع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وكن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أفك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ف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في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اد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غ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كتسابها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متل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متل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و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ي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نافع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لي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ي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حد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رغم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د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غ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تسب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ع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لي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ي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كث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فهوم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انس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اج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الث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ف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ائ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اب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ا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ا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سلوك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كر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اعد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أث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خ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ي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خلاص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ت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ناف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ات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ا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عي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فع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سيساعد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يي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قائ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ضا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ق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ت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تخذ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ب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ري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ض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طروح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بد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ئ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أك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قفه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حقي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عق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فصي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فه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ذكركم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ض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ضوح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بغ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..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تص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ئل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..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0:00Z</dcterms:created>
  <dc:creator>Admin</dc:creator>
  <dc:description/>
  <cp:keywords/>
  <dc:language>en-US</dc:language>
  <cp:lastModifiedBy>Admin</cp:lastModifiedBy>
  <dcterms:modified xsi:type="dcterms:W3CDTF">2010-04-12T09:30:00Z</dcterms:modified>
  <cp:revision>1</cp:revision>
  <dc:subject/>
  <dc:title>الحقيقة</dc:title>
</cp:coreProperties>
</file>