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fr-FR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  <w:lang w:val="fr-FR" w:eastAsia="fr-FR"/>
        </w:rPr>
        <w:t>منهجية المعاصرة و التحدي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 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تكسير البنية وتجديد الرؤي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: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جاء خطاب المعاصرة و التحديت ليعلن تمرده التام على قواعد الشع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العربي ضاربا عرض الحائط كل القوانين و الظوابط التي عرفتها القصيدة العربية على م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الازمن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و القصيدة التي بين ايدينا هي للشاع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(......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هدا الشاعر الذي ترك لقلم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العنان وعبر بكل تلقائية عن جل مواضيع عصره تاركا بصمة قوية في مسار الشعر المعاص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وجاءت قصيدته معنونة ب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(....)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فالعنوان يوحي دلاليا با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(.....)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اما تركيبيا فجاء 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صيغ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(...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اذن بدراستنا للعنوان فيحتم علينا الامر بطرح مجموعة من الفرضيات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فربم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شاعرنا يتحدت ع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..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وقد يتحدت ع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...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وربما يتحدت ع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.....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اذن هذه الفرضي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المطرحة جعلتنا نطرح مجموعة من التساؤلات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ما هو يا ترى الموضوع الرئيسي داخل هذ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القصيدة ؟ وماهي الاساليب التي سخرها الشاعر لايصال مكنوناته و احاسيسه الى قرائه ؟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و ما مذى تمتيلية النص للخطاب الذي ينتمي البه اليه ؟ اذن للاجابة عن هذه الفرضي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المبهمة و التساؤلات المطروحة سنقوم بالغوص في اعماق القصيدة لاستقطاب معانيه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ودلالتها بدءا ببمضمونها و انتهاءا بخصائصه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ان مضمون النص هو تعبي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صريح من شاعر ابى الى ان يعرض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(.</w:t>
      </w:r>
      <w:r>
        <w:rPr>
          <w:rFonts w:cs="Arial" w:ascii="Arial" w:hAnsi="Arial"/>
          <w:b/>
          <w:bCs/>
          <w:color w:val="000000"/>
          <w:sz w:val="28"/>
          <w:szCs w:val="28"/>
          <w:lang w:val="fr-FR" w:eastAsia="fr-FR"/>
        </w:rPr>
        <w:t>5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اسط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...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ويظهر مند الوهلة الاولى ان الشاعر ل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يخرج عن المالوف اي جاء بموضوع يتناسب بخصوصيات المدرسة الحادثو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فهو مضمون عصر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بعيد كل البعد عن المضامين التقليد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و هو مأشر على مذى الانتقال النوعي الذ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عرفته القصيدة علي مستوي المضمون و للتعبير عن هذا المضمون نجد الشاعر سخر مجموع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من الأشياء في مقدمتها المعجم الذي نجده يتفرع الى حقلبن دلاليي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حقل دال عل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(....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وحقل دال عل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(....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بانسبة للألفاض التي تعبر عن الحقل الأول فه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(.....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اما الألفاض الدالة علي الحقل الثاني فه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(....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يلاحظ من خلال الألفاض نجد أ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الحقل المهيمن هو الحقل الدال عل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(....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اذن العلاقة بين الحقلين ام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تكامل أو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تناقض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ولعل شاعرنا وجد نفسه مظطرا للاظفاء علي القصيدة لمسة فنية تجلت في الصو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الشعرية فنجد أنه سخر اسلوب التشبيه كقوله في البيت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(.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شرح التشبي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)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وكذلك نج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الاستعار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شرح الاستعار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كما نجده قد وظف الرمز كقو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(....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وأيضا الأسطور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كقو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(.....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وكذلك وجود الانزياح كقول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(....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اذن يلاحظ أن الصور الشعرية ق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عرفت تحديث تمثيل في الرمز و الأسطورة وتقليد تمثل في التشبيه و الاستعار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كل هذ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يدفعنا للحديث عن جانب أخر من جوانب القصيدة ألا وهي بنية القصيد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فالقصيدة ق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كسرت كل القوالب التقليدية من وحدة القافية حيت انتقلت الى التنويع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ونظام السط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ونظام التفعيل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معلنة بذلك انتهاء عهد وبداية عهد أخر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أما على مستوى البن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الداخلية فيلاحظ تكرار مجموعة من الكلمات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(......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وكذلك بعض المرادف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(.....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ونجد أن الشاعر قد سخر مجموعة من الأساليب تفرعت بينما هو انشائي وما هو خبر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فالألفاض الدالة على الأسلوب الخبري ه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.....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أما الفاض الأسلوب الانشائي ه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.....)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يلاحظ طغيان الأسلوب الخبري نظرا للرغبة الملحة للشاعر في اخبار قرائه ع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الرسالة التي يود تمريرها عن طريق هذه القصيد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وبعد هذه الاشواط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التحليل التي بدأناها بالمضمون و انتهاءا با الأخصائص الفنية التي تميزت بها قصيد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(.......) 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يمكن القول أن القصيدة مثلت خطاب المعاصرة و التحديث خير تمثي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فالقصيدة هي قمة في العصرنة و الروعة في التحديث أتى على جميع المستويات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عل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مستوى الشكل ضربت القوالب التقليدية عرض الحائط ونظام السطر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_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ونظام التفعيل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_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نظا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السطر بدل الشطري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_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تنويع الروي بدل توحيده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 xml:space="preserve">_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توظيف الأسطورة و الرمز أما على مستوى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المضمو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.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فهو مضمون جديد استعملت فيه لغة سهلة اذن نقول أن القصيدة هي نمودج ح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لمدرسة أبت أن تجدد حتى على مستوي الشعر تماشيا مع كل التجديد الذي عرفته جل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>المياد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fr-FR" w:eastAsia="fr-F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fr-FR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…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fr-FR" w:eastAsia="fr-FR"/>
        </w:rPr>
        <w:t>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color w:val="4169E1"/>
          <w:sz w:val="28"/>
          <w:sz w:val="28"/>
          <w:szCs w:val="28"/>
          <w:rtl w:val="true"/>
        </w:rPr>
        <w:t>مجموعة المحسنات البديعية</w:t>
      </w:r>
      <w:r>
        <w:rPr>
          <w:b/>
          <w:bCs/>
          <w:sz w:val="28"/>
          <w:szCs w:val="28"/>
        </w:rPr>
        <w:br/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في اللغة العربية</w:t>
      </w:r>
    </w:p>
    <w:p>
      <w:pPr>
        <w:pStyle w:val="Normal"/>
        <w:jc w:val="righ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طب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 تضاد اللفظ والمعنى ، وهو ثلاث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  <w:br/>
      </w:r>
      <w:r>
        <w:rPr>
          <w:b/>
          <w:bCs/>
          <w:sz w:val="28"/>
          <w:szCs w:val="28"/>
          <w:u w:val="single"/>
        </w:rPr>
        <w:t xml:space="preserve">1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طباق السل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 ما اختلف فيه اللفظان المتقابلان سلباً،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فظ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>اللفظ منفي أو مجز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 xml:space="preserve"> </w:t>
        <w:br/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وله تعالى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 xml:space="preserve">فلا تخشون الناس واخشون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ل يستوي الّذي يعلمون والّذين لا يعلمون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 حضرت ولم أحضر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u w:val="single"/>
        </w:rPr>
        <w:t xml:space="preserve">2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طباق الإيج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و ما اختلف فيه اللفظان المتقابلان إيجابا ، اللفظ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>نقيض اللفظ</w:t>
      </w:r>
      <w:r>
        <w:rPr>
          <w:b/>
          <w:bCs/>
          <w:sz w:val="28"/>
          <w:szCs w:val="28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وله تعا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نّه هو أضحك وأبكي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تؤتي الملك من تشاء وتنزع الملك ممّن تشاء وتعزّ من تشاء وتذلّ من ت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u w:val="single"/>
        </w:rPr>
        <w:t xml:space="preserve">3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طباق معنو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 أن يحدث التضاد بين اللفظتين على مستوى سياق الجملة فحسب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. </w:t>
        <w:br/>
      </w:r>
      <w:r>
        <w:rPr>
          <w:b/>
          <w:b/>
          <w:bCs/>
          <w:sz w:val="28"/>
          <w:sz w:val="28"/>
          <w:szCs w:val="28"/>
          <w:rtl w:val="true"/>
        </w:rPr>
        <w:t>مثلا لفظ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تضاد لفظ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، لكنهما في سياق 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تية متضادتان، قال تعالى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فضربنا على آذانهم في الكهف سنين عددا، 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عثناهم لنعلم أي الحزبين أحصلا لما لبثوا أمدا </w:t>
      </w:r>
      <w:r>
        <w:rPr>
          <w:b/>
          <w:bCs/>
          <w:sz w:val="28"/>
          <w:szCs w:val="28"/>
          <w:rtl w:val="true"/>
        </w:rPr>
        <w:t xml:space="preserve">) .. </w:t>
      </w:r>
      <w:r>
        <w:rPr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ضربنا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ذانهم</w:t>
      </w:r>
      <w:r>
        <w:rPr>
          <w:b/>
          <w:bCs/>
          <w:sz w:val="28"/>
          <w:szCs w:val="28"/>
          <w:rtl w:val="true"/>
        </w:rPr>
        <w:t xml:space="preserve">"= </w:t>
      </w:r>
      <w:r>
        <w:rPr>
          <w:b/>
          <w:b/>
          <w:bCs/>
          <w:sz w:val="28"/>
          <w:sz w:val="28"/>
          <w:szCs w:val="28"/>
          <w:rtl w:val="true"/>
        </w:rPr>
        <w:t>أنمناهم، و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عثناهم</w:t>
      </w:r>
      <w:r>
        <w:rPr>
          <w:b/>
          <w:bCs/>
          <w:sz w:val="28"/>
          <w:szCs w:val="28"/>
          <w:rtl w:val="true"/>
        </w:rPr>
        <w:t xml:space="preserve">"= </w:t>
      </w:r>
      <w:r>
        <w:rPr>
          <w:b/>
          <w:b/>
          <w:bCs/>
          <w:sz w:val="28"/>
          <w:sz w:val="28"/>
          <w:szCs w:val="28"/>
          <w:rtl w:val="true"/>
        </w:rPr>
        <w:t>أيقظناهم، والنوم ضد اليقظة، فهو طباق معنوي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مقاب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 أن يؤتى بمعنيين أو معان متوافقة، ثم يؤتى بمقابلها على الترتيب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مث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أمّا من أعطى واتّقى وصدّق بالح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سنُيسِّرهُ لليُسرى، وأما من بخل واستغنى وكذّب بالحسنى فسنيسّره للع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. </w:t>
      </w:r>
      <w:r>
        <w:rPr>
          <w:b/>
          <w:b/>
          <w:bCs/>
          <w:sz w:val="28"/>
          <w:sz w:val="28"/>
          <w:szCs w:val="28"/>
          <w:rtl w:val="true"/>
        </w:rPr>
        <w:t>ونحو قول الشاع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ا أحسن الدين والدنيا إذا اجتمعا وأقبح الكفــــ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فلاس بالرجل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إرص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يس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سهيم أيضاً وه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ن يذكر قبل تمام الكلام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شعراً كان أو نثر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ا 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 إذا عُرف الرويّ، كقوله تعالى</w:t>
      </w:r>
      <w:r>
        <w:rPr>
          <w:b/>
          <w:bCs/>
          <w:sz w:val="28"/>
          <w:szCs w:val="28"/>
          <w:rtl w:val="true"/>
        </w:rPr>
        <w:t>:"</w:t>
      </w:r>
      <w:r>
        <w:rPr>
          <w:b/>
          <w:b/>
          <w:bCs/>
          <w:sz w:val="28"/>
          <w:sz w:val="28"/>
          <w:szCs w:val="28"/>
          <w:rtl w:val="true"/>
        </w:rPr>
        <w:t>وما كان الله ليظلمهم ولكن 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فسهم يظلمون</w:t>
      </w:r>
      <w:r>
        <w:rPr>
          <w:b/>
          <w:bCs/>
          <w:sz w:val="28"/>
          <w:szCs w:val="28"/>
          <w:rtl w:val="true"/>
        </w:rPr>
        <w:t xml:space="preserve">" / </w:t>
      </w:r>
      <w:r>
        <w:rPr>
          <w:b/>
          <w:b/>
          <w:bCs/>
          <w:sz w:val="28"/>
          <w:sz w:val="28"/>
          <w:szCs w:val="28"/>
          <w:rtl w:val="true"/>
        </w:rPr>
        <w:t>نفرض انك لا تعرف الآية وبدأنا نتلوها عليك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وما 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 ليظلمهم ولكن كانوا أنفسهم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يمكنك أن تكملها صحيحة من خلال 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وا أنفسهم يظلمون</w:t>
      </w:r>
      <w:r>
        <w:rPr>
          <w:b/>
          <w:bCs/>
          <w:sz w:val="28"/>
          <w:szCs w:val="28"/>
          <w:rtl w:val="true"/>
        </w:rPr>
        <w:t xml:space="preserve">/ ( </w:t>
      </w:r>
      <w:r>
        <w:rPr>
          <w:b/>
          <w:b/>
          <w:bCs/>
          <w:sz w:val="28"/>
          <w:sz w:val="28"/>
          <w:szCs w:val="28"/>
          <w:rtl w:val="true"/>
        </w:rPr>
        <w:t>فليس الذي حلّلته بمحلّل وليس الذي حرَّمته ب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حرام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علوم من 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أو يدل عليه بلا حاجة إلى معرفة الرويّ، نحو قوله تعالى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ولكلّ أمّة أجل فإذا جاء أجلهم لا يستأخرون ساعة ولا يستقد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مشا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 يستعير المتكلّم لشيء لفظاً لا يصح إطلاقه على المستعار له إلا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ازاً، وإنما يستعير له هذا اللفظ لوقوعه في سياق ما يصح ل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عاء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غيِّر سوء حالنا بحسن حالك </w:t>
      </w:r>
      <w:r>
        <w:rPr>
          <w:b/>
          <w:bCs/>
          <w:sz w:val="28"/>
          <w:szCs w:val="28"/>
          <w:rtl w:val="true"/>
        </w:rPr>
        <w:t xml:space="preserve">): </w:t>
      </w:r>
      <w:r>
        <w:rPr>
          <w:b/>
          <w:b/>
          <w:bCs/>
          <w:sz w:val="28"/>
          <w:sz w:val="28"/>
          <w:szCs w:val="28"/>
          <w:rtl w:val="true"/>
        </w:rPr>
        <w:t>فإن الله تعالى لا حال له، 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عير له الحال بمناسبة سياق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حالنا </w:t>
      </w:r>
      <w:r>
        <w:rPr>
          <w:b/>
          <w:bCs/>
          <w:sz w:val="28"/>
          <w:szCs w:val="28"/>
          <w:rtl w:val="true"/>
        </w:rPr>
        <w:t xml:space="preserve">).. </w:t>
      </w:r>
      <w:r>
        <w:rPr>
          <w:b/>
          <w:b/>
          <w:bCs/>
          <w:sz w:val="28"/>
          <w:sz w:val="28"/>
          <w:szCs w:val="28"/>
          <w:rtl w:val="true"/>
        </w:rPr>
        <w:t>وقول شاعر</w:t>
      </w:r>
      <w:r>
        <w:rPr>
          <w:b/>
          <w:bCs/>
          <w:sz w:val="28"/>
          <w:szCs w:val="28"/>
        </w:rPr>
        <w:t>:</w:t>
        <w:br/>
      </w:r>
      <w:r>
        <w:rPr>
          <w:b/>
          <w:b/>
          <w:bCs/>
          <w:sz w:val="28"/>
          <w:sz w:val="28"/>
          <w:szCs w:val="28"/>
          <w:rtl w:val="true"/>
        </w:rPr>
        <w:t>قالوا اقترح شيئاً نجد لك طبخه قلت اطبخوا لي جبة وقمي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خيّطوا لي جبّة وقميصاً، فأبدل الخياطة بلفظ الطبخ لوقوعها في 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بخ الطعا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نحو قوله تعالى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تعلم ما في نفسي ولا أعلم ما في 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: </w:t>
      </w:r>
      <w:r>
        <w:rPr>
          <w:b/>
          <w:b/>
          <w:bCs/>
          <w:sz w:val="28"/>
          <w:sz w:val="28"/>
          <w:szCs w:val="28"/>
          <w:rtl w:val="true"/>
        </w:rPr>
        <w:t>فإن الله تعالى لا نفس له، وإنما عبّر بها للمشاكلة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 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جمع المتكلّم بين أمرين أو أكثر في حكم واح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وله تعالى</w:t>
      </w:r>
      <w:r>
        <w:rPr>
          <w:b/>
          <w:bCs/>
          <w:sz w:val="28"/>
          <w:szCs w:val="28"/>
          <w:rtl w:val="true"/>
        </w:rPr>
        <w:t>:"</w:t>
      </w:r>
      <w:r>
        <w:rPr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نون زينة الحياة الدنيا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َّما الخمرُ والميسرُ والأنصاب والأز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سٌ من عمل الشيطان فاجتنبوه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/>
          <w:bCs/>
          <w:sz w:val="28"/>
          <w:sz w:val="28"/>
          <w:szCs w:val="28"/>
          <w:rtl w:val="true"/>
        </w:rPr>
        <w:t>وقول شاع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 الشباب والفراغ و ال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سدة للـمرء أيَّ مــفسدة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 أن يفرق بين أمرين من نوع واحد في الحك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ثل قوله تعالى</w:t>
      </w:r>
      <w:r>
        <w:rPr>
          <w:b/>
          <w:bCs/>
          <w:sz w:val="28"/>
          <w:szCs w:val="28"/>
          <w:rtl w:val="true"/>
        </w:rPr>
        <w:t>:"</w:t>
      </w:r>
      <w:r>
        <w:rPr>
          <w:b/>
          <w:b/>
          <w:bCs/>
          <w:sz w:val="28"/>
          <w:sz w:val="28"/>
          <w:szCs w:val="28"/>
          <w:rtl w:val="true"/>
        </w:rPr>
        <w:t>وما يستوي البحران هذا عذب فرات سائغ شرابه وهذا ملح أجاج</w:t>
      </w:r>
      <w:r>
        <w:rPr>
          <w:b/>
          <w:bCs/>
          <w:sz w:val="28"/>
          <w:szCs w:val="28"/>
        </w:rPr>
        <w:t>".</w:t>
      </w:r>
    </w:p>
    <w:p>
      <w:pPr>
        <w:pStyle w:val="Normal"/>
        <w:jc w:val="righ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تقس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 يأتي بمتعدّد ثم يحكم على كل واحد منها بحكم معين، مثل 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>:"</w:t>
      </w:r>
      <w:r>
        <w:rPr>
          <w:b/>
          <w:b/>
          <w:bCs/>
          <w:sz w:val="28"/>
          <w:sz w:val="28"/>
          <w:szCs w:val="28"/>
          <w:rtl w:val="true"/>
        </w:rPr>
        <w:t>كذَّبتْ ثمود وعاد بالقارعة فأمّا ثمود فاُهلكوا بالطاغية وأما 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ُهلكوا بريح صرصر عاتية</w:t>
      </w:r>
      <w:r>
        <w:rPr>
          <w:b/>
          <w:bCs/>
          <w:sz w:val="28"/>
          <w:szCs w:val="28"/>
          <w:rtl w:val="true"/>
        </w:rPr>
        <w:t xml:space="preserve">". </w:t>
      </w:r>
      <w:r>
        <w:rPr>
          <w:b/>
          <w:b/>
          <w:bCs/>
          <w:sz w:val="28"/>
          <w:sz w:val="28"/>
          <w:szCs w:val="28"/>
          <w:rtl w:val="true"/>
        </w:rPr>
        <w:t>وقد يطلق التقسيم على أمرين آخرين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  <w:br/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على استيفاء أقسام الشيء، قال تعالى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يهب لمن يشاء إن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هب لمن يشاء الذكور أو يزوّجهم ذكراناً وإناثا ويجعل من يشاء عقيماً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ّ الأمر لا يخلو من هذه الأقسام الأربعة</w:t>
      </w:r>
      <w:r>
        <w:rPr>
          <w:b/>
          <w:bCs/>
          <w:sz w:val="28"/>
          <w:szCs w:val="28"/>
          <w:rtl w:val="true"/>
        </w:rPr>
        <w:t xml:space="preserve">. * </w:t>
      </w:r>
      <w:r>
        <w:rPr>
          <w:b/>
          <w:b/>
          <w:bCs/>
          <w:sz w:val="28"/>
          <w:sz w:val="28"/>
          <w:szCs w:val="28"/>
          <w:rtl w:val="true"/>
        </w:rPr>
        <w:t>على استيفاء خصوصيات 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ء، قال تعالى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فسوف يأتي الله بقوم يحبّهم ويحبّونه أذلّة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ين أعزّة على الكافرين يجاهدون في سبيل الله ولا يخافون لومة لائم</w:t>
      </w:r>
      <w:r>
        <w:rPr>
          <w:b/>
          <w:bCs/>
          <w:sz w:val="28"/>
          <w:szCs w:val="28"/>
        </w:rPr>
        <w:t>".</w:t>
      </w:r>
    </w:p>
    <w:p>
      <w:pPr>
        <w:pStyle w:val="Normal"/>
        <w:jc w:val="righ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جمع مع التف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 أن يجمع بين أمرين في شيء واحد، ثم يفرق بينهما في ما يختص بكل واحد منهما، كقوله</w:t>
      </w:r>
      <w:r>
        <w:rPr>
          <w:b/>
          <w:bCs/>
          <w:sz w:val="28"/>
          <w:szCs w:val="28"/>
        </w:rPr>
        <w:t>:</w:t>
        <w:br/>
      </w:r>
      <w:r>
        <w:rPr>
          <w:b/>
          <w:b/>
          <w:bCs/>
          <w:sz w:val="28"/>
          <w:sz w:val="28"/>
          <w:szCs w:val="28"/>
          <w:rtl w:val="true"/>
        </w:rPr>
        <w:t>قلب الحبيب وصخر الصم من حجر لكن ذا نابع والقلب مغلوف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جمع مع ال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و أن يجمع بين متعّدد ثم يقسّم ما جمع، أو يقسم أولاً ثم يجمع، فالأول كقوله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  <w:br/>
      </w:r>
      <w:r>
        <w:rPr>
          <w:b/>
          <w:b/>
          <w:bCs/>
          <w:sz w:val="28"/>
          <w:sz w:val="28"/>
          <w:szCs w:val="28"/>
          <w:rtl w:val="true"/>
        </w:rPr>
        <w:t>حتى أقـام على أرباض خرشنة تشقى به الروم والصلبان والبيع</w:t>
      </w:r>
      <w:r>
        <w:rPr>
          <w:b/>
          <w:bCs/>
          <w:sz w:val="28"/>
          <w:szCs w:val="28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للرق ما نسلوا والقتل ما ولدوا والنهب ما جمعوا والنار ما زرعوا</w:t>
      </w:r>
      <w:r>
        <w:rPr>
          <w:b/>
          <w:bCs/>
          <w:sz w:val="28"/>
          <w:szCs w:val="28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والثاني كقول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وم إذا حاربوا ضروا عدوهم أو حاولوا النفع في أشياعهم نفعوا</w:t>
      </w:r>
      <w:r>
        <w:rPr>
          <w:b/>
          <w:bCs/>
          <w:sz w:val="28"/>
          <w:szCs w:val="28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سجية تلك فيهم غـير محدثة إن الخلائق فاعلم شرّهــا البدعُ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جمع مع التفريق والتقس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 أن يجمع بين أمرين في شيء واحد ثمّ يفرّق بينهما بما يخصّ كلّ 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ّ يقسّم ما جمع، مثل قوله تعالى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وم يأتي لا تكلّم نفس إلاّ بإذنه ف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قيّ وسعيد، فأمّا الّذين شقوا ففي النار لهم فيها زفير وشهيق، خ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 ما دامت السماوات والأرض إلاّ ما شاء ربّك إن ربك فعّال لما ير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ّا الّذين سُعدوا ففي الجنّة خالدين فيها ما دامت السماوات والأرض إلا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شاء ربّك عطاء غير مجذوذ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جمع الأنفس في عدم التكلّم ثمّ فرّق 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ن بعضها شقيّ وبعضها سعيد، ثم قسّم الشقي والسعيد إلى ما لهم هناك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ة من الثواب والعقاب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b/>
          <w:b/>
          <w:bCs/>
          <w:color w:val="FF0000"/>
          <w:rtl w:val="true"/>
        </w:rPr>
        <w:t>تشابه الأطرا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 أن يكون بدء الكلام وختامه متشابهين لفظاً أو معنى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  <w:br/>
        <w:t xml:space="preserve">1- </w:t>
      </w:r>
      <w:r>
        <w:rPr>
          <w:b/>
          <w:b/>
          <w:bCs/>
          <w:rtl w:val="true"/>
        </w:rPr>
        <w:t xml:space="preserve">التشابه في اللــّفــــظ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قوله تعالى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مثل نــــوره كمشكاة فيها مصباح المصباح في زجاجة الزجاجة كأنّها كوكبٌ درّيّ</w:t>
      </w:r>
      <w:r>
        <w:rPr>
          <w:b/>
          <w:b/>
          <w:bCs/>
        </w:rPr>
        <w:t xml:space="preserve"> </w:t>
      </w:r>
      <w:r>
        <w:rPr>
          <w:b/>
          <w:bCs/>
        </w:rPr>
        <w:t>"</w:t>
        <w:br/>
        <w:t xml:space="preserve">2- </w:t>
      </w:r>
      <w:r>
        <w:rPr>
          <w:b/>
          <w:b/>
          <w:bCs/>
          <w:rtl w:val="true"/>
        </w:rPr>
        <w:t xml:space="preserve">التشابه في المع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م زعاف قوله وفعاله عند البصير كمثل طعم العلقم 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>فإن العلقم يناسب السمّ في المذ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</w:rPr>
        <w:br/>
      </w:r>
      <w:r>
        <w:rPr>
          <w:b/>
          <w:b/>
          <w:bCs/>
          <w:rtl w:val="true"/>
        </w:rPr>
        <w:t xml:space="preserve">تجاهل العار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 أن يرى المتكلّم نفسه جاهلاً، مع 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، وذلك لنكتة، مث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 xml:space="preserve">أمنزل الأحباب ما لك موحشاً 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؟ أما إذا وقع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 في كلامه سبحان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ما تلك بيمينك يا موسى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 فلا يسمّى بتجاهل العارف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 يسمّى حينئذ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يراد الكلام في صورة الاستفهام لغاية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jc w:val="right"/>
        <w:rPr/>
      </w:pPr>
      <w:r>
        <w:rPr>
          <w:b/>
          <w:b/>
          <w:bCs/>
          <w:color w:val="FF0000"/>
          <w:rtl w:val="true"/>
        </w:rPr>
        <w:t>التضم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أخذ الشاعر من شعر غيره، ويوظفه في ضمن أبياته وفق تعبير منسجم مع ت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بيات حتى يخيل إلينا أن كل ما ورد في الأبيات الشعرية هو ل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ث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 بن شد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يذكرني قومي إذا الخيل أقبلت وفي الليلة الظلماء يفتقد البدر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 xml:space="preserve">وقال أبو فرا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يذكرني قومي إذا جدّ جدّهم وفي الليلة الظلماء يفتقد البد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 بيت أبي فراس تضم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</w:rPr>
        <w:t>.</w:t>
      </w:r>
    </w:p>
    <w:p>
      <w:pPr>
        <w:pStyle w:val="Normal"/>
        <w:jc w:val="right"/>
        <w:rPr/>
      </w:pPr>
      <w:r>
        <w:rPr>
          <w:b/>
          <w:b/>
          <w:bCs/>
          <w:color w:val="FF0000"/>
          <w:rtl w:val="true"/>
        </w:rPr>
        <w:t>التناص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قاء في الفكرة والمرجعية الثقافية المشتركة بين الشعراء، إذ يأ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عر بفكرة ونجد الفكرة ذاتها عند شاعر آخر، رغم أنهما لم يلتقيا و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س أحدهما على يد الآخر ولا حتى قرأ له شيئ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ثالها قول الشاع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نا والعيب فينا وما لزماننا عيب سوانـا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ونهجو ا الزمان بغير ذنب ولو نطق الزمان لنا هجانا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>ويأتي آخر 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 أشتكي من زمني هذا فأظلمه ولكن أشتكي من أهل ذا الزمن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 xml:space="preserve">أثر التناص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سين المعنى وتقويته بإحالته إلى مرجعية ما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jc w:val="right"/>
        <w:rPr/>
      </w:pPr>
      <w:r>
        <w:rPr>
          <w:b/>
          <w:b/>
          <w:bCs/>
          <w:color w:val="FF0000"/>
          <w:rtl w:val="true"/>
        </w:rPr>
        <w:t>الجنا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تان مختلفتان في المعنى متفقتان في اللفظ في شكل الحروف وترتيبها ونوعها وعددها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( </w:t>
      </w:r>
      <w:r>
        <w:rPr>
          <w:b/>
          <w:b/>
          <w:bCs/>
          <w:rtl w:val="true"/>
        </w:rPr>
        <w:t xml:space="preserve">الحِسَابُ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حِسَابُ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) </w:t>
      </w:r>
      <w:r>
        <w:rPr>
          <w:b/>
          <w:b/>
          <w:bCs/>
          <w:rtl w:val="true"/>
        </w:rPr>
        <w:t xml:space="preserve">الأول بمعنى يوم القيام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 عملية في الرياضيات</w:t>
      </w:r>
      <w:r>
        <w:rPr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  <w:rtl w:val="true"/>
        </w:rPr>
        <w:t xml:space="preserve">الجناس الت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لمتان مختلفتان في المعنى متفقتان في اللفظ لكن مع اختلف في أحد الأمور الأربعة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: </w:t>
        <w:br/>
      </w:r>
      <w:r>
        <w:rPr>
          <w:b/>
          <w:b/>
          <w:bCs/>
          <w:rtl w:val="true"/>
        </w:rPr>
        <w:t>شكل الحروف أو ترتيبها أو نوعها أو عددها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</w:t>
        <w:br/>
        <w:t xml:space="preserve">1- </w:t>
      </w:r>
      <w:r>
        <w:rPr>
          <w:b/>
          <w:b/>
          <w:bCs/>
          <w:rtl w:val="true"/>
        </w:rPr>
        <w:t xml:space="preserve">شكل الحروف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خَلْقٌ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خُلُق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</w:rPr>
        <w:t xml:space="preserve"> .</w:t>
        <w:br/>
        <w:t xml:space="preserve">2- </w:t>
      </w:r>
      <w:r>
        <w:rPr>
          <w:b/>
          <w:b/>
          <w:bCs/>
          <w:rtl w:val="true"/>
        </w:rPr>
        <w:t>ترتيب الحروف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حلم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لم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</w:rPr>
        <w:t xml:space="preserve"> .</w:t>
        <w:br/>
      </w:r>
      <w:r>
        <w:rPr>
          <w:b/>
          <w:bCs/>
          <w:sz w:val="28"/>
          <w:szCs w:val="28"/>
        </w:rPr>
        <w:t xml:space="preserve">3- </w:t>
      </w:r>
      <w:r>
        <w:rPr>
          <w:b/>
          <w:b/>
          <w:bCs/>
          <w:sz w:val="28"/>
          <w:sz w:val="28"/>
          <w:szCs w:val="28"/>
          <w:rtl w:val="true"/>
        </w:rPr>
        <w:t>نوع الحروف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همزة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لمزة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 xml:space="preserve">. </w:t>
        <w:br/>
        <w:t xml:space="preserve">4- </w:t>
      </w:r>
      <w:r>
        <w:rPr>
          <w:b/>
          <w:b/>
          <w:bCs/>
          <w:sz w:val="28"/>
          <w:sz w:val="28"/>
          <w:szCs w:val="28"/>
          <w:rtl w:val="true"/>
        </w:rPr>
        <w:t>عدد الحروف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سَادَةٌ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وِسَادَة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).</w:t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التور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ذكر لفظة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اق يحتمل معنيين أحدهما 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آخر بعيد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ثال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 xml:space="preserve">نلتقي في المغرب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ء حبيب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 xml:space="preserve">فلفظ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: </w:t>
      </w:r>
      <w:r>
        <w:rPr>
          <w:b/>
          <w:b/>
          <w:bCs/>
          <w:sz w:val="28"/>
          <w:sz w:val="28"/>
          <w:szCs w:val="28"/>
          <w:rtl w:val="true"/>
        </w:rPr>
        <w:t xml:space="preserve">تدل على البلاد كما تدل على وقت الغروب وفيهما يمكن اللقاء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حبيب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تدل قريب إلى نفوسنا نحبه أو على شخص اسمه حبيب</w:t>
      </w:r>
      <w:r>
        <w:rPr>
          <w:b/>
          <w:bCs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" w:right="206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50580" o:spid="shape_0" fillcolor="yellow" stroked="f" o:allowincell="f" style="position:absolute;margin-left:-115.4pt;margin-top:350.35pt;width:829.75pt;height:4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Dourouss-tanya-bac.blogspot.com" trim="t" style="font-family:&quot;Times New Roman&quot;;font-size:1pt"/>
          <v:fill o:detectmouseclick="t" type="solid" color2="blue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en-US" w:eastAsia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43:00Z</dcterms:created>
  <dc:creator>mahfod</dc:creator>
  <dc:description/>
  <cp:keywords/>
  <dc:language>en-US</dc:language>
  <cp:lastModifiedBy>SWEET</cp:lastModifiedBy>
  <dcterms:modified xsi:type="dcterms:W3CDTF">2013-03-23T11:44:00Z</dcterms:modified>
  <cp:revision>3</cp:revision>
  <dc:subject/>
  <dc:title>منهجية المعاصرة و التحديت  - تكسير البنية وتجديد الرؤيا  :</dc:title>
</cp:coreProperties>
</file>