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2"/>
      </w:tblGrid>
      <w:tr>
        <w:trPr>
          <w:trHeight w:val="720" w:hRule="atLeast"/>
        </w:trPr>
        <w:tc>
          <w:tcPr>
            <w:tcW w:w="12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تنظيم المجال العالمي في إطار العولمة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2142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>مقدمة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جال العالمي هو مجال شاسع تنتظم في إطاره العلاقات الاقتصادية و ضمنها التجارية بين دول العال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عناصر و معايير تنظيم المجال العالمي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مؤهلات و مظاهر تفوق الثالوث العالمي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مستويات ومقومات دول الجنوب ؟،  و معيقات اندماجها في العولمة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أنواع الترابطات بين المجالات العالمية في إطار العولمة ؟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عناصر تنظيم المجال العالمي والمعايير المتحكمة فيه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66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ينقسم المجال العالمي إلى ثلاث مجالات رئيسية هي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مجالات المتحكمة في العولم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شمل مجموعتين من الدول همــ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دول الثالوث العالمي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ولايات المتحدة الأمريكية والاتحاد الأوربي  واليابان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باقي العالم  المتقدم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هامش الثالوث العالمي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)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كندا  و أستراليا ونيوزيلندا و روسيا و بلدان أوربا الشرق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مجالات المندمجة في العولم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نقسم بدورها إلى نوعين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مجالات مندمجة ومستقلة اقتصاديا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بلدان الصناعية الجديدة ، و القوى الاقتصادية الصاعد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جالات مندمجة تابعة اقتصاديا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دول المصدرة للبترول ذات الاقتصاد الريعي ، و بعض البلدان النامية كالمغرب  و تونس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مجالات المهمشة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نقسم أيضا إلى قسمين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جالات ذات اقتصاديات هش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بلدان الأكثر تخلفا في العالم و تتمركز في إفريقيا السوداء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جالات تعاني اضطرابات داخل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مقدمتها العراق والسودان وأفغانستان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معايير تنظيم المجال العالمي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25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مركز والهامش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قصد بالمركز دول الشمال المتقدمة التي تحتكر الثروات الاقتصادية وتمتلك سلطة  القرار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أما </w:t>
            </w:r>
          </w:p>
          <w:p>
            <w:pPr>
              <w:pStyle w:val="Normal"/>
              <w:bidi w:val="1"/>
              <w:ind w:left="25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                       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هامش فيعني دول الجنوب النامية التي تعاني من التبعية على جميع المستوي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25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-</w:t>
            </w:r>
            <w:r>
              <w:rPr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>التقسيم الدولي للعمل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تخصص كل بلد في إنتاج المواد التي يتوفر فيها على ميزة تفاضلي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وقد كانت الدول المتقدمة</w:t>
            </w:r>
          </w:p>
          <w:p>
            <w:pPr>
              <w:pStyle w:val="Normal"/>
              <w:bidi w:val="1"/>
              <w:ind w:left="25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                          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ختصة في الصناعة بينما كانت الدول النامية مختصة في الفلاحة واستخراج المعادن ومصادر </w:t>
            </w:r>
          </w:p>
          <w:p>
            <w:pPr>
              <w:pStyle w:val="Normal"/>
              <w:bidi w:val="1"/>
              <w:ind w:left="25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                          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طاق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غير أن هده المعطيات عرفت تغييرات عامة في العقود الأخير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25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ناتج الوطني الخام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أو الإجمالي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)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قصد به القيمة المضافة للأنشطة الاقتصادية لبلد معين داخليا وخارج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د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خل الفرد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=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حاصل قسمة الناتج الوطني الخام على عدد السكان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25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>مؤشر التنمية البشرية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يربط بين ثلاث مستويات هي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الدخل الفردي – التعليم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التمدرس ، الأمية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الصح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>الوفيات ،</w:t>
            </w:r>
          </w:p>
          <w:p>
            <w:pPr>
              <w:pStyle w:val="Normal"/>
              <w:bidi w:val="1"/>
              <w:ind w:left="25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أمد الحياة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)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مجالات المهيمنة في إطار العولم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>دول الثالوت العالمي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مؤهلات المجالات المهيمنة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ؤهلات تاريخ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مثلت في انطلاق الثورة الصناعية الأوربية من أوربا في القرن </w:t>
            </w:r>
            <w:r>
              <w:rPr>
                <w:b/>
                <w:bCs/>
                <w:color w:val="000000"/>
                <w:lang w:val="en-US" w:eastAsia="fr-FR" w:bidi="ar-MA"/>
              </w:rPr>
              <w:t>19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استفادة أمريكا الشمالية من استقبالها للمهاجرين وبروز اليابان كقوة اقتصادية جديدة بعد الإصلاحات الاقتصادية والاجتماعية والسياسية التي اقترنت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بثورة ميجي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وفرة رؤوس الأموال حيث تسيطر دول الثالوث العالمي على أكثر من ثلثي حجم الاستثمارات في العالم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اهتمام بالبحث العلمي والتكنولوجي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حيث تتضافر جهود كل من الدولة والشركات والجامعات والمعاهد العل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ؤهلات بشر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تمثل في وجود السوق الاستهلاكية المرتبطة بالدخل الفردي المرتفع وعدد السكان الضخم، بالإضافة إلى وفرة اليد العاملة المؤهلة الوطنية والأجن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طور شبكة المواصلات و وسائل الاتصال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مظاهر تفوق المجالات المهيمن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رغم أن دول الثالوث العالمي لا تضم سوى نسبة قليلة من سكان العالم، فإنها تهيمن على حصة كبيرة من الاقتصاد العالمي ويتجلى ذلك في النقط الآت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حتكار نسبة عالية من الإنتاج العالمي للصناعة والفلاح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سيطرة على المبادلات الدولية وعلى الأسطول التجاري والمعاملات المالية والنقد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>باقي المجالات حسب درجة اندماجها في العولمة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66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 w:bidi="ar-MA"/>
              </w:rPr>
              <w:t xml:space="preserve">المجالات المندمجة في العولمة والمجالات السائرة في طور الاندماج </w:t>
            </w:r>
            <w:r>
              <w:rPr>
                <w:b/>
                <w:bCs/>
                <w:color w:val="006600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دول الصناعية الجديدة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دول شهدت  الإقلاع الاقتصادي منذ الستينيات ، و عرفت  تصنيعا سريعا جعلها منافسا خطيرا للدول        الكبرى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لقب  بالتنينات الأربع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كوريا الجنوبية – طايوان – هونغ كونغ – سنغافور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قوى الاقتصادية الصاعد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دول دخلت مرحلة التصنيع في العقود الأخيرة ، و يقوم اقتصادها على تصد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      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صنوعات  الاستهلاكية و بعض الثروات الطبيع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ن أهما الصين و الهند و البرازيل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دول النفطية أو ذات الاقتصاد الريعي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دول يعتمد اقتصادها على إنتاج وتصدير البترول والغاز الطبيعي وبالتالي تعرف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    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نهضة اقتصادية ، لكنها في نفس الوقت تواجه مشكل ضعف مؤشر التنمية البشر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2950" w:right="0" w:hanging="295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    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*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دول النامية أو المتوسطة النمو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 بينها المغرب – تونس – مصر، وتتميز بنمو متوسط لكنها تعاني من مشاكل   اقتصادية واجتماع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     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*</w:t>
            </w:r>
            <w:r>
              <w:rPr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fr-FR" w:eastAsia="fr-FR" w:bidi="ar-MA"/>
              </w:rPr>
              <w:t>الدول الأقل تقدما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تتجمع أكثر في إفريقيا السوداء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fr-FR" w:eastAsia="fr-FR" w:bidi="ar-MA"/>
              </w:rPr>
              <w:t xml:space="preserve">وتعتبر أكثر بلدان   العالم فقرا حيث تعاني من مشاكل اقتصادي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                    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اجتماعية متعددة بالإضافة إلى الكوارث الطبيعية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290"/>
              <w:jc w:val="both"/>
              <w:rPr>
                <w:b/>
                <w:b/>
                <w:bCs/>
                <w:color w:val="00800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 xml:space="preserve">   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مقومات  اندماج دول الجنوب في العولمة و معيقاته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متلك دول الجنوب بعض مقومات الاندماج من أبرز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                                                                   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وفرة اليد العاملة وضعف الأجور مما يؤدي إلى</w:t>
            </w:r>
            <w:r>
              <w:rPr>
                <w:b/>
                <w:b/>
                <w:bCs/>
                <w:color w:val="333333"/>
                <w:rtl w:val="true"/>
                <w:lang w:val="en-US" w:eastAsia="fr-FR" w:bidi="ar-MA"/>
              </w:rPr>
              <w:t xml:space="preserve"> انخفاض</w:t>
            </w:r>
            <w:r>
              <w:rPr>
                <w:b/>
                <w:b/>
                <w:bCs/>
                <w:color w:val="00808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كاليف الإنتاج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جود المناطق الحرة والمناطق ذات الامتيازات الجبائية التي تطبق فيها سياسة تخفيض أو إلغاء الرسوم الجمركية والضرائب بهدف استقطاب الاستثمار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فرة الثروات الطبيع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عادن ومصادر الطاقة ومنتجات فلاح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واجد  </w:t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%</w:t>
            </w:r>
            <w:r>
              <w:rPr>
                <w:b/>
                <w:bCs/>
                <w:color w:val="000000"/>
                <w:lang w:val="en-US" w:eastAsia="fr-FR" w:bidi="ar-MA"/>
              </w:rPr>
              <w:t>80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 سكان العالم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حد عدة معيقات من اندماج دول الجنوب في العولمة في طليعت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ضعف مؤشر التنمية البشرية والدخل الفرد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رتفاع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نسبة البطالة والفقر والأم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شدة الفوارق الاجتماع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شكل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سوء التغذية ونقص التغذ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حدوث اضطرابات وحروب أهلية في بعض الدول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حدوث كوارث طبيعية في بعض البلدان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ترابطات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>العلاقات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بين المجالات العالمية في إطار العولم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ترابطات اقتصادية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بادلات التجار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تم أهم المبادلات التجارية بين أربع تكتلات اقتصادية ه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دول أوربا الغربية،  وجنوب شرق آسيا ، وأمريكا الشمالية ، وأمريكا اللاتين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ي المقابل ترتبط أوربا الغربية تجاريا بكل من إفريقيا والشرق الأدنى والأوسط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استثمارات المباشرة في الخارج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 تتمركز بدول الشمال وخاصة دول الثالوث العالمي حيث القوة الشرائية مرتفعة والتسهيلات الإدارية والجمركية والجبائ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أتي في المرتبة </w:t>
            </w:r>
            <w:r>
              <w:rPr>
                <w:b/>
                <w:bCs/>
                <w:color w:val="000000"/>
                <w:lang w:val="fr-FR" w:eastAsia="fr-FR" w:bidi="ar-MA"/>
              </w:rPr>
              <w:t>II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دول الصناعية الجديد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ترابطات ديمغرافية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شكل دول الجنوب مصدرا لليد العاملة وبالتالي تسود الهجرة الخارجية سواء منها القانونية أو السر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ضم دول الجنوب ما يناهز </w:t>
            </w:r>
            <w:r>
              <w:rPr>
                <w:b/>
                <w:bCs/>
                <w:color w:val="000000"/>
                <w:u w:val="single"/>
                <w:lang w:val="en-US" w:eastAsia="fr-FR" w:bidi="ar-MA"/>
              </w:rPr>
              <w:t>4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سكان العالم ولهذا تشكل سوقا استهلاكية بالنسبة لمنتوجات دول الشمال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                                    </w:t>
            </w:r>
            <w:r>
              <w:rPr>
                <w:b/>
                <w:bCs/>
                <w:color w:val="000000"/>
                <w:lang w:val="en-US" w:eastAsia="fr-FR" w:bidi="ar-MA"/>
              </w:rPr>
              <w:t>5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en-US" w:eastAsia="fr-FR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  <w:lang w:val="en-US" w:eastAsia="fr-FR" w:bidi="ar-MA"/>
              </w:rPr>
              <w:t>خاتمة</w:t>
            </w:r>
            <w:r>
              <w:rPr>
                <w:rFonts w:cs="Tahoma" w:ascii="Tahoma" w:hAnsi="Tahoma"/>
                <w:b/>
                <w:bCs/>
                <w:color w:val="FF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كرس تنظيم المجال العالمي تزايد الفوارق بين دول الشمال ودول الجنوب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fr-FR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                                                                                 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قيمة المضاف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فرق بين تكاليف الإنتاج و ثمن البيع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ثورة ميجي  </w:t>
            </w:r>
            <w:r>
              <w:rPr>
                <w:b/>
                <w:bCs/>
                <w:color w:val="000000"/>
                <w:u w:val="single"/>
                <w:lang w:val="en-US" w:eastAsia="fr-FR" w:bidi="ar-MA"/>
              </w:rPr>
              <w:t>1868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شكلت منطلقا لعهد الإصلاحات والانفتاح ، و أدت  إلى انتقال اليابان من بلد إقطاعي متخلف إلى بلد رأسمالي متقد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استثمارات المباشر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استثمارات الخارج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نسبة الفقر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 يمثله الفقراء من مجموع عدد السكان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نسبة البطال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 يمثله العاطلون من مجموع الساكنة النشيط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قادرة على العمل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نسبة الأمي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 يمثله الأميون في الفئات العمرية ابتداء من </w:t>
            </w:r>
            <w:r>
              <w:rPr>
                <w:b/>
                <w:bCs/>
                <w:color w:val="000000"/>
                <w:lang w:val="en-US" w:eastAsia="fr-FR" w:bidi="ar-MA"/>
              </w:rPr>
              <w:t>10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سنو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نقص التغذي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نقص السعرات الحرارية الضرورية للجس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سوء التغدي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نقص البروتينات و الفيتامينات و الأملاح المعدن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0:00Z</dcterms:created>
  <dc:creator>Admin</dc:creator>
  <dc:description/>
  <cp:keywords/>
  <dc:language>en-US</dc:language>
  <cp:lastModifiedBy>Admin</cp:lastModifiedBy>
  <dcterms:modified xsi:type="dcterms:W3CDTF">2010-04-08T17:45:00Z</dcterms:modified>
  <cp:revision>4</cp:revision>
  <dc:subject/>
  <dc:title/>
</cp:coreProperties>
</file>