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6"/>
      </w:tblGrid>
      <w:tr>
        <w:trPr>
          <w:trHeight w:val="720" w:hRule="atLeast"/>
        </w:trPr>
        <w:tc>
          <w:tcPr>
            <w:tcW w:w="1055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51"/>
                <w:szCs w:val="51"/>
                <w:lang w:val="fr-FR" w:eastAsia="fr-FR"/>
              </w:rPr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rtl w:val="true"/>
                <w:lang w:val="fr-FR" w:eastAsia="fr-FR"/>
              </w:rPr>
              <w:t xml:space="preserve">الصين </w:t>
            </w:r>
            <w:r>
              <w:rPr>
                <w:rFonts w:cs="Verdana" w:ascii="Verdana" w:hAnsi="Verdana"/>
                <w:b/>
                <w:bCs/>
                <w:color w:val="003366"/>
                <w:sz w:val="51"/>
                <w:szCs w:val="51"/>
                <w:rtl w:val="true"/>
                <w:lang w:val="fr-FR" w:eastAsia="fr-FR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rtl w:val="true"/>
                <w:lang w:val="fr-FR" w:eastAsia="fr-FR"/>
              </w:rPr>
              <w:t>قوة اقتصادية صاعدة</w:t>
            </w:r>
          </w:p>
        </w:tc>
      </w:tr>
      <w:tr>
        <w:trPr/>
        <w:tc>
          <w:tcPr>
            <w:tcW w:w="1055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</w:r>
          </w:p>
          <w:p>
            <w:pPr>
              <w:pStyle w:val="Normal"/>
              <w:bidi w:val="1"/>
              <w:ind w:left="84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FF0000"/>
                <w:sz w:val="26"/>
                <w:szCs w:val="26"/>
                <w:rtl w:val="true"/>
                <w:lang w:val="fr-FR" w:eastAsia="fr-FR" w:bidi="ar-MA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مقدمة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  <w:lang w:val="fr-FR" w:eastAsia="fr-FR" w:bidi="ar-MA"/>
              </w:rPr>
              <w:t>: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شهدت الصين نموا اقتصاديا سريعا فأصبحت إحدى القوى الاقتصادية الصاعدة ، في المقابل تعترضها عدة تحديات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84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ما هي العوامل المتحكمة في الاقتصاد الصيني ؟</w:t>
            </w:r>
          </w:p>
          <w:p>
            <w:pPr>
              <w:pStyle w:val="Normal"/>
              <w:bidi w:val="1"/>
              <w:ind w:left="84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ما هي مظاهر قوة الاقتصاد الصيني ؟</w:t>
            </w:r>
          </w:p>
          <w:p>
            <w:pPr>
              <w:pStyle w:val="Normal"/>
              <w:bidi w:val="1"/>
              <w:ind w:left="84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ما هي المشاكل و التحديات التي تواجه الاقتصاد الصيني ؟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FF0000"/>
                <w:sz w:val="26"/>
                <w:szCs w:val="26"/>
                <w:rtl w:val="true"/>
                <w:lang w:val="fr-FR" w:eastAsia="fr-FR" w:bidi="ar-MA"/>
              </w:rPr>
              <w:t> 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  <w:lang w:val="fr-FR" w:eastAsia="fr-FR" w:bidi="ar-MA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العوامل المتحكمة في الاقتصاد الصيني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0" w:right="0" w:hanging="360"/>
              <w:jc w:val="both"/>
              <w:rPr/>
            </w:pPr>
            <w:r>
              <w:rPr>
                <w:b/>
                <w:bCs/>
                <w:color w:val="008000"/>
                <w:sz w:val="26"/>
                <w:szCs w:val="26"/>
                <w:lang w:val="fr-FR" w:eastAsia="fr-FR" w:bidi="ar-MA"/>
              </w:rPr>
              <w:t>1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 xml:space="preserve">   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drawing>
                <wp:inline distT="0" distB="0" distL="0" distR="0">
                  <wp:extent cx="14287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 xml:space="preserve"> 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تنقسم الصين إلى ثلاث وحدات طبيعية 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0" w:right="0" w:hanging="36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    -  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الصين الشمالي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الشمال الشرقي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)  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وتتشكل من سهلين رئيسيين هما سهل منشوريا الذي يعتبر أخصب منطقة في الصين ، ثم السهل الكبير الذي تكسوه تربة خصبة تعرف باسم اللويس  </w:t>
            </w:r>
            <w:r>
              <w:rPr>
                <w:b/>
                <w:bCs/>
                <w:color w:val="000000"/>
                <w:sz w:val="26"/>
                <w:szCs w:val="26"/>
                <w:lang w:val="fr-FR" w:eastAsia="fr-FR" w:bidi="ar-MA"/>
              </w:rPr>
              <w:t>Loess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، إلى جانب الهضاب الداخلية 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ويسو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en-US" w:eastAsia="fr-FR" w:bidi="ar-MA"/>
              </w:rPr>
              <w:t>د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 في هذه المنطقة مناخ معتدل إلى بارد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0" w:right="0" w:hanging="36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     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الصين الجنوبي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الجنوب الشرقي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)  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وتتميز بتنوع التضاريس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التلال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السهول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الهضاب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)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وبمناخ مداري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0" w:right="0" w:hanging="36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     -  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الغرب الصيني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ويمثل جزءا مهما من مساحة الصين ويتشكل من جبال شديدة الارتفاع مثل الهملايا ، وهضاب مرتفعة كهضبة التيبت </w:t>
            </w:r>
            <w:r>
              <w:rPr>
                <w:b/>
                <w:bCs/>
                <w:color w:val="000000"/>
                <w:sz w:val="26"/>
                <w:szCs w:val="26"/>
                <w:lang w:val="fr-FR" w:eastAsia="fr-FR" w:bidi="ar-MA"/>
              </w:rPr>
              <w:t>Tibet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، و أحواض داخلية كحوض تاريم </w:t>
            </w:r>
            <w:r>
              <w:rPr>
                <w:b/>
                <w:bCs/>
                <w:color w:val="000000"/>
                <w:sz w:val="26"/>
                <w:szCs w:val="26"/>
                <w:lang w:val="fr-FR" w:eastAsia="fr-FR" w:bidi="ar-MA"/>
              </w:rPr>
              <w:t>tarim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  .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ويسود في الغرب الصيني المناخ الجبلي الذي يتمركز في المرتفعات ، والمناخ الصحراوي الذي ينتشر في المنخفضات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-29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70" w:right="0" w:hanging="36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008000"/>
                <w:sz w:val="26"/>
                <w:szCs w:val="26"/>
                <w:lang w:val="fr-FR" w:eastAsia="fr-FR" w:bidi="ar-MA"/>
              </w:rPr>
              <w:t>2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 xml:space="preserve">     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تمتلك الصين رصيدا مهما من مصادر الطاقة والمعادن 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0" w:right="0" w:hanging="36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     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تساهم الصين بحصص مرتفعة من الإنتاج العالمي لمصادر الطاقة كالفحم الحجري والغاز الطبيعي والبترول  ، ولمجموعة من المعادن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الحديد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)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، محتلة بذلك مراتب جد متقدم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0" w:right="0" w:hanging="36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     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تتمركز مناجم الفحم في الصين الشمالية والصين الجنوبية بينما تتجمع آبار البترول والغاز الطبيعي في الغرب الصيني والصين الشمالية ، أما مناجم الحديد فتتمركز في الصين الشمالية وتنتشر باقي المعادن في مختلف جهات البلاد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70" w:right="0" w:hanging="36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008000"/>
                <w:sz w:val="26"/>
                <w:szCs w:val="26"/>
                <w:lang w:val="fr-FR" w:eastAsia="fr-FR" w:bidi="ar-MA"/>
              </w:rPr>
              <w:t>3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 xml:space="preserve">  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 xml:space="preserve">  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val="fr-FR" w:eastAsia="fr-FR" w:bidi="ar-MA"/>
              </w:rPr>
              <w:t>تضم الصين أكبر تجمع سكاني في العالم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70" w:right="0" w:hanging="36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     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بلغ عدد سكان الصين مليار و </w:t>
            </w:r>
            <w:r>
              <w:rPr>
                <w:b/>
                <w:bCs/>
                <w:color w:val="000000"/>
                <w:sz w:val="26"/>
                <w:szCs w:val="26"/>
                <w:lang w:val="fr-FR" w:eastAsia="fr-FR" w:bidi="ar-MA"/>
              </w:rPr>
              <w:t>313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مليون نسمة سنة </w:t>
            </w:r>
            <w:r>
              <w:rPr>
                <w:b/>
                <w:bCs/>
                <w:color w:val="000000"/>
                <w:sz w:val="26"/>
                <w:szCs w:val="26"/>
                <w:lang w:val="fr-FR" w:eastAsia="fr-FR" w:bidi="ar-MA"/>
              </w:rPr>
              <w:t>2006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أي خمس سكان العالم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.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ويفسر ذلك بالتعمير السكاني القديم ، وبمعدل التكاثر الطبيعي الذي ظل مرتفعا إلى غاية العقد السادس من القرن </w:t>
            </w:r>
            <w:r>
              <w:rPr>
                <w:b/>
                <w:bCs/>
                <w:color w:val="000000"/>
                <w:sz w:val="26"/>
                <w:szCs w:val="26"/>
                <w:lang w:val="fr-FR" w:eastAsia="fr-FR" w:bidi="ar-MA"/>
              </w:rPr>
              <w:t>20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0" w:right="0" w:hanging="36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·</w:t>
            </w:r>
            <w:r>
              <w:rPr>
                <w:rFonts w:eastAsia="Symbol"/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     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منذ مطلع الستينات ، شرعت الصين في سياسة تحديد النسل من خلال تأخير سن الزواج، وتعميم وسائل منع الحمل  ، وتخفيض التعويضات العائلية ، بالإضافة إلى نهج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fr-FR" w:eastAsia="fr-FR" w:bidi="ar-MA"/>
              </w:rPr>
              <w:t>سياسة الطفل الوحيد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 منذ سنة </w:t>
            </w:r>
            <w:r>
              <w:rPr>
                <w:b/>
                <w:bCs/>
                <w:color w:val="000000"/>
                <w:sz w:val="26"/>
                <w:szCs w:val="26"/>
                <w:lang w:val="fr-FR" w:eastAsia="fr-FR" w:bidi="ar-MA"/>
              </w:rPr>
              <w:t>1979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 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و قد نتج عن سياسة تحديد النسل انخفاض معدل التكاثر الطبيعي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0" w:right="0" w:hanging="36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-29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    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val="fr-FR" w:eastAsia="fr-FR" w:bidi="ar-MA"/>
              </w:rPr>
              <w:t>لعبت العوامل التنظيمية دورا مهما في تقدم الاقتصاد الصيني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u w:val="single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مرحلة البناء الاشتراكي بزعامة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fr-FR" w:eastAsia="fr-FR" w:bidi="ar-MA"/>
              </w:rPr>
              <w:t>ماوتسي تونغ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( </w:t>
            </w:r>
            <w:r>
              <w:rPr>
                <w:b/>
                <w:bCs/>
                <w:color w:val="000000"/>
                <w:sz w:val="26"/>
                <w:szCs w:val="26"/>
                <w:lang w:val="fr-FR" w:eastAsia="fr-FR" w:bidi="ar-MA"/>
              </w:rPr>
              <w:t>1949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-</w:t>
            </w:r>
            <w:r>
              <w:rPr>
                <w:b/>
                <w:bCs/>
                <w:color w:val="000000"/>
                <w:sz w:val="26"/>
                <w:szCs w:val="26"/>
                <w:lang w:val="fr-FR" w:eastAsia="fr-FR" w:bidi="ar-MA"/>
              </w:rPr>
              <w:t>1976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 ) 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خلالها اتخذت عدة إجراءات من أبرزها تأميم وسائل الإنتاج  ، وإعادة تنظيم الفلاحة في إطار التعاونيات الكبرى التي عرفت باسم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fr-FR" w:eastAsia="fr-FR" w:bidi="ar-MA"/>
              </w:rPr>
              <w:t>الكومونات الشعبي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 ، وإعطاء الأولوية في البداية للصناعات الأساسية والتجهيزية قبل إقرار ما عرف بإسم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fr-FR" w:eastAsia="fr-FR" w:bidi="ar-MA"/>
              </w:rPr>
              <w:t>المشي على القدمين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 ، ثم نهج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fr-FR" w:eastAsia="fr-FR" w:bidi="ar-MA"/>
              </w:rPr>
              <w:t xml:space="preserve">سياسة القفزة الكبرى إلى الأمام 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0" w:righ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مرحلة الإصلاحات الجديدة والانفتاح على اقتصاد السوق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منذ سنة </w:t>
            </w:r>
            <w:r>
              <w:rPr>
                <w:b/>
                <w:bCs/>
                <w:color w:val="000000"/>
                <w:sz w:val="26"/>
                <w:szCs w:val="26"/>
                <w:lang w:val="fr-FR" w:eastAsia="fr-FR" w:bidi="ar-MA"/>
              </w:rPr>
              <w:t>1979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) 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حيث اتخذت عدة إجراءات منها إلغاء الكومونات الشعبية وتعويضها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fr-FR" w:eastAsia="fr-FR" w:bidi="ar-MA"/>
              </w:rPr>
              <w:t>بالمستغلات العائلي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 ، وإحداث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fr-FR" w:eastAsia="fr-FR" w:bidi="ar-MA"/>
              </w:rPr>
              <w:t>المؤسسات الصناعية الجماعي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fr-FR" w:eastAsia="fr-FR" w:bidi="ar-MA"/>
              </w:rPr>
              <w:t>والمؤسسات المختلط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 ، وتخفيف احتكار الدولة للنشاط الاقتصادي ، وتشجيع المبادلات التجارية مع الخارج ، واستقطاب الاستثمارات الأجنبي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  <w:t> 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مظاهرقوة الاقتصاد الصيني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FF0000"/>
                <w:sz w:val="26"/>
                <w:szCs w:val="26"/>
                <w:u w:val="single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70" w:right="0" w:hanging="420"/>
              <w:jc w:val="both"/>
              <w:rPr/>
            </w:pPr>
            <w:r>
              <w:rPr>
                <w:b/>
                <w:bCs/>
                <w:color w:val="008000"/>
                <w:sz w:val="26"/>
                <w:szCs w:val="26"/>
                <w:lang w:val="fr-FR" w:eastAsia="fr-FR" w:bidi="ar-MA"/>
              </w:rPr>
              <w:t>1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 xml:space="preserve">.      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val="fr-FR" w:eastAsia="fr-FR" w:bidi="ar-MA"/>
              </w:rPr>
              <w:t>تتميز الفلاحة الصينية بضخامة الإنتاج وبالتمركز في الواجهة الشرقي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تعتبر الصين من أهم دول العالم المنتجة للأرز والقمح والذرة وللمزروعات الصناعية 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كما تمتلك الصين ثروة مهمة من الماشي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الخنازير ، والأغنام ، والأبقار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)                                                                                                     </w:t>
            </w:r>
          </w:p>
          <w:p>
            <w:pPr>
              <w:pStyle w:val="Normal"/>
              <w:bidi w:val="1"/>
              <w:ind w:left="7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تتمركز الفلاحة في الواجهة الشرقية التي تمكن تقسيمها إلى قسمين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الصين الشمالي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: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حيث تنتشر زراعة القمح والذرة والصوجا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-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الصين الجنوبي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حيث تسود المزروعات المدارية وفي طليعتها الأرز والقطن والفول السوداني وقصب السكر والشاي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في المقابل ينتشر الرعي التقليدي في الغرب الصيني مع وجود بعض الواحات المنعزل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70" w:right="0" w:hanging="420"/>
              <w:jc w:val="both"/>
              <w:rPr/>
            </w:pPr>
            <w:r>
              <w:rPr>
                <w:b/>
                <w:bCs/>
                <w:color w:val="008000"/>
                <w:sz w:val="26"/>
                <w:szCs w:val="26"/>
                <w:lang w:val="fr-FR" w:eastAsia="fr-FR" w:bidi="ar-MA"/>
              </w:rPr>
              <w:t>2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>.     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الصين سادس قوة صناعية في العالم 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0" w:righ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تساهم الصين بحصص مرتفعة للإنتاج العالمي للصناعات  الأساسي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كصناعة الصلب والألومنيوم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)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والصناعات التجهيزية ، والصناعات الاستهلاكي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وفي طليعتها صناعة النسيج واللعب و الأحذي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)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سجلت الصين تطورا كبيرا في مجال الصناعات العالية التكنولوجية منها الإلكترونية والمعلوماتية ومعدات غزو الفضاء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تتمركز المناطق الصناعية في الواجهة الساحلية الشرقية حيث نجد مدنا رئيسية في طليعتها شنغهاي – بكين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سينيانغ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كونزو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هونغ كونغ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70" w:right="0" w:hanging="420"/>
              <w:jc w:val="both"/>
              <w:rPr/>
            </w:pPr>
            <w:r>
              <w:rPr>
                <w:b/>
                <w:bCs/>
                <w:color w:val="008000"/>
                <w:sz w:val="26"/>
                <w:szCs w:val="26"/>
                <w:lang w:val="fr-FR" w:eastAsia="fr-FR" w:bidi="ar-MA"/>
              </w:rPr>
              <w:t>3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>.    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 xml:space="preserve"> 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val="fr-FR" w:eastAsia="fr-FR" w:bidi="ar-MA"/>
              </w:rPr>
              <w:t>الصين  قوة تجارية صاعد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تعتبر الصين إحدى القوى التجارية الكبرى في العالم 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وتحقق فائضا كبيرا في ميزانها التجاري حيث تضاعفت صادراتها أكثر من مرة خلال العقد الأخير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.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وتتعامل الصين مع مختلف دول العالم وفي مقدمتها اليابان وباقي دول آسيا والولايات المتحدة الأمريكية والدول الأوربي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تشكل المنتوجات الصناعية الجزء الأكبر من الصادرات الصينية بينما تتكون الواردات من مواد مصنعة ومواد أولي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70" w:right="0" w:hanging="420"/>
              <w:jc w:val="both"/>
              <w:rPr/>
            </w:pPr>
            <w:r>
              <w:rPr>
                <w:b/>
                <w:bCs/>
                <w:color w:val="008000"/>
                <w:sz w:val="26"/>
                <w:szCs w:val="26"/>
                <w:lang w:val="fr-FR" w:eastAsia="fr-FR" w:bidi="ar-MA"/>
              </w:rPr>
              <w:t>4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>.     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 xml:space="preserve"> 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الصين مركز الاستثمارات الأجنبية 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في الفترة </w:t>
            </w:r>
            <w:r>
              <w:rPr>
                <w:b/>
                <w:bCs/>
                <w:color w:val="000000"/>
                <w:sz w:val="26"/>
                <w:szCs w:val="26"/>
                <w:lang w:val="fr-FR" w:eastAsia="fr-FR" w:bidi="ar-MA"/>
              </w:rPr>
              <w:t>1990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-</w:t>
            </w:r>
            <w:r>
              <w:rPr>
                <w:b/>
                <w:bCs/>
                <w:color w:val="000000"/>
                <w:sz w:val="26"/>
                <w:szCs w:val="26"/>
                <w:lang w:val="fr-FR" w:eastAsia="fr-FR" w:bidi="ar-MA"/>
              </w:rPr>
              <w:t>2003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تضاعفت الاستثمارات الأجنبية للصين حوالي </w:t>
            </w:r>
            <w:r>
              <w:rPr>
                <w:b/>
                <w:bCs/>
                <w:color w:val="000000"/>
                <w:sz w:val="26"/>
                <w:szCs w:val="26"/>
                <w:lang w:val="fr-FR" w:eastAsia="fr-FR" w:bidi="ar-MA"/>
              </w:rPr>
              <w:t>17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مرة مما جعل الصين تحتكر ثلثها بالدول النامي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يفسر هذا التطور الكبير بإحداث مناطق حرة في الواجهة الساحلية والتي يحصل فيها المستثمرين على تسهيلات إدارية وإعفاءات جبائية وجمركية ،  بالإضافة  إلى وفرة اليد العاملة والسوق الاستهلاكية والمواد الأولي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8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FF0000"/>
                <w:sz w:val="26"/>
                <w:szCs w:val="26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 w:val="26"/>
                <w:szCs w:val="26"/>
                <w:rtl w:val="true"/>
                <w:lang w:val="fr-FR" w:eastAsia="fr-FR" w:bidi="ar-MA"/>
              </w:rPr>
              <w:t> 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المشاكل والتحديات التي تواجه الاقتصاد الصيني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val="fr-FR" w:eastAsia="fr-FR" w:bidi="ar-MA"/>
              </w:rPr>
              <w:t>تحديات اقتصادي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: 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أمام كثافة التصنيع وقوة الاستهلاك ، تضطر الصين إلى استيراد جزء من حاجاتها من المواد الأولي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وفي مقدمتها البترول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) 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وبالتالي الصين مرتبطة بالسوق الخارجية التي تعرف عدة تقلبات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تواجه الصناعة الصينية مشكل ضعف جودة منتوجاتها واستهلاكها الكبير للطاق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تفرض الدول المتقدمة قيودا جمركية على المنتوجات الصيني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70" w:right="0" w:hanging="0"/>
              <w:jc w:val="both"/>
              <w:rPr/>
            </w:pP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 xml:space="preserve">  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val="fr-FR" w:eastAsia="fr-FR" w:bidi="ar-MA"/>
              </w:rPr>
              <w:t>تباينات مجالي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يلاحظ تفاوت كبير بين الواجهة الشرقية التي تتميز بالظروف الطبيعية الملائمة والاكتظاظ السكاني والنشاط الاقتصادي الكثيف ، والغرب الصيني الذي يتميز بقساوة الظروف الطبيعية وضعف الكثافة السكانية وهزالة النشاط الاقتصادي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يختل التوازن الاقتصادي والاجتماعي بين المدن والأرياف الصينية حيث يعاني سكان البوادي من ارتفاع نسبة الفقر،  وضعف الدخل الفردي ومؤشر التنمية البشري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70" w:right="0" w:hanging="0"/>
              <w:jc w:val="both"/>
              <w:rPr/>
            </w:pP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>  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مشاكل ديمغرافية واجتماعية </w:t>
            </w:r>
            <w:r>
              <w:rPr>
                <w:b/>
                <w:bCs/>
                <w:color w:val="008000"/>
                <w:sz w:val="26"/>
                <w:szCs w:val="26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تحد ضخامة عدد السكان من مجهودات التنمية الاقتصادية والاجتماعية وبالتالي فمكانة الصين متواضعة نسبيا في مجال مؤشري الدخل الفردي والتنمية البشرية ، رغم أن الصين تحقق أعلى معدلات النمو الاقتصادي في العالم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أمام تطبيق سياسة تحديد النسل وانخفاض معدل التكاثر الطبيعي، فإن نسبة الشيوخ في ارتفاع تدريجي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009933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إكراهات طبيعية وبيئية </w:t>
            </w:r>
            <w:r>
              <w:rPr>
                <w:b/>
                <w:bCs/>
                <w:color w:val="009933"/>
                <w:sz w:val="26"/>
                <w:szCs w:val="26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تواجه الصين عوائق طبيعية متنوعة منها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غلبة التضاريس المرتفعة ، ووجود المناخ الصحراوي وانتشار الجفاف في الغرب الصيني ، مقابل تعرض الصين الجنوبية والواجهة الشرقية للفيضانات والأعاصير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تشهد المناطق الأكثر تصنيعا بالصين مشكل تلوث المياه والهواء والسطح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FF0000"/>
                <w:sz w:val="26"/>
                <w:szCs w:val="26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 w:val="26"/>
                <w:szCs w:val="26"/>
                <w:rtl w:val="true"/>
                <w:lang w:val="fr-FR" w:eastAsia="fr-FR"/>
              </w:rPr>
              <w:t> 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val="fr-FR" w:eastAsia="fr-FR"/>
              </w:rPr>
              <w:t xml:space="preserve">خاتمة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  <w:lang w:val="fr-FR" w:eastAsia="fr-FR"/>
              </w:rPr>
              <w:t>: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>رغم هذه المشاكل ،  يمثل الاقتصاد الصيني منافسا خطيرا لاقتصادات الدول المتقدم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84" w:right="0" w:hanging="0"/>
              <w:jc w:val="left"/>
              <w:rPr>
                <w:b/>
                <w:b/>
                <w:bCs/>
                <w:color w:val="FF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شرح المصطلحات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2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fr-FR" w:eastAsia="fr-FR" w:bidi="ar-MA"/>
              </w:rPr>
              <w:t xml:space="preserve">سياسة الطفل الوحيد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عدم إنجاب أكثر من طفل واحد لكل زوجين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fr-FR" w:eastAsia="fr-FR" w:bidi="ar-MA"/>
              </w:rPr>
              <w:t>الكومونات الشعبي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تعاونيات فلاحية كبرى سادت فيها الملكية الجماعية لوسائل الإنتاج </w:t>
            </w:r>
          </w:p>
          <w:p>
            <w:pPr>
              <w:pStyle w:val="Normal"/>
              <w:bidi w:val="1"/>
              <w:ind w:left="72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fr-FR" w:eastAsia="fr-FR" w:bidi="ar-MA"/>
              </w:rPr>
              <w:t>المشي على القدمين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خلق توازن بين الفلاحة والصناع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fr-FR" w:eastAsia="fr-FR" w:bidi="ar-MA"/>
              </w:rPr>
              <w:t>سياسة القفزة الكبرى إلى الأمام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  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تحقيق الإقلاع الاقتصادي بتعميم المصانع  في المدن والبوادي والاعتماد على الطاقة البشرية وتنفيذ الأشغال الكبرى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بناء السدود و مد شبكة المواصلات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)</w:t>
            </w:r>
          </w:p>
          <w:p>
            <w:pPr>
              <w:pStyle w:val="Normal"/>
              <w:bidi w:val="1"/>
              <w:ind w:left="72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fr-FR" w:eastAsia="fr-FR" w:bidi="ar-MA"/>
              </w:rPr>
              <w:t>المستغلات العائلي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: 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ضيعات تستغل بحرية من طرف الأسر الفلاحي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fr-FR" w:eastAsia="fr-FR" w:bidi="ar-MA"/>
              </w:rPr>
              <w:t>المؤسسات الصناعية الجماعي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مصانع في ملك الجماعات المحلية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fr-FR" w:eastAsia="fr-FR" w:bidi="ar-MA"/>
              </w:rPr>
              <w:t>المؤسسات المختلط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ناتجة عن الشراكة بين الدولة الصينية  والرأسمال الأجنبي                                                            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fr-FR" w:eastAsia="fr-FR" w:bidi="ar-MA"/>
              </w:rPr>
              <w:t xml:space="preserve">ماوتسي تونغ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أول رئيس للصين الشعبية ، عمل ترسيخ النظام الاشتراكي و تطوير الاقتصاد الوطني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توفي سنة </w:t>
            </w:r>
            <w:r>
              <w:rPr>
                <w:b/>
                <w:bCs/>
                <w:color w:val="000000"/>
                <w:sz w:val="26"/>
                <w:szCs w:val="26"/>
                <w:lang w:val="fr-FR" w:eastAsia="fr-FR" w:bidi="ar-MA"/>
              </w:rPr>
              <w:t>1976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  <w:lang w:val="fr-FR" w:eastAsia="fr-FR" w:bidi="ar-MA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  <w:lang w:val="fr-FR" w:eastAsia="fr-FR" w:bidi="ar-MA"/>
              </w:rPr>
              <w:t>دينغ كسياو بينغ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val="fr-FR" w:eastAsia="fr-FR" w:bidi="ar-MA"/>
              </w:rPr>
              <w:t xml:space="preserve">ثالث رئيس للصين الشعبية ، اهتم بوضع إصلاحات جديدة و بالانفتاح على العالم الرأسمالي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725" w:leader="none"/>
              </w:tabs>
              <w:bidi w:val="1"/>
              <w:ind w:left="720" w:right="0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fr-FR" w:eastAsia="fr-FR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val="fr-FR" w:eastAsia="fr-FR"/>
              </w:rPr>
              <w:t> 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7:28:00Z</dcterms:created>
  <dc:creator>Admin</dc:creator>
  <dc:description/>
  <cp:keywords/>
  <dc:language>en-US</dc:language>
  <cp:lastModifiedBy>Admin</cp:lastModifiedBy>
  <dcterms:modified xsi:type="dcterms:W3CDTF">2010-04-08T17:43:00Z</dcterms:modified>
  <cp:revision>4</cp:revision>
  <dc:subject/>
  <dc:title/>
</cp:coreProperties>
</file>