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1"/>
      </w:tblGrid>
      <w:tr>
        <w:trPr>
          <w:trHeight w:val="720" w:hRule="atLeast"/>
        </w:trPr>
        <w:tc>
          <w:tcPr>
            <w:tcW w:w="111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سعادة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ط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در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ت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بح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ا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لم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هتما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ص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ختبار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ا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ض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س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سلا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ث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غ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تع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را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سلا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ه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نظ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خصو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شر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ا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سل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ناول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ا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ختل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ب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ات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ب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رف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ينافيزف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يم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ال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توي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ت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ي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تعل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د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داني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ت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د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ردي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ماعي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م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لادق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شكا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أمل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مثل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ط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جد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تجاو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دل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ا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ج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ر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ش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فر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ساؤ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حق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غ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ر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ض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د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لاث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ثنف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ثلا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فا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شتر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غ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ا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د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سعد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راع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اعد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ب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ئيس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ائ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زر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ه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بو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د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د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با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ي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را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ب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+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د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ي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رائ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ك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عر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ن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ثن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فا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ا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ر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إش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رتواد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ث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سيع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إضا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د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س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دب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رئاس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سا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ب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شد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د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شؤو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ديوس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ذ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غب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د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دفع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ساؤ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تب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اه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لاق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يز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ل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قا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ظلم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ب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ش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ر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ش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رتيا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قو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نب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ت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تنت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عار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خ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تب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ر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تب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كات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جتما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ذ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ساؤل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ر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رائز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إتس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غب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س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ل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ل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جاو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رتب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حاج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و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عب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و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د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لص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حي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ك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رف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ص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لذ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ث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حظ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ائ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ستم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ختب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وج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ر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ص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ع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م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ر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غب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د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حق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ه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در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فك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ض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ض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ي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س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لاطو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سط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ص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س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ل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ق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حتف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د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هو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شكا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إش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غب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د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ي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يو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د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ائ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حص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عا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عب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بق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ش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هو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س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حقيق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ه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ك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سر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صوف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ز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از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ف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از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نصف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إرخ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غرائ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ش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شهو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إر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هو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يو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شار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ض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يو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ق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ذ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مل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ات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ا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هيم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ض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عاد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ص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ا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أخ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ب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أ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شر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ك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ف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ك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ه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ختز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ش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لذ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صف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ب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بهيم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رع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يج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ي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قل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جعلو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د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هو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قا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ك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ي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م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وله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ك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مام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خت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حد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عتبا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ئ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ائ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ائن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عقل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ح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قلين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كثر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ظ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صي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ق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كث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نصراف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وفر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وج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ت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لم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ص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عا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لا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ق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و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ظر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م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ق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تدب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لا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فع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نظ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ور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صل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أن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مل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جت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ريم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قق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س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ست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لق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حك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يلسوف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ص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ا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لم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ر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أع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حق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ذ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أ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رف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قا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ذ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د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بق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حت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همش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ض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ض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ق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عاد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شو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عا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حس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سرا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ل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در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صي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لاه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م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رج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ي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ص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رت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ص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قصا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ب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ص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را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را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أش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م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ي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ص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ك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صن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ص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جو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مي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و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در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باط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الصن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ني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ن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ط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تعتنق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اط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نتجن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را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ب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ح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ن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عتبا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عظ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ير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ك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غاب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شو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سا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/>
              </w:rPr>
              <w:t xml:space="preserve">       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صو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ت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ذه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روح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كش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لاه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اه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ل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ص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تص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ب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فن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وص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ل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ارف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نقطع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لق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رادت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حب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شاهد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قلو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حظ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كتش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سر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لاه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حد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جليا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وص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قد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حد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صاح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يلسو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سلا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ك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و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هتمام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أخ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ت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ج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ما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د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طه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عر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ه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هد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لو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عاد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ض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سائ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ؤ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عادته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ض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سائل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ؤ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عادته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ه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ن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عتد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خالطت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ظه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ض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و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ش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غ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م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تع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ضائ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جتما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خالط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ض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ظه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لاز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إ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ك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ض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سخ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د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ظه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ه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خلو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غتز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غاز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جب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خال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ياكن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عا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ع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صف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خ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ش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ت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ك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ض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شارك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ساكنت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قرت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د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و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ه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ز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بي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ب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فض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عم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اض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عاشرت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أ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ات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ص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ؤ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نكار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هد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ضغ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تعم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يغ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رواب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م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دو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ستنت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دو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أك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ن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دو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ط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م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ز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م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ع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شب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لو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صو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سلو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جماد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را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را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ه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حت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دب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وام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لوغ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ض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لا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م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حت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ا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عاد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إ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جم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سود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عا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آز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سم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را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عا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اض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م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ص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عا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ضف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دي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اضل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ثا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س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ع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ختل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عا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از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س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صف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قاءه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ك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نس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جم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غ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عضاء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عا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آز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ن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ك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م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ض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د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ا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ض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ضي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شريع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ص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ستخل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ختي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جتما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د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ائ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عا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ص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ر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ك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فرارا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ت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ص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ر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/>
              </w:rPr>
              <w:t xml:space="preserve">       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ث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ا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لم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أثر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مورو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يونان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/>
              </w:rPr>
              <w:t xml:space="preserve">       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ل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رو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تجا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صو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ف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/>
              </w:rPr>
              <w:t xml:space="preserve">       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تحق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عز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ختل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إجت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عاو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15:00Z</dcterms:created>
  <dc:creator>Admin</dc:creator>
  <dc:description/>
  <cp:keywords/>
  <dc:language>en-US</dc:language>
  <cp:lastModifiedBy>Admin</cp:lastModifiedBy>
  <dcterms:modified xsi:type="dcterms:W3CDTF">2010-04-08T19:37:00Z</dcterms:modified>
  <cp:revision>4</cp:revision>
  <dc:subject/>
  <dc:title/>
</cp:coreProperties>
</file>