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1"/>
      </w:tblGrid>
      <w:tr>
        <w:trPr>
          <w:trHeight w:val="720" w:hRule="atLeast"/>
        </w:trPr>
        <w:tc>
          <w:tcPr>
            <w:tcW w:w="11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 xml:space="preserve">الطلاق 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أسبابه و أحكامه و مقاصده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lang w:val="fr-FR" w:eastAsia="fr-FR"/>
              </w:rPr>
              <w:t xml:space="preserve">  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مفه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 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قر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ي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غا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حر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،وع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دو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أبي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قد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ل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وثق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ما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ميث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غليظ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ك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ت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ش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ين،واست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أ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خر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ش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حق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هداف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لغ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أخوذ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رس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رك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شرع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يث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ي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ارس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زوج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حس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وط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راق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ضاء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دو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78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أقس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بالنظ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آث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مترت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ع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رج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وقع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زوج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خ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قيقة،و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بوق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طل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ص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بوق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واح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ج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اخ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د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قو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بُعُولَتُهُنّ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َحَقُّ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ِرَدِّهِنّ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ِي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َلِك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ِنْ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َرَادُوا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ِصْلَاحًا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>(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بق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228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-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أحكام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جو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طل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رب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رأ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فار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زوح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ثلاث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رو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حائ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ثلاث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شه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يائس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صغي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ستثن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طل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ب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خو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ه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أمورلاب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من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قا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طل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جو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ز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خ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خر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إ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عتب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ج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وثيق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جو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مطل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اخ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د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ر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تباد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و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حد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ثن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د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البائ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ز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راج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طلق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رضا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صد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دي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صب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خاط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طا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وعا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بائ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بينو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صغر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صور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ج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نقض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دت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ب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خو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ل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قاب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دفع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ة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وقع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اض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ستثن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طلي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إيل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ق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بائ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بينو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كبر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ك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ثلا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ف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ك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زوج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ي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كاح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ع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و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ت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خ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ع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حر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ا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د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ي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ب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ع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0"/>
                <w:szCs w:val="20"/>
                <w:lang w:val="en-US" w:eastAsia="fr-FR"/>
              </w:rPr>
              <w:t>t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س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0"/>
                <w:szCs w:val="20"/>
                <w:lang w:val="en-US" w:eastAsia="fr-FR"/>
              </w:rPr>
              <w:t>e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ل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حل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حل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حر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صاح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لع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دخ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ر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–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قاص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آدا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ع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ك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قاصد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نف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د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ب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مر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0"/>
                <w:szCs w:val="20"/>
                <w:lang w:val="en-US" w:eastAsia="fr-FR"/>
              </w:rPr>
              <w:t>t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en-US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س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0"/>
                <w:szCs w:val="20"/>
                <w:lang w:val="en-US" w:eastAsia="fr-FR"/>
              </w:rPr>
              <w:t>e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بغ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ل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حيا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صب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مف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حك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مقاصد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لا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ضر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اج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ش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بقائ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ستمر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نعكاس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لب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جتمع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تس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واق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ي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وارئ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ص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م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ضال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ي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لق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رأ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فيف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تق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أ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إز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ضر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قع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ضر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ز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ع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بائ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أل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بائع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كل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ز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شق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نغص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ايش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ر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فض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آد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ا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لتز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آد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إيق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طلاق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لاق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ح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ج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و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اه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س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وع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دو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غض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شق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آد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أثن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ع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ق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طل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نته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غ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ج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د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طل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م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قص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لط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طل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نقي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عني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طيي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اطر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د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آد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ب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انفص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س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عام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د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م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جائ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اك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ت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فش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سرار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«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ت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ل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ت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ن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آخر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سو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ض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–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آث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رب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طلاق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آث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طل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آث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ترب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واق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مرأ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مطل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و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ل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فق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صي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اص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ور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ز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تق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ائ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آخر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عو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خو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قل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ستقب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را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هم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أمرا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س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ضاؤ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آم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خر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ظ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اعتبار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قالي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ترسخ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صب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رض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طم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لاته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انحراف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خلاق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آث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مطل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آث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ترب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واق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رج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مطلق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ث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بع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اب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لاح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ع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إصا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أمرا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س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يط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وه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يئ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فكي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ؤث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لب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واز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جتما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آث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ول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آث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ترب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الاجتما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واق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أول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مطلقي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رم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اط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نق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ن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بو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ؤد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نحرافه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ان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د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فك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خاصم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بو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ؤد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شرد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وقوع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د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رم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رتمائ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حض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خدرات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أث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ح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ول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س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جسد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ؤث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لب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خصيت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دراته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GA Arabesqu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59:00Z</dcterms:created>
  <dc:creator>Admin</dc:creator>
  <dc:description/>
  <cp:keywords/>
  <dc:language>en-US</dc:language>
  <cp:lastModifiedBy>Admin</cp:lastModifiedBy>
  <dcterms:modified xsi:type="dcterms:W3CDTF">2010-04-08T18:08:00Z</dcterms:modified>
  <cp:revision>4</cp:revision>
  <dc:subject/>
  <dc:title/>
</cp:coreProperties>
</file>