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8"/>
      </w:tblGrid>
      <w:tr>
        <w:trPr>
          <w:trHeight w:val="699" w:hRule="atLeast"/>
        </w:trPr>
        <w:tc>
          <w:tcPr>
            <w:tcW w:w="104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 xml:space="preserve">الزواج </w:t>
            </w:r>
            <w:r>
              <w:rPr>
                <w:rFonts w:cs="Verdana" w:ascii="Verdana" w:hAnsi="Verdana"/>
                <w:b/>
                <w:bCs/>
                <w:color w:val="003366"/>
                <w:sz w:val="33"/>
                <w:szCs w:val="33"/>
                <w:rtl w:val="true"/>
                <w:lang w:val="fr-FR" w:eastAsia="fr-FR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أحكامه و مقاصده و أهميته في صون المجتمع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lang w:val="fr-FR" w:eastAsia="fr-FR"/>
              </w:rPr>
              <w:t xml:space="preserve">  </w:t>
            </w:r>
          </w:p>
        </w:tc>
      </w:tr>
      <w:tr>
        <w:trPr>
          <w:trHeight w:val="14795" w:hRule="atLeast"/>
        </w:trPr>
        <w:tc>
          <w:tcPr>
            <w:tcW w:w="10448" w:type="dxa"/>
            <w:tcBorders/>
          </w:tcPr>
          <w:p>
            <w:pPr>
              <w:pStyle w:val="Normal"/>
              <w:tabs>
                <w:tab w:val="clear" w:pos="708"/>
                <w:tab w:val="left" w:pos="312" w:leader="none"/>
                <w:tab w:val="center" w:pos="5278" w:leader="none"/>
              </w:tabs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eastAsia="Arial Unicode MS" w:cs="Calibri;Times New Roman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Fonts w:eastAsia="Arial Unicode MS" w:cs="Calibri;Times New Roman" w:ascii="Calibri;Times New Roman" w:hAnsi="Calibri;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>I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–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س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له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أدا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ص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جتمع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س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نب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>(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ص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>)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Cs w:val="28"/>
                <w:lang w:val="fr-FR" w:eastAsia="fr-FR" w:bidi="ar-MA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رغ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صو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تعدد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تا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ذك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سن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نبي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مرسل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أن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قا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ذ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ج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ي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اقتد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هم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أحيا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تحدث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و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آ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آي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تا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لف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نظ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سيجع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سبي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غنى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..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خ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با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ستكم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نس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نص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دينه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يلق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رب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حس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طه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نقاء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ل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م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نبي</w:t>
            </w:r>
            <w:r>
              <w:rPr>
                <w:rFonts w:eastAsia="AGA Arabesque;Times New Roman" w:cs="AGA Arabesque;Times New Roman" w:ascii="AGA Arabesque;Times New Roman" w:hAnsi="AGA Arabesque;Times New Roman"/>
                <w:b/>
                <w:bCs/>
                <w:color w:val="000000"/>
                <w:sz w:val="28"/>
                <w:szCs w:val="28"/>
                <w:lang w:val="en-US" w:eastAsia="fr-FR"/>
              </w:rPr>
              <w:t>e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شب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مقاو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شهو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تق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خطر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ن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قد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اعتبا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طريق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لعف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حفظ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وقو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حرام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u w:val="single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آلي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تحص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أس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والمجتم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س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جمو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آد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حدو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ه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حريم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لز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عتبا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احش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طري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هلاك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حريم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قذ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حصي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بي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ج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لس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سو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لجم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خو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عرا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ناس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حريم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ته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ج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الز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د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ينة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فر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لع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ر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لبي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تحصي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شكو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حريم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نش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فاحش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جتم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طهير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تحصي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م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ومن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مومن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الغ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بص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  <w:tab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م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تزوي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عز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ايك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فق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اجز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هم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-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نه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كرا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فتي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بغ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ع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م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التزويج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center" w:pos="5278" w:leader="none"/>
              </w:tabs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fr-FR"/>
              </w:rPr>
            </w:pPr>
            <w:r>
              <w:rPr>
                <w:rFonts w:eastAsia="Arial Unicode MS" w:cs="Calibri;Times New Roman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Fonts w:eastAsia="Arial Unicode MS" w:cs="Calibri;Times New Roman" w:ascii="Calibri;Times New Roman" w:hAnsi="Calibri;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>II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–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قدما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أحكام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Cs w:val="28"/>
                <w:u w:val="single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u w:val="single"/>
                <w:lang w:val="fr-FR" w:eastAsia="fr-FR"/>
              </w:rPr>
              <w:t>1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>-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خط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Calibri;Times New Roman" w:cs="Calibri;Times New Roman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عري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خطب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/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خط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قد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هي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«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طل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رج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و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نو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رأ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،وه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واع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ينه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ه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عد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ن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سترد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هداي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ك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عد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قِبَل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......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ك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شروعيت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عر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خاطب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عضه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تشاو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ينهما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دعوه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اقتر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ت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ك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صي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فاجأ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حده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حم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قبا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ج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ديث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غير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.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«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نظر إليها فإنه أحرى أن يؤدم بينكما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ج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اشتراط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عضه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ج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حديث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«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ن أحق الشروط أن توفوا به ما استحللتم به الفروج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» 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ج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آدابه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أن لا تكون المخطوبة مخطوبة للغير وتم التوافق والتراضي بينهما فعن ابن عمر </w:t>
            </w:r>
            <w:r>
              <w:rPr>
                <w:rFonts w:eastAsia="AGA Arabesque;Times New Roman" w:cs="AGA Arabesque;Times New Roman" w:ascii="AGA Arabesque;Times New Roman" w:hAnsi="AGA Arabesque;Times New Roman"/>
                <w:b/>
                <w:bCs/>
                <w:color w:val="000000"/>
                <w:sz w:val="28"/>
                <w:szCs w:val="28"/>
                <w:lang w:val="en-US" w:eastAsia="fr-FR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قال قال رسول الله </w:t>
            </w:r>
            <w:r>
              <w:rPr>
                <w:rFonts w:eastAsia="AGA Arabesque;Times New Roman" w:cs="AGA Arabesque;Times New Roman" w:ascii="AGA Arabesque;Times New Roman" w:hAnsi="AGA Arabesque;Times New Roman"/>
                <w:b/>
                <w:bCs/>
                <w:color w:val="000000"/>
                <w:sz w:val="28"/>
                <w:szCs w:val="28"/>
                <w:lang w:val="en-US" w:eastAsia="fr-FR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«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لا يخطب أحدكم على خطبة أخيه حتى يترك الخاطب قبله أو يأذن له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»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أيضا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خلو من الموانع الشرعية التي تمنع زواجها بصفة مؤبدة أو مؤقتة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كفاءة في الدين والتقارب في بعض الصفات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u w:val="single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u w:val="single"/>
                <w:lang w:val="fr-FR" w:eastAsia="fr-FR"/>
              </w:rPr>
              <w:t>2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 –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وأحكامـــه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عريفه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هو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«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يث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را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ترابط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شرع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رج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مرأ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ج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دوام،غاي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حص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عفا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إنش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س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ستق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رعا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ج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    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دو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س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ا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lang w:val="fr-FR" w:eastAsia="fr-FR"/>
              </w:rPr>
              <w:t>4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كمه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ص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استحب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ند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ذ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شهو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قاد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ي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ق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عتر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ق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حك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خر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س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حالات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الوجو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خا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نفس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وقو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نا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تحري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اقد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ادي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عنوي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إباح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ايخا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وقو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حر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رج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لدا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كراه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ارغ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سيشغ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ع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واجبات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..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ركان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lang w:val="fr-FR" w:eastAsia="fr-FR"/>
              </w:rPr>
              <w:t>1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ح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يقص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ج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خالي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وان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شر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lang w:val="fr-FR" w:eastAsia="fr-FR"/>
              </w:rPr>
              <w:t>2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صيغ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ه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د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يج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قب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رض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طرفين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lang w:val="fr-FR" w:eastAsia="fr-FR"/>
              </w:rPr>
              <w:t>3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ه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صداق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«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قدم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زوج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شعار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الرغ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ق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إنش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س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ستق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تثبي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س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و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عش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جين،وأساس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شرع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قيم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عنو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رمز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لي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ادية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حك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*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اح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أق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أكث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يص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قي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باحة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*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أ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خال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لمرأ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تعل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الذ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سا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عق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يج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الدخ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خلو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شر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و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حدهما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*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قب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دخ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وج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نصفه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*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أيض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ص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عجي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عق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ص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أجي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عض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جل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شروطه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ج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توف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ق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شروط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ال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 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lang w:val="fr-FR" w:eastAsia="fr-FR"/>
              </w:rPr>
              <w:t>1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هل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جين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lang w:val="fr-FR" w:eastAsia="fr-FR"/>
              </w:rPr>
              <w:t>2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د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اتف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سقاط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هر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                      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eastAsia="Calibri;Times New Roman" w:cs="Calibri;Times New Roman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lang w:val="fr-FR" w:eastAsia="fr-FR"/>
              </w:rPr>
              <w:t>3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ل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ن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اقتضاء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 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lang w:val="fr-FR" w:eastAsia="fr-FR"/>
              </w:rPr>
              <w:t>4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وثي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سما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عدل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رض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جين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 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lang w:val="fr-FR" w:eastAsia="fr-FR"/>
              </w:rPr>
              <w:t>5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نتف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وان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شرعي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حر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حرم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نكا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قسم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u w:val="single"/>
                <w:lang w:val="fr-FR" w:eastAsia="fr-FR"/>
              </w:rPr>
              <w:t>1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محرم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بصف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مؤب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أسب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حري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ثلاث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(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نس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-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صاهر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-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رضاع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)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ه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ذكور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آ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lang w:val="fr-FR" w:eastAsia="fr-FR"/>
              </w:rPr>
              <w:t>23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سو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نساء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u w:val="single"/>
                <w:lang w:val="fr-FR" w:eastAsia="fr-FR"/>
              </w:rPr>
              <w:t>2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 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محرم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بصف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مؤقت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ه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رج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أمر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صف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أح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تزوج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ز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تحري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زوال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–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آخ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صف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عقد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>(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نظ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خطاط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كت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مدرس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صفح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u w:val="single"/>
                <w:lang w:val="fr-FR" w:eastAsia="fr-FR"/>
              </w:rPr>
              <w:t>125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>)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5278" w:leader="none"/>
              </w:tabs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eastAsia="Arial Unicode MS" w:cs="Calibri;Times New Roman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Fonts w:eastAsia="Arial Unicode MS" w:cs="Calibri;Times New Roman" w:ascii="Calibri;Times New Roman" w:hAnsi="Calibri;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>III</w:t>
            </w: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حص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لأ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مجتمع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قاص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اج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  <w:u w:val="single"/>
                <w:lang w:val="fr-FR" w:eastAsia="fr-FR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أ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مقاص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الزوا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u w:val="single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lang w:val="fr-FR" w:eastAsia="fr-FR"/>
              </w:rPr>
              <w:t>1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ج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صيان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تحقي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حص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عفاف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lang w:val="fr-FR" w:eastAsia="fr-FR"/>
              </w:rPr>
              <w:t>2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ص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و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رح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تحقي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سك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أ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نفسي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  <w:lang w:val="en-US" w:eastAsia="fr-FR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lang w:val="fr-FR" w:eastAsia="fr-FR"/>
              </w:rPr>
              <w:t>3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جتم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ش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حل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خلا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تفش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مرا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لو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نكا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انتشر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رذائ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رج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نساء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  <w:lang w:val="en-US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lang w:val="fr-FR" w:eastAsia="fr-FR"/>
              </w:rPr>
              <w:t>4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-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ق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ن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نس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سل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نكا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سب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لنس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ق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إنسان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lang w:val="fr-FR" w:eastAsia="fr-FR"/>
              </w:rPr>
              <w:t>5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قا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س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سل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سه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ربيت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تنشئت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تكثي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سو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م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قوم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ستقرا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ؤسس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اج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استقرا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س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تماسك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ستمرار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نبغ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جين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عاش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المعرو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ق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عالى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«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عاشروه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المعروف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Calibri;Times New Roman" w:cs="Calibri;Times New Roman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و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fr-FR" w:eastAsia="fr-FR"/>
              </w:rPr>
              <w:t>مظاهر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س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خل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رف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تحم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ذى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صب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تحم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ت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راه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ج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آ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كريم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ست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الاحتر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متباد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عد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فش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سرار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نفق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المعرو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حس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ستو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أس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وح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زو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د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كلي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ف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طاق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ك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ق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تعالى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«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لايكل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نفس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إ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ءاتاها،سيجع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بع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عس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>يسر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8"/>
                <w:szCs w:val="28"/>
                <w:rtl w:val="true"/>
                <w:lang w:val="fr-FR" w:eastAsia="fr-FR"/>
              </w:rPr>
              <w:t>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Times New Roman"/>
    <w:charset w:val="00"/>
    <w:family w:val="roman"/>
    <w:pitch w:val="default"/>
  </w:font>
  <w:font w:name="AGA Arabesqu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8:09:00Z</dcterms:created>
  <dc:creator>Admin</dc:creator>
  <dc:description/>
  <cp:keywords/>
  <dc:language>en-US</dc:language>
  <cp:lastModifiedBy>Admin</cp:lastModifiedBy>
  <dcterms:modified xsi:type="dcterms:W3CDTF">2010-04-08T18:52:00Z</dcterms:modified>
  <cp:revision>4</cp:revision>
  <dc:subject/>
  <dc:title/>
</cp:coreProperties>
</file>