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0"/>
      </w:tblGrid>
      <w:tr>
        <w:trPr>
          <w:trHeight w:val="720" w:hRule="atLeast"/>
        </w:trPr>
        <w:tc>
          <w:tcPr>
            <w:tcW w:w="88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33"/>
                <w:szCs w:val="33"/>
                <w:lang w:val="fr-FR" w:eastAsia="fr-FR"/>
              </w:rPr>
            </w:pP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>النظرية و التجريب</w:t>
            </w:r>
          </w:p>
        </w:tc>
      </w:tr>
      <w:tr>
        <w:trPr/>
        <w:tc>
          <w:tcPr>
            <w:tcW w:w="889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drawing>
                <wp:inline distT="0" distB="0" distL="0" distR="0">
                  <wp:extent cx="1428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تجربة و التجريب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FF"/>
                <w:sz w:val="32"/>
                <w:szCs w:val="32"/>
                <w:lang w:val="fr-FR" w:eastAsia="fr-FR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لإشكال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  <w:lang w:val="fr-FR" w:eastAsia="fr-FR"/>
              </w:rPr>
              <w:t xml:space="preserve">: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هل للتجربة دور في بناء النظرية العلمية 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طرو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ؤ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lang w:val="fr-FR" w:eastAsia="fr-FR"/>
              </w:rPr>
              <w:t>CUVILLIER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خل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جمو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أمث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د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أس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ا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لاحظ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ظواه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طبيع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فيزيائ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يض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رض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خضع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ل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د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صلاحي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صح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يخل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قوا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عمم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ظواه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تشابه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التجر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تها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فر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ص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ا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مي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جواب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ؤ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كوبر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فه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ص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ا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اعتبار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جمو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علم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خبر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كتسب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فر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ي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تمي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العمو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فع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ذات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باش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خض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ملاحظ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ا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دقي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فو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عتبر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ائق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م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ا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رف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أدي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عا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ظاه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عين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ف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شرو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حد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صنع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ا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ذاخ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ج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ختب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زم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حد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ت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تي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لعا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راق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ظاه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ش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دق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سج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لاحظ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خل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سار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نطلاق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وج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قل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حد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م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ذ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خطو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لمنه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يبي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FF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نص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رون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طوم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لإشكا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يجي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عن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لنص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خطو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إجرائ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لمنه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يب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شرو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واق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يب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اق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مية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أطروح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لنص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عتر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بد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رون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ط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نه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يب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صور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كلاسيك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ديكارت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،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ق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وج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قائ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مارس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جريب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تطل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جمو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إجراء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ز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ظاه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دروس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جا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طبيع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عا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نائ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داخ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ج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ختبر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اقع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خياليا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خض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ظاه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لإختب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يب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ح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راق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ا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حدا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ختل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ظاه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دروس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ف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صاد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وجه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عن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سجي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تدو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ستجا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ظاه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دروس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خل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واس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جهز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دقيق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ك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واق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يب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اب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وف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شرط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ساسيين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ab/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قابلي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إعا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نائ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كرار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جال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زمكا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ختلف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ab/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ج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واق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يب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اج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نسا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نظر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طبيقيا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FF0000"/>
                <w:sz w:val="36"/>
                <w:szCs w:val="36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val="fr-FR" w:eastAsia="fr-FR"/>
              </w:rPr>
              <w:t>استنتاج</w:t>
            </w:r>
            <w:r>
              <w:rPr>
                <w:rFonts w:cs="Simplified Arabic"/>
                <w:b/>
                <w:bCs/>
                <w:color w:val="FF0000"/>
                <w:sz w:val="36"/>
                <w:szCs w:val="36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-18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د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lang w:val="fr-FR" w:eastAsia="fr-FR"/>
              </w:rPr>
              <w:t>ARMEND CUVILLIER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قد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جمو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أمث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يؤ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ا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م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ي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ا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لاحظ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ظاه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ادث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زيائ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عين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يض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فتراض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رض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مثا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فس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ؤق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ظاه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ينتق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خضاع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إختب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يب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خل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وف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شرو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جهز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دقي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ع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ر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فرض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نتق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ستنتا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قان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م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عمم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ظواه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شابه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لظاه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دروس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صد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ق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كلو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برنار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BE" w:eastAsia="fr-FR"/>
              </w:rPr>
              <w:t>»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إ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حادث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ظاهر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(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يوح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بالفك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فك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تقو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تجربة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تجرب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تختب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فك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.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BE" w:eastAsia="fr-FR"/>
              </w:rPr>
              <w:t> 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«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 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ج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ا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ا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جد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ر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رون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ط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نه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يب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كلاسيك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قائ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ذ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هنا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ن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نا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قائ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جريبية،ةتقتض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جراء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حد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ab/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ز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ظاه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جا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طبيع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عا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نائ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داخ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ج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ختبر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وف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شرو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جهز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دقي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دو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لاحظ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تعل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المس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يب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ت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فرض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خل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جار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تعد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جال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ختل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تح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قان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م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صاغ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صياغ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رياضي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شتر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واق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يب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ك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قاب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لتكر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عا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نائ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ج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اج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نسا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نظ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طبيقي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د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ان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عي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قيا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صد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طل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فرض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ما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دورالعق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نائها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لعق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د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أس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ظر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عط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يب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drawing>
                <wp:inline distT="0" distB="0" distL="0" distR="0">
                  <wp:extent cx="142240" cy="142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 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عقلان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علم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خصائ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قلا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مي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دود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FF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نص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هانز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رايشبانخ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لإشكا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يجي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عن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لنص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ستط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ز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قلا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ثا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ديث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ع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مي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لاطروح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نت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هانز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رايشبانخ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ز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قلا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ثا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ديث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أن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تعا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لاحظ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س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يب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عتب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لعق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ق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خاص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جع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قادر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كتشا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قوا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فيزيائ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ا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لعا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عتماد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استنبا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د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قل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ر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ع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مكن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ستغ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لاحظ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ج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ز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ق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قر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ز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ثا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صو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009900"/>
                <w:sz w:val="32"/>
                <w:sz w:val="32"/>
                <w:szCs w:val="32"/>
                <w:rtl w:val="true"/>
                <w:lang w:val="fr-FR" w:eastAsia="fr-FR"/>
              </w:rPr>
              <w:t>البنية</w:t>
            </w:r>
            <w:r>
              <w:rPr>
                <w:b/>
                <w:b/>
                <w:bCs/>
                <w:color w:val="0099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9900"/>
                <w:sz w:val="32"/>
                <w:sz w:val="32"/>
                <w:szCs w:val="32"/>
                <w:rtl w:val="true"/>
                <w:lang w:val="fr-FR" w:eastAsia="fr-FR"/>
              </w:rPr>
              <w:t>الحجاجية</w:t>
            </w:r>
            <w:r>
              <w:rPr>
                <w:b/>
                <w:b/>
                <w:bCs/>
                <w:color w:val="0099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9900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وظ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سلوب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جاج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عتم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آ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اث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أك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اتس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نطقي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rFonts w:cs="Times New Roman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نص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لبي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أنشاتين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لإشكا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يجي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عن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لنص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سا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عر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إختب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يب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ب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قل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رياض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عا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لأطروحة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نشتا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نتق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صو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عتب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جر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لاحظ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لواق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با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أ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ذه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خالص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يؤ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ج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نظ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ق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خالص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ج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تجر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ستق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قل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ب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قتض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لاحظ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ق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ع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نغل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ذا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ؤد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نائه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المفاه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بادئ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كون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لنظ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بدع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ق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توج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ب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العقلا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عاص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قلا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بد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بتك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فاهيم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بادئ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ق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رياض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عط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يب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اب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ه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العق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رياض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بد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ظر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ستغ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لاحظ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FF0000"/>
                <w:sz w:val="36"/>
                <w:szCs w:val="36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val="fr-FR" w:eastAsia="fr-FR"/>
              </w:rPr>
              <w:t>استنتاج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6"/>
                <w:szCs w:val="36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نستنت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ذ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صور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ز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يب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صبح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تجاوز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تح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ق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صور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ز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قلا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ثا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ديث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كتف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ذا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قادر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إستغن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لاحظ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صبح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ناء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قل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ر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ؤسسه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ق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رياض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توج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ب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«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إ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كتشا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مفاهي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قوان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تح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بينه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نتاج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عق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رياض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إل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تجرب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تظ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موج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مرشد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للعق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ختيار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للمفاهي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 xml:space="preserve">»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هك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العقلا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عاص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قلا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بد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بتك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فاهيم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دوا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عتماد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ق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رياض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تحول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عط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يب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وج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لعق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اب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ف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إد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معاييرالعلم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مقاييس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صلاحيتها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drawing>
                <wp:inline distT="0" distB="0" distL="0" distR="0">
                  <wp:extent cx="14224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 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معايي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علم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ا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عاي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ظريات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ا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عاي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صلاحيتها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FF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نص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لحس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ب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هيثم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لإشكا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يجي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عن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لنص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م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عتب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عي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ظري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أطروحة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ؤ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ب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هيث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اظ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باح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تسل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الرؤ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ق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يكش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واط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ق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ظر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ضعف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ناقضا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قص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عدي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جاوزها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FF0000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ب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جاج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وظ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سلوب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جاج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عتم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آ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ر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وضي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التفس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استشه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مثال 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BE" w:eastAsia="fr-FR"/>
              </w:rPr>
              <w:t>)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نمودج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بطلموس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.(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FF0000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نص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كار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بوبر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لإشكا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يجي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عن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لنص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م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عتب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كذ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فن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قياس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عيار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صلاح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مي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أطروح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نص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كار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بوب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مي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يب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غير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ظر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غ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قابلي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لتكذي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فنيد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ب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جاجي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عتم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سلوب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جاج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عتم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آ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أك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إثب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إتس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نطق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الإضا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إستشه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أمثل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FF0000"/>
                <w:sz w:val="36"/>
                <w:szCs w:val="36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val="fr-FR" w:eastAsia="fr-FR"/>
              </w:rPr>
              <w:t>استنتاج</w:t>
            </w:r>
            <w:r>
              <w:rPr>
                <w:rFonts w:cs="Simplified Arabic"/>
                <w:b/>
                <w:bCs/>
                <w:color w:val="FF0000"/>
                <w:sz w:val="36"/>
                <w:szCs w:val="36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ذا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ب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هيث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عي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ساء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ق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مقيا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عل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ظريات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دع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سل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الرؤ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ق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عا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ظر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لكش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حتو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خط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ناقض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قص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جاوزها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إ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كار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بوب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ؤ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ك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جريب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ان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قاب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لتنف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كذيب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النظ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م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جريب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ستط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قد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احتمال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مكن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ف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ذا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بر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نقا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ضعف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ج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رضيات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قاب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لتكذيب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06:00Z</dcterms:created>
  <dc:creator>Admin</dc:creator>
  <dc:description/>
  <cp:keywords/>
  <dc:language>en-US</dc:language>
  <cp:lastModifiedBy>Admin</cp:lastModifiedBy>
  <dcterms:modified xsi:type="dcterms:W3CDTF">2010-04-12T09:07:00Z</dcterms:modified>
  <cp:revision>1</cp:revision>
  <dc:subject/>
  <dc:title>النظرية و التجريب</dc:title>
</cp:coreProperties>
</file>