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5"/>
      </w:tblGrid>
      <w:tr>
        <w:trPr>
          <w:trHeight w:val="720" w:hRule="atLeast"/>
        </w:trPr>
        <w:tc>
          <w:tcPr>
            <w:tcW w:w="1180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51"/>
                <w:szCs w:val="51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تفاوت النمو بين الشمال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والجنوب</w:t>
            </w:r>
          </w:p>
        </w:tc>
      </w:tr>
      <w:tr>
        <w:trPr/>
        <w:tc>
          <w:tcPr>
            <w:tcW w:w="1180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مقدم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يعتبر المجال المتوسطي نموذجا عن التباين بين دول الشمال و دول الجنوب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حيث يسجل تفاوت بين ضفتيه الشمالية و الجنوب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ذا عن الامتداد الجغرافي للمجال المتوسطي و خصائصه المشتركة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مظاهر التفاوت بين ضفتي المجال المتوسطي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ا هي مجالات و حصيلة و معيقات التعاون الأورومتوسطي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الامتداد الجغرافي للمجال المتوسطي وخصائصه المشتركة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>الامتداد الجغرافي</w:t>
            </w:r>
            <w:r>
              <w:rPr>
                <w:b/>
                <w:b/>
                <w:bCs/>
                <w:color w:val="0066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66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يقع المجال المتوسطي عند التقاء قارات إفريقيا وأوربا وآس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يمكن تقسيم المجال المتوسطي إلى ضفتين رئيسيتين هم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ضفة الشمالية الأورب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تي تضم دول قوية اقتصاديا كفرنسا وإيطاليا وإسبانيا ، ودول أقل تقدما تتمركز في شبة جزيرة البلقان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ضفة الجنوبية الإفريقية – الأسيو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تضم دولا نام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دول الجنوب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وهي دول إفريقيا الشمالية وسوريا ولبنان وفلسطين المحتلة، وترك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 xml:space="preserve">الخصائص المشتركة للمجال المتوسطي </w:t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موقع على البحر الأبيض المتوسط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ناخ متوسطي يتميز بفصل شتاء دافئ ورطب ، وبفصل صيف حار وجاف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غطاء نباتي متوسطي يتميز بالتنوع والتدرج حسب الارتفاع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فلاحة متوسطية تسود فيها بعض الأغراس كالحوامض والزيتون والكروم بالإضافة إلى البواكر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اريخ مشترك 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حيث يعتبر المجال المتوسطي مهد الديانات السماوية الثلاث وموطن الحضارات القديم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مظاهر التفاوت بين ضفتي المجال المتوسطي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 xml:space="preserve">المميزات الطبيعية </w:t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يسود المناخ شبة الجاف والمناخ الصحراوي في الضفة الجنوبية، في المقابل فالضفة الشمالية أكثر رطوبة وأقل حرارة وتنفتح على المناخ المحيط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تمركز المعادن ومصادر الطاقة أكثر في الضفة الجنوب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 xml:space="preserve">المميزات الاقتصادية </w:t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عاني بلدان الضفة الجنوبية من نقص الإنتاج الفلاحي والغذائي بسبب غلبة الأساليب التقليدية وتزايد حدة الجفاف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في المقابل تحقق بعض بلدان الضفة الشمالية فائضا في الإنتاج الفلاحي مثل فرنسا إسبانيا وإيطال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حركة التصنيع أكثر أهمية في الضفة الشمالية حيث نجد قوى صناعية  كبرى في طليعتها فرنسا وإيطاليا وإسبان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ساهمة الضفة الشمالية في التجارة العالمية أكثر من حصة الضفة الجنوب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 xml:space="preserve">المميزات الديمغرافية والاجتماعية </w:t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عدل التكاثر الطبيعي أكثر ارتفاعا في الضفة الجنوبية بفعل ارتفاع نسبة الولادات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بنية سكانية فتية في الضفة الجنوبية  ، مقابل شيخوخة الهرم السكاني في الضفة الشمالية وخاصة في الدول الأكثر تقدما كفرنس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نسبة التمدن أكثر ارتفاعا في الضفة الشمالية أمام أهمية الصناعة والتجارة والخدمات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ؤشر التنمية البشرية أقل ارتفاعا في الضفة للجنوبية التي تعاني من ضعف الدخل الفردي وارتفاع نسبة البطالة ونسبة الأمية وعدم كفاية الأطر والخدمات الصح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FF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التعاون الاورو متوسطي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 xml:space="preserve">تتعدد مجالات التعاون الأورو متوسطي </w:t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 xml:space="preserve">: ( 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>المظاهر والحصيلة</w:t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) 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حدد مؤتمر برشلونة المنعقد في نونبر </w:t>
            </w:r>
            <w:r>
              <w:rPr>
                <w:b/>
                <w:bCs/>
                <w:color w:val="000000"/>
                <w:lang w:val="en-US" w:eastAsia="fr-FR" w:bidi="ar-MA"/>
              </w:rPr>
              <w:t>1995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أسس الشراكة بين دول البحر الأبيض المتوسط والتي يمكن تصنيفها على الشكل الآت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في المجال السياس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ضمان السلام والاستقرار واحترام حقوق الإنسان والديمقراطية والتسامح الديني الثقاف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المجال الاقتصاد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إنشاء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منطقة للتبادل الحر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في أفق سنة </w:t>
            </w:r>
            <w:r>
              <w:rPr>
                <w:b/>
                <w:bCs/>
                <w:color w:val="000000"/>
                <w:lang w:val="en-US" w:eastAsia="fr-FR" w:bidi="ar-MA"/>
              </w:rPr>
              <w:t>2010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المجال الاجتماعي والإنسان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تعاون بين مكونات المجتمع المدني من أجل معالجة قضايا المرأة والشباب والتربية والعمل الجمعو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متدادا لقرارات مؤتمر برشلونة ، أحدث برنامج التعاون الأورو متوسطي المعروف باسم ميدا وهو برنامج ممول من طرف الاتحاد الأوربي لتدعيم الشراكة بين دول ضفتي المجال المتوسطي في الميدان الاقتصادي والاجتماعي والبيئي والمال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أطراف التعاون الأورو متوسطي ه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دول الاتحاد الأورب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جموعة </w:t>
            </w:r>
            <w:r>
              <w:rPr>
                <w:b/>
                <w:bCs/>
                <w:color w:val="000000"/>
                <w:lang w:val="en-US" w:eastAsia="fr-FR" w:bidi="ar-MA"/>
              </w:rPr>
              <w:t>5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+</w:t>
            </w:r>
            <w:r>
              <w:rPr>
                <w:b/>
                <w:bCs/>
                <w:color w:val="000000"/>
                <w:lang w:val="en-US" w:eastAsia="fr-FR" w:bidi="ar-MA"/>
              </w:rPr>
              <w:t>5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نتدى للحوار بين بلدان اتحاد المغرب العربي الخمسة ، وخمس دول أوربية هي فرنسا إسبانيا إيطاليا البرتغال ومالط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دول منخرطة في الشراكة الأورو متوسطية ه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مغرب – الجزائر – تونس – فلسطين – الأردن – سوريا – لبنان وترك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006600"/>
                <w:rtl w:val="true"/>
                <w:lang w:val="fr-FR" w:eastAsia="fr-FR"/>
              </w:rPr>
              <w:t xml:space="preserve">تحد بعض المعيقات من التعاون الأورو متوسطي في مقدمتها </w:t>
            </w:r>
            <w:r>
              <w:rPr>
                <w:b/>
                <w:bCs/>
                <w:color w:val="0066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ستمرار الصراع العربي الإسرائيل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آثار السلبية لقضية الإرهاب على العلاقات بين الاتحاد الأوربي والدول العربية الإسلام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نضمام دول أوربا الشرقية إلى الاتحاد الأوربي وبالتالي احتمال تناقص المساعدات والقروض التي يقدمها الاتحاد الأوربي إلى دول الضفة الجنوبية من المجال المتوسط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زايد الهجرة السرية وفرض قيود جديدة على الهجرة القانون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en-US" w:eastAsia="fr-FR" w:bidi="ar-MA"/>
              </w:rPr>
              <w:t xml:space="preserve">        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شكل تهريب المخدرات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color w:val="FF0000"/>
                <w:u w:val="single"/>
                <w:lang w:val="en-US" w:eastAsia="fr-FR" w:bidi="ar-MA"/>
              </w:rPr>
            </w:pPr>
            <w:r>
              <w:rPr>
                <w:rFonts w:cs="Tahoma" w:ascii="Tahoma" w:hAnsi="Tahoma"/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ahoma" w:hAnsi="Tahoma" w:cs="Tahoma"/>
                <w:b/>
                <w:b/>
                <w:bCs/>
                <w:color w:val="FF0000"/>
                <w:rtl w:val="true"/>
                <w:lang w:val="en-US" w:eastAsia="fr-FR" w:bidi="ar-MA"/>
              </w:rPr>
              <w:t>خاتمة</w:t>
            </w:r>
            <w:r>
              <w:rPr>
                <w:rFonts w:cs="Tahoma" w:ascii="Tahoma" w:hAnsi="Tahoma"/>
                <w:b/>
                <w:bCs/>
                <w:color w:val="FF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يشكل التباين بين ضفتي المجال المتوسطي نموذجا عن التفاوت بين دول الشمال ودول الجنوب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u w:val="single"/>
                <w:lang w:val="en-US" w:eastAsia="fr-FR" w:bidi="ar-MA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ناتج الداخلي الخام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قيمة المضافة لما تنتجه القطاعات الاقتصادية داخل البلد خلال السن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الشراكة </w:t>
            </w:r>
            <w:r>
              <w:rPr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عاقد بين طرفين أو أكثر ، للتعاون  و تبادل الخبرات في مجالات متعددة 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منطقة التبادل الحر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نطقة تضم دولا تتفق على تحرير المبادلات فيما بينه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 xml:space="preserve">منطقة حر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تمتع بامتيازات جمركية و جبائية لاستقطاب رؤوس الأموال خاصة الأجنب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14:00Z</dcterms:created>
  <dc:creator>Admin</dc:creator>
  <dc:description/>
  <cp:keywords/>
  <dc:language>en-US</dc:language>
  <cp:lastModifiedBy>Admin</cp:lastModifiedBy>
  <dcterms:modified xsi:type="dcterms:W3CDTF">2010-04-07T18:08:00Z</dcterms:modified>
  <cp:revision>3</cp:revision>
  <dc:subject/>
  <dc:title>تفاوت النمو بين الشمال والجنوب</dc:title>
</cp:coreProperties>
</file>