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11"/>
        <w:gridCol w:w="577"/>
        <w:gridCol w:w="584"/>
      </w:tblGrid>
      <w:tr>
        <w:trPr/>
        <w:tc>
          <w:tcPr>
            <w:tcW w:w="9072" w:type="dxa"/>
            <w:gridSpan w:val="3"/>
            <w:tcBorders/>
            <w:shd w:fill="DDFFDD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6400"/>
                <w:lang w:val="fr-FR" w:eastAsia="fr-FR"/>
              </w:rPr>
            </w:pP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جزوء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ض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بشري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1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هو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ج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و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فه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عو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حساس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جع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تميز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غيره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شولي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وا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ف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طب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تراب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ذكريات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روي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ح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ائ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ذ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عيش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صراع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فس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ن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ن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2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t>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وص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ي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ن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تم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وضوع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شيا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متلاك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عق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غا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ات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سي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زل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قد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يمت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سعر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وني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تم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كتساب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شخصيت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(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ن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شخصن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)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ابع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بدا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اتي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br/>
              <w:t>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خ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ضرور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ري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بينوز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و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لضرور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خضو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مبد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طبيعي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ارت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و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.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شرو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متل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ر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ختيا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مسؤو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ل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(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صان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ي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t xml:space="preserve">2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جو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يكار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جو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حتمال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.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حدو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وجود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ارت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جو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شبي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لموضوع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شاي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ي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ا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(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م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ولو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ص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حسوس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واقعي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جود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فع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لغ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وار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  <w:t xml:space="preserve">==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ارت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ستحي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وجو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ذوات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البرانش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ستعص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خصوص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شاع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حاسيس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يرلوبونت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مكن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فع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واص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لغ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t>==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ا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رسط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ا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صدا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خصوص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صدا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ضي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ا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ا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غير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وجي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(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يجل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 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موذج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صرا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.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ا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جد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ب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سي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  <w:t xml:space="preserve">3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ب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خلد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تجاز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ر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ك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حقي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علي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بحث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يكو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ر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سب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ظر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تدخ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ات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ؤرخ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t>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فكر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ق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خصائ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*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ق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لي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طو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*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ي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دا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نها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*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عر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طائ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ع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تمرا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تواص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اركو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شه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اس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وع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ق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ق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م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(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قني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)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تق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ي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(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ساني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br/>
              <w:t>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و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نا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وسير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(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يجل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صن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فس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لي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بط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نا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و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فذ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م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راد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صنع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ارت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صان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محر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ق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ك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ذل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جزوء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عرف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1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نظ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رجي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رنا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خطو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نهج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جريب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*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لاحظ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*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رضي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*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جرب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*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انون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>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وم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ه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خياب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هني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>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جاكار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م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نظ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جريب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ل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ايشنباخ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رفض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ذه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ل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تعا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قائ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م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ل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رياضي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>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لانشي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ل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قل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فتح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اي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نظريات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ب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هيث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نق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معيا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اس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(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كو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طليموس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 xml:space="preserve"> </w:t>
              <w:br/>
              <w:t>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وبر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اي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اب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تكذي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ززيف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  <w:t>2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وضو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غولدم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غيا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وضو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حضو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ات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باحث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اج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غيا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وضو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باحث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موضو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دراس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ف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قت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*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ه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فسير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غرانجي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مي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ه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فس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ينتق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ه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منهج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لنس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عل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يلتا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داف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هج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ه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خصوص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t xml:space="preserve">*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موذج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عم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وران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م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ب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وسيولوجي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خر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شائ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يرلوبونت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ه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رجو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جر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ذات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راس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ظواه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br/>
              <w:t xml:space="preserve">3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را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قيق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يكارت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را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سل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ج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نا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ا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قين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شلا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نا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قتض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ب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را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ان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ق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نفع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مصلح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لي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اي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وك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رتبا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لسلط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خصوص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ياس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ذ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ت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تاج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نشر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مراقبت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طر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يئ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ي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ي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نا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وع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*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*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جريب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قي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جيم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صو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راغمات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ف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(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سب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ن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صو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,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و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هم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ن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نتائج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دواف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(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ي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طل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جزوء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ياس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1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شور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غايتها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ب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ثلاثةاشك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يث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ق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شر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انوني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>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لاس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جتما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ام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ا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عاق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خروج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طبيع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مد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طبيع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لط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ياس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وس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مار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لطت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خل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جها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م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جهز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يديولوج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وك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جاو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لط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طاب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ؤسسات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,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مارس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لاز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كي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جتماعي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اكيافيل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تعم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خل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م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قو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.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ك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د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ثعلب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t xml:space="preserve">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جل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تاج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اع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تناقض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طبق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  <w:br/>
              <w:br/>
              <w:br/>
              <w:br/>
              <w:t xml:space="preserve">2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شك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يش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جسد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(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و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جرا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رها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سائ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كنولوجي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علام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..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وردي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رمز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ط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جسد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(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طر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رب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,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بديهاي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مسلم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خراقات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)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ارك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جتمع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اريخ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صرا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طب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عنف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جيرا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وا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ت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ؤس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جما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مارس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جتمع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ب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سم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كبش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داء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مشرو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ب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دو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شرو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ح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فراد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غاند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لجو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لا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د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ن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ح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لم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  <w:br/>
              <w:t xml:space="preserve">3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طبي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ض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ب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طبي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طل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ض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ان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زامي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وس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مي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طبيع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ح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مد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سا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رسط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اس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ضيل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اي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اس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الفع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ساوا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نصا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فلاط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ق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جا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مساوا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ضائ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وظائ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اول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ق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صا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تعا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راد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فرا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جزوء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لاق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1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ر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ن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م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زام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م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وام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لاق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شرطي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وام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لاق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طلق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وكاي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ي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ق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زامي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ستجا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م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رغو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==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روي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روي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جزء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عكا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قي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جتم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كتسب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>==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وسو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ع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وس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طري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مجتم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ب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مي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خلا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عتقا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خلا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مسؤولي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>=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راول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مسؤول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لاق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تعد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ر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جماع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جي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(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د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وزي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جيال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)</w:t>
              <w:br/>
              <w:br/>
              <w:br/>
              <w:br/>
              <w:t xml:space="preserve">2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مثل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=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رسط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ختل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مثل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ا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ساس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فلاسف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ب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سكوي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يس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لذ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س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نم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نو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ك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بحث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ينيكا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بي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ستقل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ام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د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حاكاته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تبا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رويد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اداف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بحث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بد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لذ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تجن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ل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ن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حدو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تكوينن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جبليتن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واج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ن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ستق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ان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ع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يا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لواجب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سع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فكي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لتغلب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م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شقائ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  <w:br/>
              <w:t xml:space="preserve">3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تمية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بينوزا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خض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حت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م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طبيع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ارت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ر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ذات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جود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سابق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ماهيته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ار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>: 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ديكار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قو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راد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عتبار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لك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فع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و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دمه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در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ل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تمي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عق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>====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انط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نس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خلاف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كائنات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خرى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يمتل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اعتبارها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متلك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عقلاخلاق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عمل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مشبع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قيم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كرام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فضيلة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br/>
              <w:br/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قان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وبس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مييز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قان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بي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طبيع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و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ف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حال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تمد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br/>
              <w:t xml:space="preserve">====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كونستا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  <w:t xml:space="preserve">: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حرية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هي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الامتثال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rtl w:val="true"/>
                <w:lang w:val="fr-FR" w:eastAsia="fr-FR"/>
              </w:rPr>
              <w:t xml:space="preserve"> </w:t>
            </w:r>
            <w:r>
              <w:rPr>
                <w:rFonts w:ascii="Helvetica" w:hAnsi="Helvetica" w:cs="Helvetica"/>
                <w:b/>
                <w:b/>
                <w:bCs/>
                <w:color w:val="006400"/>
                <w:rtl w:val="true"/>
                <w:lang w:val="fr-FR" w:eastAsia="fr-FR"/>
              </w:rPr>
              <w:t>لقانون</w:t>
            </w:r>
            <w:r>
              <w:rPr>
                <w:rFonts w:ascii="Helvetica" w:hAnsi="Helvetica" w:eastAsia="Verdana" w:cs="Helvetica"/>
                <w:b/>
                <w:b/>
                <w:bCs/>
                <w:color w:val="006400"/>
                <w:lang w:val="fr-FR" w:eastAsia="fr-F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006400"/>
                <w:lang w:val="fr-FR" w:eastAsia="fr-FR"/>
              </w:rPr>
              <w:t>.</w:t>
            </w:r>
          </w:p>
          <w:tbl>
            <w:tblPr>
              <w:bidiVisual w:val="true"/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fr-FR" w:eastAsia="fr-FR"/>
                    </w:rPr>
                  </w:pPr>
                  <w:r>
                    <w:rPr>
                      <w:sz w:val="20"/>
                      <w:szCs w:val="20"/>
                      <w:lang w:val="fr-FR" w:eastAsia="fr-FR"/>
                    </w:rPr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fr-FR" w:eastAsia="fr-FR"/>
                    </w:rPr>
                  </w:pPr>
                  <w:r>
                    <w:rPr>
                      <w:sz w:val="20"/>
                      <w:szCs w:val="20"/>
                      <w:lang w:val="fr-FR" w:eastAsia="fr-FR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Helvetica" w:hAnsi="Helvetica" w:cs="Helvetica"/>
                <w:b/>
                <w:b/>
                <w:bCs/>
                <w:color w:val="006400"/>
                <w:lang w:val="fr-FR" w:eastAsia="fr-FR"/>
              </w:rPr>
            </w:pPr>
            <w:r>
              <w:rPr>
                <w:rFonts w:cs="Helvetica" w:ascii="Helvetica" w:hAnsi="Helvetica"/>
                <w:b/>
                <w:bCs/>
                <w:color w:val="006400"/>
                <w:rtl w:val="true"/>
                <w:lang w:val="fr-FR" w:eastAsia="fr-FR"/>
              </w:rPr>
            </w:r>
          </w:p>
        </w:tc>
      </w:tr>
      <w:tr>
        <w:trPr/>
        <w:tc>
          <w:tcPr>
            <w:tcW w:w="7911" w:type="dxa"/>
            <w:tcBorders/>
            <w:shd w:fill="DDDD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Helvetica" w:hAnsi="Helvetica" w:cs="Helvetica"/>
                <w:b/>
                <w:b/>
                <w:bCs/>
                <w:color w:val="006400"/>
                <w:lang w:val="fr-FR" w:eastAsia="fr-FR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b/>
                  <w:bCs/>
                  <w:color w:val="000000"/>
                  <w:lang w:val="fr-FR" w:eastAsia="fr-FR"/>
                </w:rPr>
                <w:t>ImA-ChAmAliYa</w:t>
              </w:r>
            </w:hyperlink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006400"/>
                <w:sz w:val="20"/>
                <w:szCs w:val="20"/>
                <w:lang w:val="fr-FR" w:eastAsia="fr-FR"/>
              </w:rPr>
            </w:pPr>
            <w:r>
              <w:rPr>
                <w:rFonts w:cs="Helvetica" w:ascii="Helvetica" w:hAnsi="Helvetica"/>
                <w:b/>
                <w:bCs/>
                <w:color w:val="006400"/>
                <w:sz w:val="20"/>
                <w:szCs w:val="20"/>
                <w:lang w:val="fr-FR" w:eastAsia="fr-FR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.startimes2.com/f.aspx?mode=f&amp;member=149984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30:00Z</dcterms:created>
  <dc:creator>Admin</dc:creator>
  <dc:description/>
  <cp:keywords/>
  <dc:language>en-US</dc:language>
  <cp:lastModifiedBy>Admin</cp:lastModifiedBy>
  <dcterms:modified xsi:type="dcterms:W3CDTF">2010-05-03T09:32:00Z</dcterms:modified>
  <cp:revision>1</cp:revision>
  <dc:subject/>
  <dc:title>مجزوءة : الوضع البشري</dc:title>
</cp:coreProperties>
</file>