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33"/>
                <w:szCs w:val="33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تشريع الجنائي في الإسلام و منهجه في حفظ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حقوق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u w:val="double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الوح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الحقوق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ي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ربو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حقوق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نائ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موق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جنائ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منظو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ه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نائي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ا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الجنائ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جمو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د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عقوب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فروض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عتد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حد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ضرور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مس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ضر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فيف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ديد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ه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ن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قسام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أ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doub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الجنا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double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ع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ض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رم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يحدث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ض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فس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ي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حد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ضروريات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العقوب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ز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ستحق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ان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ظ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ص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double"/>
                <w:rtl w:val="true"/>
                <w:lang w:val="fr-FR" w:eastAsia="fr-FR"/>
              </w:rPr>
              <w:t>-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double"/>
                <w:rtl w:val="true"/>
                <w:lang w:val="fr-FR" w:eastAsia="fr-FR"/>
              </w:rPr>
              <w:t>أقسام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قس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د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عا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صا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ديات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فالحد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و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قد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ع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ن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و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عب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التعازير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أدي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ن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فا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الد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س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م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دف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ه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ت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وض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ي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طييب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خاطر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ب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سي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تربو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ل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جنائ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ي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س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نائ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ي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حد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حد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ي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ن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ي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بق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ق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إقا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طواب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ز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جم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نائ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رتب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غي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كون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حت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ت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خي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فل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نائ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وحد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س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ري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ي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حصا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رب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عقدي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واز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قو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خو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قو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صر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رتك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رائ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باد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عا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نائ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ضا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ي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فالعباد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و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ب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ر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س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رتك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رائم،فالعبا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رتبط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ترب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ات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زك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وح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تْل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ُوحِي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ِلَيْك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ِ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ْكِتَاب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أَقِم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َّلَاة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ِن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َّلَاة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َنْهَى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َن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ْفَحْشَاء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الْمُنْكَر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لَذِكْر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َّه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َكْبَر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اللَّه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َعْلَم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َصْنَعُو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sz w:val="20"/>
                <w:szCs w:val="20"/>
                <w:lang w:val="fr-FR" w:eastAsia="fr-FR"/>
              </w:rPr>
              <w:t>45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sz w:val="20"/>
                <w:szCs w:val="20"/>
                <w:rtl w:val="true"/>
                <w:lang w:val="fr-FR" w:eastAsia="fr-FR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نكبوت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سي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حقوق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ل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جنائ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يز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ي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نظ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خر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رتباط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سي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قوقي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ف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ظو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شريع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قائ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ق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قاصد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ار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ق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ودع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عف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ستر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وقد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عتب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س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ر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نس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حار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عتد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،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ختل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حد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و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ق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م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طبي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د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ؤقت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حق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ظرو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وات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طبيق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خلا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ميز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دال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ر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ال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دي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ب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0"/>
                <w:szCs w:val="20"/>
                <w:lang w:val="en-US" w:eastAsia="fr-FR"/>
              </w:rPr>
              <w:t>e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خلفائ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د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ب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حب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sz w:val="20"/>
                <w:szCs w:val="20"/>
                <w:lang w:val="en-US" w:eastAsia="fr-FR"/>
              </w:rPr>
              <w:t>t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ج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ن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غب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صاب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خمص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ديث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108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</w:r>
          </w:p>
          <w:p>
            <w:pPr>
              <w:pStyle w:val="Normal"/>
              <w:bidi w:val="1"/>
              <w:spacing w:before="0" w:after="280"/>
              <w:ind w:left="0" w:right="0" w:hanging="0"/>
              <w:jc w:val="center"/>
              <w:rPr/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نائ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م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قوق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حم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أنف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الأ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اجتماع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ج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وب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زجر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س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ز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فاق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جرائ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رتك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اعتد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ف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صا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ناز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اح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ق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شر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را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ز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ري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س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بغ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هدي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ت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ستقر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كَتَبْن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َلَيْهِ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ِيه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َن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َّفْس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ِالنَّفْس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الْعَيْ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ِالْعَيْن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الْأَنْف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ِالْأَنْفُِ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.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ئدة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ِنَّ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َزَاء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َّذِي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ُحَارِبُو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َّه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رَسُولَه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يَسْعَوْ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ِي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ْأَرْض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سادا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حم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أعرا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النظ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اجتماع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عتد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ت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عرا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ط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ساب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تهام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ز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قذ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شا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احش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ت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فض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هتزا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خلاق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نفص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لاق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ج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أسر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ع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وب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اج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ان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نتش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رائ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ذف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َّانِيَة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الزَّانِي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َاجْلِدُو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ُلّ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احِدٍ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ِنْهُ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ِئَة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َلْدَةٍ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....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و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آ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4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5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حم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أمو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وح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  <w:lang w:val="fr-FR" w:eastAsia="fr-FR"/>
              </w:rPr>
              <w:t>التملك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u w:val="single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 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وف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اخ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كاف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راح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هييئ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سب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ف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........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ار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وب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اج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ن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اعتد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متلك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غ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حقوق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ج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ق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ضما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شيو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استقر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«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السَّارِق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السَّارِقَة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َاقْطَعُو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َيْدِيَهُ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َزَاءً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ِم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َسَب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َكَالً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ِ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َّه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اللَّهُ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َزِيزٌ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َكِيمٌ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»                             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ئ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آ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38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صائ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نائ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وف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فر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ت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ق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في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حي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صب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رتك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ري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ا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حشي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الإسلام لا يقضي بهذه العقوبات الرادعة إلا في حالة التأكد المطلق الذي لا شبهة فيه عن طريق وسائل الإثبات المتفق عليها 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الاعتراف، والشهادة بشروطها، واليمين، والقرائن المصاحب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)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غ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وب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ب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يف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اس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طب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تسرع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ج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به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حكو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جراء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قي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نبغ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وافرها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دا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رم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ج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قيق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ليلاً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ادراً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يم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أ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ضع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رد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تحذ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تخوي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رائ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رض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َّ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رح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احم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عد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ادلين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;Times New Roman" w:hAnsi="Calibri;Times New Roman" w:cs="Arial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تحد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وب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و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كو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ضم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ماع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د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سلم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ص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تمع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ريباً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ضم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عل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متنع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رتك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رائ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طل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ي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ك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وف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شري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دن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صدق الله العظيم إذ يقو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«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َلَك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ِي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ْقِصَاص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َيَاةٌ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َا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ُولِي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ْأَلْبَابِ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َعَلَّكُمْ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ascii="times-roman;Times New Roman" w:hAnsi="times-roman;Times New Roman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َتَّقُونَ</w:t>
            </w:r>
            <w:r>
              <w:rPr>
                <w:rFonts w:ascii="times-roman;Times New Roman" w:hAnsi="times-roman;Times New Roman" w:eastAsia="times-roman;Times New Roman" w:cs="times-roman;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Traditional Arabic" w:ascii="times-roman;Times New Roman" w:hAnsi="times-roman;Times New Roman"/>
                <w:b/>
                <w:bCs/>
                <w:color w:val="FF0000"/>
                <w:sz w:val="20"/>
                <w:szCs w:val="20"/>
                <w:rtl w:val="true"/>
                <w:lang w:val="fr-FR" w:eastAsia="fr-FR"/>
              </w:rPr>
              <w:t>(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179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)</w:t>
            </w:r>
            <w:r>
              <w:rPr>
                <w:rFonts w:cs="Traditional Arabic" w:ascii="times-roman;Times New Roman" w:hAnsi="times-roman;Times New Roman"/>
                <w:b/>
                <w:bCs/>
                <w:color w:val="000000"/>
                <w:sz w:val="20"/>
                <w:szCs w:val="20"/>
                <w:rtl w:val="true"/>
                <w:lang w:val="en-GB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»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سورة البقر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GA Arabesqu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57:00Z</dcterms:created>
  <dc:creator>Admin</dc:creator>
  <dc:description/>
  <cp:keywords/>
  <dc:language>en-US</dc:language>
  <cp:lastModifiedBy>Admin</cp:lastModifiedBy>
  <dcterms:modified xsi:type="dcterms:W3CDTF">2010-04-08T18:03:00Z</dcterms:modified>
  <cp:revision>4</cp:revision>
  <dc:subject/>
  <dc:title/>
</cp:coreProperties>
</file>