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</w:tblGrid>
      <w:tr>
        <w:trPr>
          <w:trHeight w:val="720" w:hRule="atLeast"/>
        </w:trPr>
        <w:tc>
          <w:tcPr>
            <w:tcW w:w="889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33"/>
                <w:szCs w:val="33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حق و العدالة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FF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تقدي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إشكالي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ص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اد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حتو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تعد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لفضي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خلاق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ص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ف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شريع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ج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رت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مؤسس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انو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شري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ظ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ا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رت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ق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خلاق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تع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لا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ج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ستخ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ه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ج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عر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نط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ف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ي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يق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ستد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ج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خلا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إ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ف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نص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جع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تذاخل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نفتح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تقاطع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فاه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خر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ثي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شكالي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FF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يتأس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طبيع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قانوني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FF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عدالة؟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أيهم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يتأس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آخر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FF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وجو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خار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تشريعات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FF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للمساوا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إنصا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فه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تستطي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تنص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جمي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أفرا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المجتمع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val="fr-FR" w:eastAsia="fr-FR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36"/>
                <w:szCs w:val="36"/>
                <w:rtl w:val="true"/>
                <w:lang w:val="fr-FR" w:eastAsia="fr-FR"/>
              </w:rPr>
              <w:t> 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>الحق الطبيعي و الحق الوضعي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FR" w:eastAsia="fr-FR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 ترتبط العدالة بالحق الطبيعي أم بالحق الوضعي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FF"/>
                <w:sz w:val="36"/>
                <w:szCs w:val="36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val="fr-FR" w:eastAsia="fr-FR"/>
              </w:rPr>
              <w:t>نص</w:t>
            </w:r>
            <w:r>
              <w:rPr>
                <w:rFonts w:cs="Simplified Arabic"/>
                <w:b/>
                <w:bCs/>
                <w:color w:val="0000FF"/>
                <w:sz w:val="36"/>
                <w:szCs w:val="36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val="fr-FR" w:eastAsia="fr-FR"/>
              </w:rPr>
              <w:t>طوماس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val="fr-FR" w:eastAsia="fr-FR"/>
              </w:rPr>
              <w:t>هوبس</w:t>
            </w:r>
            <w:r>
              <w:rPr>
                <w:rFonts w:cs="Simplified Arabic"/>
                <w:b/>
                <w:bCs/>
                <w:color w:val="0000FF"/>
                <w:sz w:val="36"/>
                <w:szCs w:val="36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>الإشكال</w:t>
            </w:r>
            <w:r>
              <w:rPr>
                <w:rFonts w:cs="Simplified Arabic"/>
                <w:b/>
                <w:bCs/>
                <w:color w:val="FF0000"/>
                <w:sz w:val="36"/>
                <w:szCs w:val="36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رتب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ي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ضعي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FF0000"/>
                <w:sz w:val="36"/>
                <w:szCs w:val="36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ك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طوما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هوب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رت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وض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عا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ي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ي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حت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خ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توجيه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غري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هو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جع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طل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ب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ف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ي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ش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حفظ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ي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)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و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العن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لم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أ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وض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حت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شريع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تعا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ع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خ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توجيه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جع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ح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طل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ك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ض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حق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د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،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خل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هوب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رتب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وض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قانو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الح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قن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ا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شريع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تعا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ح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طل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ست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غريز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FF"/>
                <w:sz w:val="36"/>
                <w:szCs w:val="36"/>
                <w:lang w:val="fr-BE" w:eastAsia="fr-FR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val="fr-BE" w:eastAsia="fr-FR"/>
              </w:rPr>
              <w:t>نص</w:t>
            </w:r>
            <w:r>
              <w:rPr>
                <w:rFonts w:cs="Simplified Arabic"/>
                <w:b/>
                <w:bCs/>
                <w:color w:val="0000FF"/>
                <w:sz w:val="36"/>
                <w:szCs w:val="36"/>
                <w:rtl w:val="true"/>
                <w:lang w:val="fr-BE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val="fr-BE" w:eastAsia="fr-FR"/>
              </w:rPr>
              <w:t>جا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val="fr-BE" w:eastAsia="fr-FR"/>
              </w:rPr>
              <w:t>جا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val="fr-BE" w:eastAsia="fr-FR"/>
              </w:rPr>
              <w:t>روسو</w:t>
            </w:r>
            <w:r>
              <w:rPr>
                <w:rFonts w:cs="Simplified Arabic"/>
                <w:b/>
                <w:bCs/>
                <w:color w:val="0000FF"/>
                <w:sz w:val="36"/>
                <w:szCs w:val="36"/>
                <w:rtl w:val="true"/>
                <w:lang w:val="fr-BE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32"/>
                <w:szCs w:val="32"/>
                <w:lang w:val="fr-BE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إشكال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ه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يم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تحقي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عد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خارج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قوان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أ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تشتر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إرتبا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بها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أطرو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ج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ج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روس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ح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خ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أهوائ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رغبا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ح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طغ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علي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أنا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ذات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حتكم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قو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ح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مد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متث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توجيه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حتكم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شريع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إطارغ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جتما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سا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ف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أسيس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لتز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احترام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طاع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ما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حري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ظل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BE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إذ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الع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اجتما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جس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إر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عل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إراد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فردية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الإمت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خ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لع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إجتما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خ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لإر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جما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د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ض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حق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طبي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الإمت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لقوان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شرع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تعار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ح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ف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اد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إجتما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جس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إر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أفراد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ما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أي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أس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آخر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سا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؟أيه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آخر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إشك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ل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ضي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حد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رسط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فه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عتبار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ص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ف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شريع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قا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ت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رق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اف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س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فر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فري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ع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رسط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لوب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جاج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ظ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لا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قاب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مي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أكيد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م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نوع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مفهوم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خلا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مت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ضي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خلاق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معن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نص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ق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وزي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وز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خبر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قتصا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طاقا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عمال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عويض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نظي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عام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شريع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من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تصحي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و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نح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ان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يخل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غا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ضي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اعتب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ضائل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نص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باروخ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val="fr-FR" w:eastAsia="fr-FR"/>
              </w:rPr>
              <w:t>سبينوزا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إشك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يجي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ع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32"/>
                <w:szCs w:val="32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اه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غا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ديموقراط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ه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عتبا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عد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حق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أطرو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ال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عت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FR" w:eastAsia="fr-FR"/>
              </w:rPr>
              <w:t>سبينوز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يموقراط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سل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حتك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ضع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شرع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عا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ي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او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طبي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تك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شه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غري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ست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رد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ؤ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نتش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فوض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ظ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و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كراه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صر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القان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د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جسد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سلط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ي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قان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شريعه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ج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متث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خض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فاظ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ري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وق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أن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جس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سم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أخ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نص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خ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ضم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و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د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تمي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بين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سو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س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طب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عر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جنس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غير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نص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إعط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حق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ف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إنص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ل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المجت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FR" w:eastAsia="fr-FR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> 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عد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مساوا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إنصاف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BE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إذ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كان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م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حقيق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جتمع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FF0000"/>
                <w:sz w:val="32"/>
                <w:szCs w:val="32"/>
                <w:lang w:val="fr-BE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>: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أفلاطون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إشكال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ا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دل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كي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م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حقيق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ست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فر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جتمع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أطرو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أفلاط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خلا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إنسج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كاف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ق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نف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اق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غضب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،ال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شهوان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32"/>
                <w:szCs w:val="32"/>
                <w:lang w:val="fr-BE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سع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نفس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إ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ستو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إجتما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حق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إنسج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كا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فئ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طبق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كو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لمجت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حك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جن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عام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ح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ق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اح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الوظيف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هيأ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طبيع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ه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ذخل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شؤ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غير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كا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إنسج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ت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دا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الفضي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سع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دول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ك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ه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طل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نص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جم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أل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ل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ظ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ج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بعض؟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0000"/>
                <w:sz w:val="32"/>
                <w:szCs w:val="32"/>
                <w:lang w:val="fr-BE" w:eastAsia="fr-FR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ماك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شيلر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إشك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ه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مساوا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مطل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إنص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عد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أ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ظ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جور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أطرو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النص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val="fr-BE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نطل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ماك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fr-BE" w:eastAsia="fr-FR"/>
              </w:rPr>
              <w:t>شيل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نتق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إتجاه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أخلاق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حديث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دع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طل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غض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نظ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ختل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طبائع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فا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قدرا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ؤهلاتهم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خلاف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د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الإنص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راع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ختل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طبائ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فا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قدر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ؤه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إعط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ك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ح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حق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عتما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قدر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ؤهلا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عطائه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32"/>
                <w:szCs w:val="32"/>
                <w:lang w:val="fr-BE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بن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حجاج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عتم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ن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آ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ن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فني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نت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إتج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أخلاق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حدي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ساو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طلق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راع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لإختلاف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طبيع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فاو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حايز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قدر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ؤهل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يؤك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هذ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ناب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ح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كراه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طر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ضعف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تخلفين،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تج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أقوي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المتفوق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ليخل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إ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أ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مساو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حقيق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تحق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إنص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عتماد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راعا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إختلاف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تمايزا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أفرا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حس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طبائع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مؤهلاته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فكر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عقلي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fr-BE" w:eastAsia="fr-FR"/>
              </w:rPr>
              <w:t>الجسدية</w:t>
            </w:r>
            <w:r>
              <w:rPr>
                <w:rFonts w:cs="Simplified Arabic"/>
                <w:b/>
                <w:bCs/>
                <w:color w:val="000000"/>
                <w:sz w:val="32"/>
                <w:szCs w:val="32"/>
                <w:rtl w:val="true"/>
                <w:lang w:val="fr-BE" w:eastAsia="fr-F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34:00Z</dcterms:created>
  <dc:creator>Admin</dc:creator>
  <dc:description/>
  <cp:keywords/>
  <dc:language>en-US</dc:language>
  <cp:lastModifiedBy>Admin</cp:lastModifiedBy>
  <dcterms:modified xsi:type="dcterms:W3CDTF">2010-04-12T09:35:00Z</dcterms:modified>
  <cp:revision>1</cp:revision>
  <dc:subject/>
  <dc:title>الحق و العدالة</dc:title>
</cp:coreProperties>
</file>