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lang w:bidi="ar-MA"/>
        </w:rPr>
      </w:pPr>
      <w:r>
        <w:rPr>
          <w:sz w:val="30"/>
          <w:szCs w:val="30"/>
          <w:lang w:bidi="ar-MA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0496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49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87"/>
                              <w:gridCol w:w="27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02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3366"/>
                                      <w:sz w:val="51"/>
                                      <w:szCs w:val="51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3366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val="fr-FR" w:eastAsia="fr-FR"/>
                                    </w:rPr>
                                    <w:t xml:space="preserve">المجال العالمي و التحديات الكبرى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3366"/>
                                      <w:sz w:val="56"/>
                                      <w:szCs w:val="56"/>
                                      <w:rtl w:val="true"/>
                                      <w:lang w:val="fr-FR" w:eastAsia="fr-F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3366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val="fr-FR" w:eastAsia="fr-FR"/>
                                    </w:rPr>
                                    <w:t xml:space="preserve">التحدي السكاني ، </w:t>
                                  </w:r>
                                  <w:r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3366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val="fr-FR"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3366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val="fr-FR" w:eastAsia="fr-FR"/>
                                    </w:rPr>
                                    <w:t>التحدي البيئي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3366"/>
                                      <w:sz w:val="20"/>
                                      <w:szCs w:val="2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3366"/>
                                      <w:sz w:val="20"/>
                                      <w:szCs w:val="20"/>
                                      <w:lang w:val="fr-FR" w:eastAsia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drawing>
                                      <wp:inline distT="0" distB="0" distL="0" distR="0">
                                        <wp:extent cx="257175" cy="2667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0" t="-135" r="-140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7175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مقدم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تعترض العالم تحديات كبرى خاصة في المجالين السكاني و البيئي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ما هي أشكال التحديات السكانية 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ما هي أنواع التحديات البيئية ، و المؤتمرات الدولية المتعلقة بها 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52" t="-252" r="-252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التحديات السكاني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0"/>
                                      <w:szCs w:val="30"/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fr-FR" w:eastAsia="fr-FR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52" t="-252" r="-252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النمو الديمغرافي السريع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منذ القرن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en-US" w:eastAsia="fr-FR" w:bidi="ar-MA"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أخذ عدد سكان أوربا في الارتفاع بفعل تطور الطب وتحسن التغذية وبالتالي انخفاض الوفيات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وانتقلت هذه الظاهرة بعد ذلك إلى أمريكا الشمالية واليابان في القرن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en-US" w:eastAsia="fr-FR" w:bidi="ar-MA"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ولم تشهد البلدان النامي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u w:val="single"/>
                                      <w:rtl w:val="true"/>
                                      <w:lang w:val="en-US" w:eastAsia="fr-FR" w:bidi="ar-MA"/>
                                    </w:rPr>
                                    <w:t>الانفجار الديمغرا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  إلا في القرن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en-US" w:eastAsia="fr-FR" w:bidi="ar-MA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وبالتالي بلغ عدد سكان العالم ست ملايير نسمة سن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en-US" w:eastAsia="fr-FR" w:bidi="ar-MA"/>
                                    </w:rPr>
                                    <w:t>2000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تتميز دول الشمال بنظام ديمغرافي عصري يعرف انخفاض كل من الولادات والوفيات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في المقابل توجد دول الجنوب على مستويات متباين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فمجموعة من الدول لا تزال تعيش في المرحلة الأولى من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u w:val="single"/>
                                      <w:rtl w:val="true"/>
                                      <w:lang w:val="en-US" w:eastAsia="fr-FR" w:bidi="ar-MA"/>
                                    </w:rPr>
                                    <w:t>الانتقال الديمغرا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 المتميزة بارتفاع الولادات وانخفاض الوفيات ، بينما مجموعة أخرى من الدول تعرف المرحلة الثانية من الانتقال الديمغرافي المتميزة ببداية انخفاض الولادات واستمرار انخفاض الوفيات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تضم دول الجنوب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en-US" w:eastAsia="fr-FR" w:bidi="ar-MA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en-US" w:eastAsia="fr-FR" w:bidi="ar-M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سكان العالم لكنها لا تمتلك سوى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en-US" w:eastAsia="fr-FR" w:bidi="ar-MA"/>
                                    </w:rPr>
                                    <w:t>1/5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الاقتصاد العالمي وبالتالي تعرف مشاكل اجتماعية متعددة من بينها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ارتفاع نسبة البطالة والفقر والأمية وضعف الدخل الفردي ونسبة التمدرس ، وعدم كفاية الأطر والخدمات الصحية بالإضافة إلى نقص وسوء التغذي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لا تزال دول الجنوب محتفظة بفتوة البنية السكانية مما يفرض على هذه الدول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بذ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 مجهودات كبيرة في القطاعين الافتصادي والاجتماعي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في المقابل فدول الشمال ترتفع فيها نسبة الشيخوخة باستمرار مما يطرح الحاجة إلى اليد العاملة ،  و تزايد معاشات التقاعد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52" t="-252" r="-252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التوزيع المجاني لساكنة العالم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drawing>
                                      <wp:inline distT="0" distB="0" distL="0" distR="0">
                                        <wp:extent cx="85725" cy="10477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20" t="-344" r="-420" b="-3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25" cy="104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u w:val="single"/>
                                      <w:rtl w:val="true"/>
                                      <w:lang w:val="en-US" w:eastAsia="fr-FR" w:bidi="ar-MA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u w:val="single"/>
                                      <w:rtl w:val="true"/>
                                      <w:lang w:val="en-US" w:eastAsia="fr-FR" w:bidi="ar-MA"/>
                                    </w:rPr>
                                    <w:t xml:space="preserve">خصائص التوزيع المجاني لساكنة العالم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u w:val="single"/>
                                      <w:rtl w:val="true"/>
                                      <w:lang w:val="en-US" w:eastAsia="fr-FR"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توجد أهم مراكز التجمع البشري في كل من الصين والهند وأوربا الغربية والجزء الشرقي من الولايات المتحدة الأمريكي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ويرجع ذلك إلى أهمية النشاط الاقتصادي وملائمة الظروف الطبيعي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تتطور ساكنة مدن الجنوب بوتيرة سريعة مقارنة مع مدن الشمال بسبب انتشار الهجرة القروي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drawing>
                                      <wp:inline distT="0" distB="0" distL="0" distR="0">
                                        <wp:extent cx="84455" cy="104140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20" t="-344" r="-420" b="-3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455" cy="104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u w:val="single"/>
                                      <w:rtl w:val="true"/>
                                      <w:lang w:val="en-US" w:eastAsia="fr-FR" w:bidi="ar-MA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u w:val="single"/>
                                      <w:rtl w:val="true"/>
                                      <w:lang w:val="en-US" w:eastAsia="fr-FR" w:bidi="ar-MA"/>
                                    </w:rPr>
                                    <w:t xml:space="preserve">التحديات الناجمة عن التوزيع المجاني لساكنة العالم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u w:val="single"/>
                                      <w:rtl w:val="true"/>
                                      <w:lang w:val="en-US" w:eastAsia="fr-FR"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يؤدي تضخم المدن خاصة في دول الجنوب إلى مشاكل مختلفة منها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الضغط على قطاعاتها الاجتماعية كالتشغيل والتعليم والصحة، وأزمة السكن والنقل الحضري ، وعدم كفاية ونقص البنية التحتية ، وتلوث البيئ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يتزايد باستمرار عدد المهاجرين من دول الجنوب إلى دول الشمال ، مما يطرح بعض مشاكل من بينها هجرة الأدمغة وظهور العنصرية واحتمال تراجع الدخل الفردي في دول الشمال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0"/>
                                      <w:szCs w:val="30"/>
                                      <w:rtl w:val="true"/>
                                      <w:lang w:val="fr-FR" w:eastAsia="fr-FR" w:bidi="ar-MA"/>
                                    </w:rPr>
                                    <w:drawing>
                                      <wp:inline distT="0" distB="0" distL="0" distR="0">
                                        <wp:extent cx="142240" cy="142240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52" t="-252" r="-252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240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التحديات البيئي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0"/>
                                      <w:szCs w:val="30"/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fr-FR" w:eastAsia="fr-FR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fr-FR" w:eastAsia="fr-FR"/>
                                    </w:rPr>
                                    <w:drawing>
                                      <wp:inline distT="0" distB="0" distL="0" distR="0">
                                        <wp:extent cx="142240" cy="142240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52" t="-252" r="-252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240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fr-FR" w:eastAsia="fr-FR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99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fr-FR" w:eastAsia="fr-FR"/>
                                    </w:rPr>
                                    <w:t xml:space="preserve">الاحتباس الحراري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9900"/>
                                      <w:sz w:val="30"/>
                                      <w:szCs w:val="30"/>
                                      <w:rtl w:val="true"/>
                                      <w:lang w:val="fr-FR" w:eastAsia="fr-F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9900"/>
                                      <w:sz w:val="30"/>
                                      <w:szCs w:val="30"/>
                                      <w:rtl w:val="true"/>
                                      <w:lang w:val="fr-FR" w:eastAsia="fr-F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يرتبط الاحتباس الحراري بعوامل مختلفة من أبرزها كثافة التصنيع التي تتسبب في ارتفاع نسبة الغازات  الحابسة للحرارة وفي طليعتها ثاني أكسيد الكربون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من نتائج الاحتباس الحراري ارتفاع درجة الحرارة وذوبان الثلوج والجليد في  المناطق القطبية ، وارتفاع مستوى المياه البحرية وتوسعها على حساب بعض المناطق الساحلية المنخفضة ، بالإضافة إلى التغييرات المناخي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للتخفيف من الاحتباس الحراري ، قرر مؤتمر كيوطو سن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en-US" w:eastAsia="fr-FR" w:bidi="ar-MA"/>
                                    </w:rPr>
                                    <w:t>1997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اتخاذ إجراءات تقنية وقانونية لتخفيض نسبة الغازات الحابسة للحرارة غير أن بعض الدول الكبرى في مقدمتها الولايات المتحدة الأمريكية رفضت تطبيق هذه الإجراءات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en-US" w:eastAsia="fr-FR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drawing>
                                      <wp:inline distT="0" distB="0" distL="0" distR="0">
                                        <wp:extent cx="142240" cy="142240"/>
                                        <wp:effectExtent l="0" t="0" r="0" b="0"/>
                                        <wp:docPr id="1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52" t="-252" r="-252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240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التلوث الصناعي والبحري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   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تخلف المصانع نفايات صلبة وسائلة بالإضافة إلى الغازات السامة والملوثة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ويتمركز التلوث الصناعي في الدول الأكثر تقدما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يرتبط تلوث المياه البحرية بتدفق المياه العادمة ، وبتسرب المواد النفطية من ناقلات البترول ، وبانتشار النفايات الصلبة في الشواطئ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  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يؤدي التلوث الصناعي والبحري إلى عدة أخطار من بينها مجموعة من الأمراض والقضاء على بعض الكائنات الحي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fr-FR" w:eastAsia="fr-FR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drawing>
                                      <wp:inline distT="0" distB="0" distL="0" distR="0">
                                        <wp:extent cx="142240" cy="142240"/>
                                        <wp:effectExtent l="0" t="0" r="0" b="0"/>
                                        <wp:docPr id="1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52" t="-252" r="-252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240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عقدت مؤتمرات دولية، و تأسست منظمات غير حكومية للمحافظة على البيئ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من أهم موتمرات البيئة و التنمية المستدام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مؤتمر ستوكهولم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en-US" w:eastAsia="fr-FR" w:bidi="ar-MA"/>
                                    </w:rPr>
                                    <w:t>197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الذي نص على إنشاء برنامج الأمم المتحدة للبيئ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-  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مؤتمر ريودي جانييرو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en-US" w:eastAsia="fr-FR" w:bidi="ar-MA"/>
                                    </w:rPr>
                                    <w:t>199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الذي أقر التنمية المستدامة القائمة على النجاعة الاقتصادية والعدالة الاجتماعية والبيئة السليم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-  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مؤتمر كيوطو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en-US" w:eastAsia="fr-FR" w:bidi="ar-MA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دجنبر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en-US" w:eastAsia="fr-FR" w:bidi="ar-MA"/>
                                    </w:rPr>
                                    <w:t>1997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الذي استهدف الحد من الاحتباس الحراري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-  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مؤتمر جوهانسبورغ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en-US" w:eastAsia="fr-FR" w:bidi="ar-MA"/>
                                    </w:rPr>
                                    <w:t>200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الذي تضمن مشروع خطة شاملة لتنفيذ التنمية المستدام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في العقود الأخيرة تأسست منظمات غير حكومية دولية للمحافظة على البيئة من أشهرها منظمة السلام الأخضر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u w:val="single"/>
                                      <w:lang w:val="fr-FR" w:eastAsia="fr-FR" w:bidi="ar-MA"/>
                                    </w:rPr>
                                    <w:t>Green Peac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u w:val="single"/>
                                      <w:rtl w:val="true"/>
                                      <w:lang w:val="fr-FR" w:eastAsia="fr-FR" w:bidi="ar-MA"/>
                                    </w:rPr>
                                    <w:t xml:space="preserve"> .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fr-FR" w:eastAsia="fr-FR"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fr-FR" w:eastAsia="fr-FR" w:bidi="ar-MA"/>
                                    </w:rPr>
                                    <w:t xml:space="preserve">كما أحدثت على الصعيد الوطني جمعيات و أحزاب بيئي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fr-FR" w:eastAsia="fr-FR"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fr-FR" w:eastAsia="fr-FR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30"/>
                                      <w:szCs w:val="30"/>
                                      <w:u w:val="single"/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drawing>
                                      <wp:inline distT="0" distB="0" distL="0" distR="0">
                                        <wp:extent cx="142240" cy="142240"/>
                                        <wp:effectExtent l="0" t="0" r="0" b="0"/>
                                        <wp:docPr id="1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52" t="-252" r="-252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240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خاتمة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التنمية المستدامة هي شرط أساسي لتجاوز التحديات السكانية والبيئية في عالم يخضع للتكتلات الاقتصادية الكبرى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30" w:right="0" w:hanging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u w:val="single"/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u w:val="single"/>
                                      <w:rtl w:val="true"/>
                                      <w:lang w:val="en-US" w:eastAsia="fr-FR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3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                                                                     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شرح المصطلحات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0"/>
                                      <w:szCs w:val="30"/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fr-FR" w:eastAsia="fr-FR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3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u w:val="single"/>
                                      <w:rtl w:val="true"/>
                                      <w:lang w:val="en-US" w:eastAsia="fr-FR" w:bidi="ar-MA"/>
                                    </w:rPr>
                                    <w:t>الإنفجار الديمغرا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تزايد سريع لعدد السكان بفعل ارتفاع الولادات و انخفاض الوفيات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3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u w:val="single"/>
                                      <w:rtl w:val="true"/>
                                      <w:lang w:val="en-US" w:eastAsia="fr-FR" w:bidi="ar-MA"/>
                                    </w:rPr>
                                    <w:t>الإنتقال الديمغرا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 xml:space="preserve">مؤشر يعبر عن الإنتقال من نظام ديمغرافي تقليدي إلى نظام ديمغرافي عصري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en-US" w:eastAsia="fr-FR"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3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u w:val="single"/>
                                      <w:rtl w:val="true"/>
                                      <w:lang w:val="fr-FR" w:eastAsia="fr-FR" w:bidi="ar-MA"/>
                                    </w:rPr>
                                    <w:t>منظمة السلام الأخض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u w:val="single"/>
                                      <w:rtl w:val="true"/>
                                      <w:lang w:val="fr-FR" w:eastAsia="fr-FR"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u w:val="single"/>
                                      <w:lang w:val="fr-FR" w:eastAsia="fr-FR" w:bidi="ar-MA"/>
                                    </w:rPr>
                                    <w:t>Green Peac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u w:val="single"/>
                                      <w:rtl w:val="true"/>
                                      <w:lang w:val="fr-FR" w:eastAsia="fr-FR"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fr-FR" w:eastAsia="fr-FR"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fr-FR" w:eastAsia="fr-FR" w:bidi="ar-MA"/>
                                    </w:rPr>
                                    <w:t xml:space="preserve">منظمة غير حكومية دولية تهتم بقضايا البيئ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  <w:rtl w:val="true"/>
                                      <w:lang w:val="fr-FR" w:eastAsia="fr-FR" w:bidi="ar-M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95pt;height:841.9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87"/>
                        <w:gridCol w:w="27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02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3366"/>
                                <w:sz w:val="51"/>
                                <w:szCs w:val="51"/>
                                <w:lang w:val="fr-FR" w:eastAsia="fr-FR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3366"/>
                                <w:sz w:val="56"/>
                                <w:sz w:val="56"/>
                                <w:szCs w:val="56"/>
                                <w:rtl w:val="true"/>
                                <w:lang w:val="fr-FR" w:eastAsia="fr-FR"/>
                              </w:rPr>
                              <w:t xml:space="preserve">المجال العالمي و التحديات الكبرى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3366"/>
                                <w:sz w:val="56"/>
                                <w:szCs w:val="56"/>
                                <w:rtl w:val="true"/>
                                <w:lang w:val="fr-FR" w:eastAsia="fr-FR"/>
                              </w:rPr>
                              <w:t xml:space="preserve">: </w:t>
                            </w: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3366"/>
                                <w:sz w:val="56"/>
                                <w:sz w:val="56"/>
                                <w:szCs w:val="56"/>
                                <w:rtl w:val="true"/>
                                <w:lang w:val="fr-FR" w:eastAsia="fr-FR"/>
                              </w:rPr>
                              <w:t xml:space="preserve">التحدي السكاني ، </w:t>
                            </w: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3366"/>
                                <w:sz w:val="56"/>
                                <w:sz w:val="56"/>
                                <w:szCs w:val="56"/>
                                <w:rtl w:val="true"/>
                                <w:lang w:val="fr-FR" w:eastAsia="fr-FR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3366"/>
                                <w:sz w:val="56"/>
                                <w:sz w:val="56"/>
                                <w:szCs w:val="56"/>
                                <w:rtl w:val="true"/>
                                <w:lang w:val="fr-FR" w:eastAsia="fr-FR"/>
                              </w:rPr>
                              <w:t>التحدي البيئي</w:t>
                            </w:r>
                          </w:p>
                        </w:tc>
                        <w:tc>
                          <w:tcPr>
                            <w:tcW w:w="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3366"/>
                                <w:sz w:val="20"/>
                                <w:szCs w:val="20"/>
                                <w:lang w:val="fr-FR" w:eastAsia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3366"/>
                                <w:sz w:val="20"/>
                                <w:szCs w:val="20"/>
                                <w:lang w:val="fr-FR" w:eastAsia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fr-FR"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fr-FR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drawing>
                                <wp:inline distT="0" distB="0" distL="0" distR="0">
                                  <wp:extent cx="257175" cy="26670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0" t="-135" r="-140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مقدم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تعترض العالم تحديات كبرى خاصة في المجالين السكاني و البيئي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fr-FR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ما هي أشكال التحديات السكانية 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fr-FR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ما هي أنواع التحديات البيئية ، و المؤتمرات الدولية المتعلقة بها 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fr-FR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fr-FR"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التحديات السكاني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lang w:val="en-US" w:eastAsia="fr-FR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fr-FR" w:eastAsia="fr-F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 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النمو الديمغرافي السريع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منذ القرن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fr-FR" w:bidi="ar-MA"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أخذ عدد سكان أوربا في الارتفاع بفعل تطور الطب وتحسن التغذية وبالتالي انخفاض الوفيات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وانتقلت هذه الظاهرة بعد ذلك إلى أمريكا الشمالية واليابان في القرن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fr-FR" w:bidi="ar-MA"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ولم تشهد البلدان النامي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val="en-US" w:eastAsia="fr-FR" w:bidi="ar-MA"/>
                              </w:rPr>
                              <w:t>الانفجار الديمغرا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  إلا في القرن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fr-FR" w:bidi="ar-MA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وبالتالي بلغ عدد سكان العالم ست ملايير نسمة سن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fr-FR" w:bidi="ar-MA"/>
                              </w:rPr>
                              <w:t>200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تتميز دول الشمال بنظام ديمغرافي عصري يعرف انخفاض كل من الولادات والوفيات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في المقابل توجد دول الجنوب على مستويات متباينة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فمجموعة من الدول لا تزال تعيش في المرحلة الأولى من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val="en-US" w:eastAsia="fr-FR" w:bidi="ar-MA"/>
                              </w:rPr>
                              <w:t>الانتقال الديمغرا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 المتميزة بارتفاع الولادات وانخفاض الوفيات ، بينما مجموعة أخرى من الدول تعرف المرحلة الثانية من الانتقال الديمغرافي المتميزة ببداية انخفاض الولادات واستمرار انخفاض الوفيات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fr-FR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تضم دول الجنوب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fr-FR" w:bidi="ar-MA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fr-FR"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سكان العالم لكنها لا تمتلك سوى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fr-FR" w:bidi="ar-MA"/>
                              </w:rPr>
                              <w:t>1/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الاقتصاد العالمي وبالتالي تعرف مشاكل اجتماعية متعددة من بينها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ارتفاع نسبة البطالة والفقر والأمية وضعف الدخل الفردي ونسبة التمدرس ، وعدم كفاية الأطر والخدمات الصحية بالإضافة إلى نقص وسوء التغذية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لا تزال دول الجنوب محتفظة بفتوة البنية السكانية مما يفرض على هذه الدول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بذ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 مجهودات كبيرة في القطاعين الافتصادي والاجتماعي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في المقابل فدول الشمال ترتفع فيها نسبة الشيخوخة باستمرار مما يطرح الحاجة إلى اليد العاملة ،  و تزايد معاشات التقاعد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fr-FR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 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التوزيع المجاني لساكنة العالم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drawing>
                                <wp:inline distT="0" distB="0" distL="0" distR="0">
                                  <wp:extent cx="85725" cy="10477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20" t="-344" r="-420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" cy="10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u w:val="single"/>
                                <w:rtl w:val="true"/>
                                <w:lang w:val="en-US" w:eastAsia="fr-FR" w:bidi="ar-MA"/>
                              </w:rPr>
                              <w:t> 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val="en-US" w:eastAsia="fr-FR" w:bidi="ar-MA"/>
                              </w:rPr>
                              <w:t xml:space="preserve">خصائص التوزيع المجاني لساكنة العالم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u w:val="single"/>
                                <w:rtl w:val="true"/>
                                <w:lang w:val="en-US" w:eastAsia="fr-FR"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fr-FR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توجد أهم مراكز التجمع البشري في كل من الصين والهند وأوربا الغربية والجزء الشرقي من الولايات المتحدة الأمريكي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ويرجع ذلك إلى أهمية النشاط الاقتصادي وملائمة الظروف الطبيعية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fr-FR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تتطور ساكنة مدن الجنوب بوتيرة سريعة مقارنة مع مدن الشمال بسبب انتشار الهجرة القروي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drawing>
                                <wp:inline distT="0" distB="0" distL="0" distR="0">
                                  <wp:extent cx="84455" cy="10414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20" t="-344" r="-420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455" cy="104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u w:val="single"/>
                                <w:rtl w:val="true"/>
                                <w:lang w:val="en-US" w:eastAsia="fr-FR" w:bidi="ar-MA"/>
                              </w:rPr>
                              <w:t> 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val="en-US" w:eastAsia="fr-FR" w:bidi="ar-MA"/>
                              </w:rPr>
                              <w:t xml:space="preserve">التحديات الناجمة عن التوزيع المجاني لساكنة العالم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u w:val="single"/>
                                <w:rtl w:val="true"/>
                                <w:lang w:val="en-US" w:eastAsia="fr-FR"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fr-FR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يؤدي تضخم المدن خاصة في دول الجنوب إلى مشاكل مختلفة منها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الضغط على قطاعاتها الاجتماعية كالتشغيل والتعليم والصحة، وأزمة السكن والنقل الحضري ، وعدم كفاية ونقص البنية التحتية ، وتلوث البيئة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fr-FR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يتزايد باستمرار عدد المهاجرين من دول الجنوب إلى دول الشمال ، مما يطرح بعض مشاكل من بينها هجرة الأدمغة وظهور العنصرية واحتمال تراجع الدخل الفردي في دول الشمال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fr-FR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fr-FR"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  <w:lang w:val="fr-FR" w:eastAsia="fr-FR" w:bidi="ar-MA"/>
                              </w:rPr>
                              <w:drawing>
                                <wp:inline distT="0" distB="0" distL="0" distR="0">
                                  <wp:extent cx="142240" cy="14224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240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 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التحديات البيئية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lang w:val="en-US" w:eastAsia="fr-FR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fr-FR" w:eastAsia="fr-F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fr-FR"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fr-FR" w:eastAsia="fr-FR"/>
                              </w:rPr>
                              <w:drawing>
                                <wp:inline distT="0" distB="0" distL="0" distR="0">
                                  <wp:extent cx="142240" cy="142240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240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fr-FR" w:eastAsia="fr-FR"/>
                              </w:rPr>
                              <w:t> 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9900"/>
                                <w:sz w:val="30"/>
                                <w:sz w:val="30"/>
                                <w:szCs w:val="30"/>
                                <w:rtl w:val="true"/>
                                <w:lang w:val="fr-FR" w:eastAsia="fr-FR"/>
                              </w:rPr>
                              <w:t xml:space="preserve">الاحتباس الحراري </w:t>
                            </w:r>
                            <w:r>
                              <w:rPr>
                                <w:b/>
                                <w:bCs/>
                                <w:color w:val="009900"/>
                                <w:sz w:val="30"/>
                                <w:szCs w:val="30"/>
                                <w:rtl w:val="true"/>
                                <w:lang w:val="fr-FR" w:eastAsia="fr-F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fr-FR"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9900"/>
                                <w:sz w:val="30"/>
                                <w:szCs w:val="30"/>
                                <w:rtl w:val="true"/>
                                <w:lang w:val="fr-FR" w:eastAsia="fr-FR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 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يرتبط الاحتباس الحراري بعوامل مختلفة من أبرزها كثافة التصنيع التي تتسبب في ارتفاع نسبة الغازات  الحابسة للحرارة وفي طليعتها ثاني أكسيد الكربون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fr-FR"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 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من نتائج الاحتباس الحراري ارتفاع درجة الحرارة وذوبان الثلوج والجليد في  المناطق القطبية ، وارتفاع مستوى المياه البحرية وتوسعها على حساب بعض المناطق الساحلية المنخفضة ، بالإضافة إلى التغييرات المناخية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fr-FR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للتخفيف من الاحتباس الحراري ، قرر مؤتمر كيوطو سن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fr-FR" w:bidi="ar-MA"/>
                              </w:rPr>
                              <w:t>1997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اتخاذ إجراءات تقنية وقانونية لتخفيض نسبة الغازات الحابسة للحرارة غير أن بعض الدول الكبرى في مقدمتها الولايات المتحدة الأمريكية رفضت تطبيق هذه الإجراءات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fr-FR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fr-FR" w:bidi="ar-M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fr-FR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fr-FR"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drawing>
                                <wp:inline distT="0" distB="0" distL="0" distR="0">
                                  <wp:extent cx="142240" cy="142240"/>
                                  <wp:effectExtent l="0" t="0" r="0" b="0"/>
                                  <wp:docPr id="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240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 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التلوث الصناعي والبحري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fr-FR"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   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تخلف المصانع نفايات صلبة وسائلة بالإضافة إلى الغازات السامة والملوثة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ويتمركز التلوث الصناعي في الدول الأكثر تقدما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fr-FR"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يرتبط تلوث المياه البحرية بتدفق المياه العادمة ، وبتسرب المواد النفطية من ناقلات البترول ، وبانتشار النفايات الصلبة في الشواطئ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fr-FR"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  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يؤدي التلوث الصناعي والبحري إلى عدة أخطار من بينها مجموعة من الأمراض والقضاء على بعض الكائنات الحية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fr-FR"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fr-FR" w:eastAsia="fr-F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fr-FR"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drawing>
                                <wp:inline distT="0" distB="0" distL="0" distR="0">
                                  <wp:extent cx="142240" cy="142240"/>
                                  <wp:effectExtent l="0" t="0" r="0" b="0"/>
                                  <wp:docPr id="2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240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 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عقدت مؤتمرات دولية، و تأسست منظمات غير حكومية للمحافظة على البيئة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fr-FR"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من أهم موتمرات البيئة و التنمية المستدام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fr-FR"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مؤتمر ستوكهولم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fr-FR" w:bidi="ar-MA"/>
                              </w:rPr>
                              <w:t>197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الذي نص على إنشاء برنامج الأمم المتحدة للبيئ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fr-FR"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-  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مؤتمر ريودي جانييرو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fr-FR" w:bidi="ar-MA"/>
                              </w:rPr>
                              <w:t>199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الذي أقر التنمية المستدامة القائمة على النجاعة الاقتصادية والعدالة الاجتماعية والبيئة السليمة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fr-FR"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-  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مؤتمر كيوطو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fr-FR" w:bidi="ar-MA"/>
                              </w:rPr>
                              <w:t>11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دجنبر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fr-FR" w:bidi="ar-MA"/>
                              </w:rPr>
                              <w:t>1997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الذي استهدف الحد من الاحتباس الحراري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fr-FR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-  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مؤتمر جوهانسبورغ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fr-FR" w:bidi="ar-MA"/>
                              </w:rPr>
                              <w:t>200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الذي تضمن مشروع خطة شاملة لتنفيذ التنمية المستدامة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fr-FR"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في العقود الأخيرة تأسست منظمات غير حكومية دولية للمحافظة على البيئة من أشهرها منظمة السلام الأخضر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u w:val="single"/>
                                <w:lang w:val="fr-FR" w:eastAsia="fr-FR" w:bidi="ar-MA"/>
                              </w:rPr>
                              <w:t>Green Peac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u w:val="single"/>
                                <w:rtl w:val="true"/>
                                <w:lang w:val="fr-FR" w:eastAsia="fr-FR" w:bidi="ar-MA"/>
                              </w:rPr>
                              <w:t xml:space="preserve"> 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fr-FR" w:eastAsia="fr-FR"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fr-FR" w:eastAsia="fr-FR" w:bidi="ar-MA"/>
                              </w:rPr>
                              <w:t xml:space="preserve">كما أحدثت على الصعيد الوطني جمعيات و أحزاب بيئي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fr-FR" w:eastAsia="fr-FR"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fr-FR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fr-FR" w:eastAsia="fr-F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u w:val="single"/>
                                <w:lang w:val="en-US" w:eastAsia="fr-FR" w:bidi="ar-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drawing>
                                <wp:inline distT="0" distB="0" distL="0" distR="0">
                                  <wp:extent cx="142240" cy="142240"/>
                                  <wp:effectExtent l="0" t="0" r="0" b="0"/>
                                  <wp:docPr id="2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240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 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خاتمة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التنمية المستدامة هي شرط أساسي لتجاوز التحديات السكانية والبيئية في عالم يخضع للتكتلات الاقتصادية الكبرى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30" w:right="0" w:hanging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u w:val="single"/>
                                <w:lang w:val="en-US" w:eastAsia="fr-FR" w:bidi="ar-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u w:val="single"/>
                                <w:rtl w:val="true"/>
                                <w:lang w:val="en-US" w:eastAsia="fr-FR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3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fr-FR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fr-FR"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                                                                     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شرح المصطلحات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lang w:val="en-US" w:eastAsia="fr-FR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fr-FR" w:eastAsia="fr-F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3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val="en-US" w:eastAsia="fr-FR" w:bidi="ar-MA"/>
                              </w:rPr>
                              <w:t>الإنفجار الديمغرا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تزايد سريع لعدد السكان بفعل ارتفاع الولادات و انخفاض الوفيات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3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val="en-US" w:eastAsia="fr-FR" w:bidi="ar-MA"/>
                              </w:rPr>
                              <w:t>الإنتقال الديمغرا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 xml:space="preserve">مؤشر يعبر عن الإنتقال من نظام ديمغرافي تقليدي إلى نظام ديمغرافي عصري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en-US" w:eastAsia="fr-FR"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3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 w:eastAsia="fr-FR"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val="fr-FR" w:eastAsia="fr-FR" w:bidi="ar-MA"/>
                              </w:rPr>
                              <w:t>منظمة السلام الأخض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val="fr-FR" w:eastAsia="fr-FR"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u w:val="single"/>
                                <w:lang w:val="fr-FR" w:eastAsia="fr-FR" w:bidi="ar-MA"/>
                              </w:rPr>
                              <w:t>Green Peac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u w:val="single"/>
                                <w:rtl w:val="true"/>
                                <w:lang w:val="fr-FR" w:eastAsia="fr-FR"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fr-FR" w:eastAsia="fr-FR"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  <w:lang w:val="fr-FR" w:eastAsia="fr-FR" w:bidi="ar-MA"/>
                              </w:rPr>
                              <w:t xml:space="preserve">منظمة غير حكومية دولية تهتم بقضايا البيئ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  <w:lang w:val="fr-FR" w:eastAsia="fr-FR" w:bidi="ar-M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2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5:34:00Z</dcterms:created>
  <dc:creator>Admin</dc:creator>
  <dc:description/>
  <cp:keywords/>
  <dc:language>en-US</dc:language>
  <cp:lastModifiedBy>Admin</cp:lastModifiedBy>
  <dcterms:modified xsi:type="dcterms:W3CDTF">2010-04-07T18:55:00Z</dcterms:modified>
  <cp:revision>4</cp:revision>
  <dc:subject/>
  <dc:title/>
</cp:coreProperties>
</file>