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hammed Khair-Eddine est l'un des grands écrivains de la littérature francophone marocaine.</w:t>
        <w:br/>
        <w:br/>
        <w:t>Il est né en 1941 à Tafraout, petite ville de la région du Souss au Sud du Maroc, à 180 km au sud d'Agadir.</w:t>
        <w:br/>
        <w:br/>
        <w:t>Très marqué par le séisme de 1960, il s’installe à Agadir en 1961 et y vit jusqu’en 1963. Il est chargé par la Sécurité sociale d'enquêter auprès de la population. Jeune écrivain, il fréquente ensuite le cercle des Amitiés littéraires et artistique de Casablanca. En 1964, il fonde, avec Mostafa Nissaboury, le Mouvement "Poésie Toute".</w:t>
        <w:br/>
        <w:br/>
        <w:t>Il s'exile volontairement en France en 1965, et devient, pour subsister, ouvrier dans la banlieue parisienne. A partir de 1966, il publie dans la revue "Encres vives" et collabore en même temps aux "Lettres nouvelles" et à "Présence africaine". En 1967, c'est la révélation de son roman "Agadir", salué par le prix "Enfants terribles", qu'avait fondé Jean Cocteau.</w:t>
        <w:br/>
        <w:br/>
        <w:t>En 1979, il s'installe à nouveau au Maroc. Il meurt à Rabat le 18 novembre 1995, jour de la fête de l'Indépendance du Maroc.</w:t>
        <w:br/>
        <w:br/>
        <w:t xml:space="preserve">Œuvre </w:t>
        <w:br/>
        <w:br/>
        <w:t>Ses œuvres ont été publiées, pour la plupart, aux Éditions du Seuil :</w:t>
        <w:br/>
        <w:br/>
        <w:t>* Agadir (1967)</w:t>
        <w:br/>
        <w:t>* Corps négatif (1968)</w:t>
        <w:br/>
        <w:t>* Histoire d'un Bon Dieu(1968)</w:t>
        <w:br/>
        <w:t>* Soleil arachnide (1969)</w:t>
        <w:br/>
        <w:t>* Moi l'aigre (1970)</w:t>
        <w:br/>
        <w:t>* Le Déterreur (1973)</w:t>
        <w:br/>
        <w:t>* Ce Maroc ! (1975)</w:t>
        <w:br/>
        <w:t>* Une odeur de mantèque (1976)</w:t>
        <w:br/>
        <w:t>* Une vie, un rêve, un peuple, toujours errants (1978)</w:t>
        <w:br/>
        <w:t>* Résurrection des fleurs sauvages (Éditions Stouky et Sedki, Rabat, 1981).</w:t>
        <w:br/>
        <w:t>* Légende et vie d'Agoun'chich (1984)</w:t>
        <w:br/>
        <w:t>* Il était une fois un vieux couple heureux</w:t>
        <w:br/>
        <w:t>* Faune détériorée (1997)</w:t>
        <w:br/>
        <w:t>* Le Temps des refus, entretiens 1966-1995</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74580" o:spid="shape_0" fillcolor="#ffc000" stroked="f" o:allowincell="f" style="position:absolute;margin-left:-76.1pt;margin-top:333.25pt;width:605.8pt;height:40.1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Hassan's sons</dc:creator>
  <dc:description/>
  <cp:keywords/>
  <dc:language>en-US</dc:language>
  <cp:lastModifiedBy>SWEET</cp:lastModifiedBy>
  <dcterms:modified xsi:type="dcterms:W3CDTF">2013-03-23T12:18:00Z</dcterms:modified>
  <cp:revision>4</cp:revision>
  <dc:subject/>
  <dc:title/>
</cp:coreProperties>
</file>