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6"/>
      </w:tblGrid>
      <w:tr>
        <w:trPr>
          <w:trHeight w:val="748" w:hRule="atLeast"/>
        </w:trPr>
        <w:tc>
          <w:tcPr>
            <w:tcW w:w="10386" w:type="dxa"/>
            <w:tcBorders/>
            <w:vAlign w:val="center"/>
          </w:tcPr>
          <w:p>
            <w:pPr>
              <w:pStyle w:val="Normal"/>
              <w:bidi w:val="1"/>
              <w:ind w:left="-1077" w:right="0" w:hanging="0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51"/>
                <w:szCs w:val="51"/>
                <w:lang w:val="fr-FR" w:eastAsia="fr-FR"/>
              </w:rPr>
            </w:pP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أصول المعرفة الإسلامية</w:t>
            </w:r>
            <w:r>
              <w:rPr>
                <w:rFonts w:cs="Verdana" w:ascii="Verdana" w:hAnsi="Verdana"/>
                <w:b/>
                <w:bCs/>
                <w:color w:val="003366"/>
                <w:sz w:val="51"/>
                <w:szCs w:val="51"/>
                <w:rtl w:val="true"/>
                <w:lang w:val="fr-FR" w:eastAsia="fr-FR"/>
              </w:rPr>
              <w:t>:</w:t>
            </w:r>
            <w:r>
              <w:rPr>
                <w:rFonts w:cs="Verdana" w:ascii="Verdana" w:hAnsi="Verdana"/>
                <w:b/>
                <w:bCs/>
                <w:color w:val="003366"/>
                <w:sz w:val="51"/>
                <w:szCs w:val="51"/>
                <w:lang w:val="fr-FR" w:eastAsia="fr-FR"/>
              </w:rPr>
              <w:t>1</w:t>
            </w:r>
            <w:r>
              <w:rPr>
                <w:rFonts w:cs="Verdana" w:ascii="Verdana" w:hAnsi="Verdana"/>
                <w:b/>
                <w:bCs/>
                <w:color w:val="003366"/>
                <w:sz w:val="51"/>
                <w:szCs w:val="51"/>
                <w:rtl w:val="true"/>
                <w:lang w:val="fr-FR" w:eastAsia="fr-FR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القرآن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3366"/>
                <w:sz w:val="51"/>
                <w:sz w:val="51"/>
                <w:szCs w:val="51"/>
                <w:rtl w:val="true"/>
                <w:lang w:val="fr-FR" w:eastAsia="fr-FR"/>
              </w:rPr>
              <w:t>الكريم</w:t>
            </w:r>
          </w:p>
        </w:tc>
      </w:tr>
      <w:tr>
        <w:trPr>
          <w:trHeight w:val="13890" w:hRule="atLeast"/>
        </w:trPr>
        <w:tc>
          <w:tcPr>
            <w:tcW w:w="103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FF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FF0000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val="fr-FR" w:eastAsia="fr-FR"/>
              </w:rPr>
              <w:t>النصوص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اأي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من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طيع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طيع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و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ازع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ردو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رس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ن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ؤمن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ي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ذل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حس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اويل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س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59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نزل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ت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بيان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شي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د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ح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بشر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لمسلمين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ح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89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ز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ت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ي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حكم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تا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خ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شابهات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آ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مر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7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val="fr-FR" w:eastAsia="fr-FR"/>
              </w:rPr>
              <w:t>مصادر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val="fr-FR" w:eastAsia="fr-FR"/>
              </w:rPr>
              <w:t>التشريع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val="fr-FR" w:eastAsia="fr-FR"/>
              </w:rPr>
              <w:t>ومراتبها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نق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صاد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شري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سب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راتب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ري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صد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شري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ن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ش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قو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مق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قرير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ج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طاع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تف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م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جتهد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ي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حا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ض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ر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ش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ج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قض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شأن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ص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جما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تساوي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val="fr-FR" w:eastAsia="fr-FR"/>
              </w:rPr>
              <w:t>الكريم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3333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تعريفه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غ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لاو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صطلاح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رف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صولي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ج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وص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ر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صي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تعب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لاو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ن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لتواث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جمو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فت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صح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فاتح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.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3333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مايستفاد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التعريف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د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داعا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   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ج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د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إن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تب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ثل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ر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ما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ه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ر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استثن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ريب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ث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ستبرق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عب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لاو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جر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راءت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ت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باد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تواث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طع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ثبوت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lang w:val="fr-FR" w:eastAsia="fr-FR"/>
              </w:rPr>
              <w:t>3</w:t>
            </w:r>
            <w:r>
              <w:rPr>
                <w:rFonts w:cs="Simplified Arabic"/>
                <w:b/>
                <w:bCs/>
                <w:color w:val="003333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مايترتب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عن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التعريف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rtl w:val="true"/>
                <w:lang w:val="fr-FR" w:eastAsia="fr-FR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رجم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تفسي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لغ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جن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ايعت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رآن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حد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عب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تلاوت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4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ج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د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ينه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ز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ح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جاه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بغ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حس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ك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قو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أد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قل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ج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ن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ج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إتي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مثل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عجا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ي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عمل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طب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لي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بانيته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 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val="fr-FR" w:eastAsia="fr-FR"/>
              </w:rPr>
              <w:t>دلالات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val="fr-FR" w:eastAsia="fr-FR"/>
              </w:rPr>
              <w:t>القرآن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  <w:lang w:val="fr-FR" w:eastAsia="fr-FR"/>
              </w:rPr>
              <w:t>الكريم</w:t>
            </w:r>
            <w:r>
              <w:rPr>
                <w:b/>
                <w:b/>
                <w:bCs/>
                <w:color w:val="FF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rtl w:val="true"/>
                <w:lang w:val="fr-FR" w:eastAsia="fr-FR"/>
              </w:rPr>
              <w:t>: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1</w:t>
            </w:r>
            <w:r>
              <w:rPr>
                <w:rFonts w:cs="Simplified Arabic"/>
                <w:b/>
                <w:bCs/>
                <w:color w:val="003333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القطعي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د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حتم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أويل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غاير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مثل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أبو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د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ر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.  </w:t>
            </w: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rtl w:val="true"/>
                <w:lang w:val="fr-FR" w:eastAsia="fr-FR"/>
              </w:rPr>
              <w:t>–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زان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زان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اجلد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ح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ه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ئ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لدة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.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سور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و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آ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Cs/>
                <w:color w:val="003333"/>
                <w:lang w:val="fr-FR" w:eastAsia="fr-FR"/>
              </w:rPr>
              <w:t>2</w:t>
            </w:r>
            <w:r>
              <w:rPr>
                <w:rFonts w:cs="Simplified Arabic"/>
                <w:b/>
                <w:bCs/>
                <w:color w:val="003333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النص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الظني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3333"/>
                <w:rtl w:val="true"/>
                <w:lang w:val="fr-FR" w:eastAsia="fr-FR"/>
              </w:rPr>
              <w:t>الدلالة</w:t>
            </w:r>
            <w:r>
              <w:rPr>
                <w:b/>
                <w:b/>
                <w:bCs/>
                <w:color w:val="003333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3333"/>
                <w:rtl w:val="true"/>
                <w:lang w:val="fr-FR" w:eastAsia="fr-F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نقس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ا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بق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ظني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ت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تب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خصص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قا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رم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يت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د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حل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ك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يتت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دم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م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جرا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كب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طحال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.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طل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ز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ج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سار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سارق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أقطع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يديهم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ق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حد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س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ع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سل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وض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طع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سخ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مسحو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رؤوسك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ختلف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لم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قدا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س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رأ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لأ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ب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غ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ربية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في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كث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فظ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شتر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مث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كلالة،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قرء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.   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هـ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خف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معن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عد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جلي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ع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تدب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تفكي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قول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عالى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ذ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جاء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نصر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لفت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راءيت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ناس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يدخلو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دي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أفواجا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فسبح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بحمد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ربك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واستغفر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إن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كان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توابا</w:t>
            </w:r>
            <w:r>
              <w:rPr>
                <w:rFonts w:cs="Simplified Arabic"/>
                <w:b/>
                <w:bCs/>
                <w:color w:val="000000"/>
                <w:rtl w:val="true"/>
                <w:lang w:val="fr-FR" w:eastAsia="fr-FR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صدق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fr-FR" w:eastAsia="fr-FR"/>
              </w:rPr>
              <w:t>العظيم</w:t>
            </w:r>
            <w:r>
              <w:rPr>
                <w:b/>
                <w:b/>
                <w:bCs/>
                <w:color w:val="000000"/>
                <w:rtl w:val="true"/>
                <w:lang w:val="fr-FR" w:eastAsia="fr-FR"/>
              </w:rPr>
              <w:t xml:space="preserve"> </w:t>
            </w:r>
          </w:p>
        </w:tc>
      </w:tr>
    </w:tbl>
    <w:p>
      <w:pPr>
        <w:pStyle w:val="Normal"/>
        <w:ind w:left="-1080" w:firstLine="1080"/>
        <w:rPr/>
      </w:pPr>
      <w:r>
        <w:rPr/>
      </w:r>
    </w:p>
    <w:sectPr>
      <w:type w:val="nextPage"/>
      <w:pgSz w:w="11906" w:h="16838"/>
      <w:pgMar w:left="1418" w:right="20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25:00Z</dcterms:created>
  <dc:creator>Admin</dc:creator>
  <dc:description/>
  <cp:keywords/>
  <dc:language>en-US</dc:language>
  <cp:lastModifiedBy>Admin</cp:lastModifiedBy>
  <dcterms:modified xsi:type="dcterms:W3CDTF">2010-04-08T17:48:00Z</dcterms:modified>
  <cp:revision>4</cp:revision>
  <dc:subject/>
  <dc:title/>
</cp:coreProperties>
</file>