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6"/>
      </w:tblGrid>
      <w:tr>
        <w:trPr>
          <w:trHeight w:val="720" w:hRule="atLeast"/>
        </w:trPr>
        <w:tc>
          <w:tcPr>
            <w:tcW w:w="1055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33"/>
                <w:szCs w:val="33"/>
                <w:lang w:val="fr-FR" w:eastAsia="fr-FR"/>
              </w:rPr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دول جنوب شرق آسيا</w:t>
            </w:r>
            <w:r>
              <w:rPr>
                <w:rFonts w:cs="Verdana" w:ascii="Verdana" w:hAnsi="Verdana"/>
                <w:b/>
                <w:bCs/>
                <w:color w:val="003366"/>
                <w:sz w:val="33"/>
                <w:szCs w:val="33"/>
                <w:rtl w:val="true"/>
                <w:lang w:val="fr-FR" w:eastAsia="fr-FR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قطب اقتصادي في تطور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متصاعد</w:t>
            </w:r>
          </w:p>
        </w:tc>
      </w:tr>
      <w:tr>
        <w:trPr/>
        <w:tc>
          <w:tcPr>
            <w:tcW w:w="1055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/>
              </w:rPr>
              <w:drawing>
                <wp:inline distT="0" distB="0" distL="0" distR="0">
                  <wp:extent cx="2571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en-US" w:eastAsia="fr-FR"/>
              </w:rPr>
              <w:t xml:space="preserve">مقدمة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/>
              </w:rPr>
              <w:t>: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تعد رابطة دول جنوب شرق آسيا ثالث تكتل اقتصادي في العالم بعد الإتحاد الأوربي ، و مجموعة أمريكا الشمالية للتبادل الحر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ما هي مراحل تأسيس هذه الرابطة ؟ و ما هي مبادؤها و المؤسسات المسيرة لها ؟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ما هي مظاهر و عوامل النمو الاقتصادي للرابطة ؟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ما هي التحديات التي تواجه الرابطة ، و جهود التغلب عليها ؟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رابطة دول جنوب شرق آسيا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تعريفها، تأسيسها، مبادؤها ، أهدافها وأجهزتها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> </w:t>
            </w:r>
            <w:r>
              <w:rPr>
                <w:b/>
                <w:b/>
                <w:bCs/>
                <w:color w:val="006600"/>
                <w:sz w:val="20"/>
                <w:sz w:val="20"/>
                <w:szCs w:val="20"/>
                <w:rtl w:val="true"/>
                <w:lang w:val="en-US" w:eastAsia="fr-FR"/>
              </w:rPr>
              <w:t xml:space="preserve">تعريف رابطة دول جنوب شرق آسيا </w:t>
            </w:r>
            <w:r>
              <w:rPr>
                <w:b/>
                <w:bCs/>
                <w:color w:val="006600"/>
                <w:sz w:val="20"/>
                <w:szCs w:val="20"/>
                <w:rtl w:val="true"/>
                <w:lang w:val="en-US" w:eastAsia="fr-FR"/>
              </w:rPr>
              <w:t xml:space="preserve">( </w:t>
            </w:r>
            <w:r>
              <w:rPr>
                <w:b/>
                <w:b/>
                <w:bCs/>
                <w:color w:val="006600"/>
                <w:sz w:val="20"/>
                <w:sz w:val="20"/>
                <w:szCs w:val="20"/>
                <w:rtl w:val="true"/>
                <w:lang w:val="en-US" w:eastAsia="fr-FR"/>
              </w:rPr>
              <w:t>آسيان</w:t>
            </w:r>
            <w:r>
              <w:rPr>
                <w:b/>
                <w:b/>
                <w:bCs/>
                <w:color w:val="0066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6600"/>
                <w:sz w:val="20"/>
                <w:szCs w:val="20"/>
                <w:lang w:val="en-US" w:eastAsia="fr-FR" w:bidi="ar-MA"/>
              </w:rPr>
              <w:t>Asean</w:t>
            </w:r>
            <w:r>
              <w:rPr>
                <w:b/>
                <w:bCs/>
                <w:color w:val="006600"/>
                <w:sz w:val="20"/>
                <w:szCs w:val="20"/>
                <w:rtl w:val="true"/>
                <w:lang w:val="en-US" w:eastAsia="fr-FR" w:bidi="ar-MA"/>
              </w:rPr>
              <w:t xml:space="preserve"> ) </w:t>
            </w:r>
            <w:r>
              <w:rPr>
                <w:b/>
                <w:b/>
                <w:bCs/>
                <w:color w:val="0066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وتحديد مراحل تأسيسها </w:t>
            </w:r>
            <w:r>
              <w:rPr>
                <w:b/>
                <w:bCs/>
                <w:color w:val="0066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رابطة بلدان جنوب شرق آسيا هي منظمة جهوية تسعى إلى التعاون الاقتصادي والاجتماعي والثقافي والتقني والتربوي ، وإلى ضمان الاستقرار والسلام في المنطق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* 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تم تأسيس هذه الرابطة عبر المراحل الآتي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1967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تم التوقيع على تصريح  بانكوك الذي بموجبه تأسست الرابطة من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بلدان هي الطايلاند واندونيسيا وماليزيا وسانغفورة   و الفلبين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1969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وقعت الدول الخمس السابقة الذكر على اتفاق وضع الأسس المادية وقواعد العمل للرابط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1971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أصدرت نفس الدول تصريح كوالا لامبور الذي نص على إعلان منطقة جنوب شرق آسيا منطقة سلام وحياد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1976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أصدرت نفس الدول تصريح بالي الذي وضع برنامج عمل مشترك في إطار الرابط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1984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نضمام دولة بروناي إلى الرابط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1995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نضمام الفيتنام إلى الرابط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1997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نضمام اللاووس وميانمار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برمانيا سابقا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)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1999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نضمام الكامبودج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مبادئ وأهداف رابطة جنوب شرق آسيا 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تتلخص مبادئ هذه الرابطة في النقط الآتي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الاحترام المتبادل للاستقلال والسيادة الترابية والهوية الوطنية لكل بلد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عدم التدخل في الشؤون الداخلية لبلدان الرابط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حل الخلافات والنزاعات بين بلدان الرابطة بالطرق السلمية ، والتخلي عن التهديد واستعمال القوة العسكري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لتعاون بين دول الرابطة في مختلف الميادين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> </w:t>
            </w:r>
            <w:r>
              <w:rPr>
                <w:b/>
                <w:b/>
                <w:bCs/>
                <w:color w:val="006600"/>
                <w:sz w:val="20"/>
                <w:sz w:val="20"/>
                <w:szCs w:val="20"/>
                <w:rtl w:val="true"/>
                <w:lang w:val="en-US" w:eastAsia="fr-FR"/>
              </w:rPr>
              <w:t xml:space="preserve">المؤسسات المسيرة لرابطة دول جنوب شرق آسيا </w:t>
            </w:r>
            <w:r>
              <w:rPr>
                <w:b/>
                <w:bCs/>
                <w:color w:val="006600"/>
                <w:sz w:val="20"/>
                <w:szCs w:val="20"/>
                <w:rtl w:val="true"/>
                <w:lang w:val="en-US" w:eastAsia="fr-FR"/>
              </w:rPr>
              <w:t xml:space="preserve">( </w:t>
            </w:r>
            <w:r>
              <w:rPr>
                <w:b/>
                <w:b/>
                <w:bCs/>
                <w:color w:val="006600"/>
                <w:sz w:val="20"/>
                <w:sz w:val="20"/>
                <w:szCs w:val="20"/>
                <w:rtl w:val="true"/>
                <w:lang w:val="en-US" w:eastAsia="fr-FR"/>
              </w:rPr>
              <w:t xml:space="preserve">آسيان </w:t>
            </w:r>
            <w:r>
              <w:rPr>
                <w:b/>
                <w:bCs/>
                <w:color w:val="006600"/>
                <w:sz w:val="20"/>
                <w:szCs w:val="20"/>
                <w:lang w:val="en-US" w:eastAsia="fr-FR"/>
              </w:rPr>
              <w:t>Asean</w:t>
            </w:r>
            <w:r>
              <w:rPr>
                <w:b/>
                <w:bCs/>
                <w:color w:val="006600"/>
                <w:sz w:val="20"/>
                <w:szCs w:val="20"/>
                <w:rtl w:val="true"/>
                <w:lang w:val="en-US" w:eastAsia="fr-FR"/>
              </w:rPr>
              <w:t>) :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تتخذ القرارات الكبرى في القمة السنوية لرؤساء الدول والحكومات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ويسبق هذه القمة اجتماع وزراء الخارجية والاقتصاد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ويتم تنسيق السياسات المشتركة في الاجتماعات الوزارية الدورية وفي لقاءات الموظفين السامين المختصين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كما يتم وضع وسائل تطبيق القرارات المتخذة في القمة من طرف اللجان ومجموعات العمل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بينما تتولى سكرتارية الرابطة مهام الإعلام وتقديم المشورة والتنسيق وتفعيل مختلف أنشطة الرابط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النمو الاقتصادي لرابطة دول جنوب شرق آسيا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آسيان </w:t>
            </w:r>
            <w:r>
              <w:rPr>
                <w:b/>
                <w:bCs/>
                <w:color w:val="FF0000"/>
                <w:sz w:val="20"/>
                <w:szCs w:val="20"/>
                <w:lang w:val="en-US" w:eastAsia="fr-FR" w:bidi="ar-MA"/>
              </w:rPr>
              <w:t>Asean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)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> 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66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66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مظاهر وعوامل النمو الاقتصادي للرابطة </w:t>
            </w:r>
            <w:r>
              <w:rPr>
                <w:b/>
                <w:bCs/>
                <w:color w:val="0066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حققت دول جنوب شرق آسيا نموا اقتصاديا لا يستهان به خاصة في ميادين الصناعة والتجارة والخدمات 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: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حيث ازدهرت بعض الصناعات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كالصناعة الميكانيكية والكيماوية والإلكترون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، وارتفعت الصادرات ونمت المبادلات البينية ، كما تزايدت أهمية المنطقة في المجال السياحي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يفسر هذا النمو الاقتصادي بتعزيز التعاون بين دول الأعضاء ، وبتهافت الاستثمارات الأجنبية على المنطقة أمام التسهيلات الجبائية وضعف الأجور وضخامة عدد السكان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567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مليون نسم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ووفرة اليد العاملة والثروات الطبيعي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66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66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تباين النمو الاقتصادي بين الدول الأعضاء </w:t>
            </w:r>
            <w:r>
              <w:rPr>
                <w:b/>
                <w:bCs/>
                <w:color w:val="0066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يمكن تقسيم دول الرابطة حسب المستوى الاقتصادي إلى مجموعتين هما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        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الدول أكثر تقدما اقتصاديا وهي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سانغفورة – تايلاند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ماليزيا 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أندونيسيا 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لفلبين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        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الدول أقل تقدما اقتصاديا وهي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ميانمار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للاووس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الكامبودج – الفيتنام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بروناي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رابطة آسيان بين التحديات والآفاق المستقبلية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> 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تواجه رابطة آسيان بعض التحديات من أبرزها 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لمنافسة الأجنبية خاصة من طرف الدول المجاورة وفي طليعتها الصين والهند واليابان وكوريا الجنوبية وطايوان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تباين مؤشر التنمية البشرية حيث يكون مرتفعا في الدول الأكثر تقدما داخل الرابطة ،ومنخفضا في الدول الأقل تقدما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حدوث بعض الأزمات المالية والكوارث الطبيعي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1997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عرفت البورصة الدولية لسانغفورة انهيار الأسهم مما أدى إلى إفلاس المساهمين وبعض الشركات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كما تعرضت بعض بلدان المنطقة في دجنبر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2004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لإعصار تسونامي الذي خلف خسائر بشرية ومادية جسيم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الآفاق المستقبلية لرابطة آسيان 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تمت المصادقة على معاهدة التبادل الحر المعروفة باسم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A.F.T.A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لتي نصت  على إزالة الحواجز الجمركية تدريجيا بين الدول الأعضاء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في الذكرى الثلاثين لتأسيس رابطة آسيان ، تبنى رؤساء الدول مشروع تحقيق الوحدة في أأفق سنة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2020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وذلك في المجالات الآت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الوحدة الأمن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: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من خلال اعتماد الحوار والسلام ، وحل النزاعات بين دول الأعضاء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الوحدة الاقتصاد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لتي تستهدف الاندماج الاقتصادي ، وتعزيز التبادل الحر ، وتحقيق تنمية اقتصادية متوازن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لوحدة السوسيوثقافي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لتي تستهدف خلق هوية جهوية لتنشيط التعاون من أجل التنمية الاجتماعية ، ورفع مستوى عيش سكان البوادي ، وتشجيع المشاركة الفعالة لمكونات المجتمع ، وتأهيل اليد العامل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. 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en-US" w:eastAsia="fr-FR" w:bidi="ar-MA"/>
              </w:rPr>
              <w:t>خاتمة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/>
              </w:rPr>
              <w:t xml:space="preserve">بفعل ضمان الاستقرار والتعاون  ، حققت رابطة آسيان تطورا لا يستهان به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 xml:space="preserve">. 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/>
              </w:rPr>
              <w:t>لكنها رغم ذلك ، لا تزال تعاني من مظاهر التخلف الاقتصادي والاجتماعي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color w:val="FF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شرح المصطلحات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en-US" w:eastAsia="fr-FR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en-US" w:eastAsia="fr-FR"/>
              </w:rPr>
              <w:t xml:space="preserve">الصناعات الأساس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 xml:space="preserve">(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/>
              </w:rPr>
              <w:t xml:space="preserve">أو الثقيل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 xml:space="preserve">) 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/>
              </w:rPr>
              <w:t xml:space="preserve">تنتج مواد نصف مصنع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>.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/>
              </w:rPr>
              <w:t xml:space="preserve">، مثل الصلب  و الألومونيوم 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en-US" w:eastAsia="fr-FR"/>
              </w:rPr>
              <w:t xml:space="preserve">الصناعات التجهيزية </w:t>
            </w:r>
            <w:r>
              <w:rPr>
                <w:b/>
                <w:bCs/>
                <w:color w:val="000000"/>
                <w:sz w:val="20"/>
                <w:szCs w:val="20"/>
                <w:u w:val="single"/>
                <w:rtl w:val="true"/>
                <w:lang w:val="en-US" w:eastAsia="fr-FR"/>
              </w:rPr>
              <w:t>: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/>
              </w:rPr>
              <w:t xml:space="preserve">تنتج معدات تجهيز المصانع و البنية التحت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en-US" w:eastAsia="fr-FR"/>
              </w:rPr>
              <w:t xml:space="preserve">الصناعات الاستهلاك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/>
              </w:rPr>
              <w:t xml:space="preserve">تنتج مواد قابلة للاستهلاك أو الإستعمال المباشر مثل المواد الغذائية ، النسيج و السيارات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bidi w:val="1"/>
              <w:ind w:left="36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en-US" w:eastAsia="fr-FR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en-US" w:eastAsia="fr-FR"/>
              </w:rPr>
              <w:t xml:space="preserve">السياحة البي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/>
              </w:rPr>
              <w:t xml:space="preserve">نوع من السياحة يتمثل في التمتع بمزايا الطبيعة و مناظرها مع المحافظة على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7:55:00Z</dcterms:created>
  <dc:creator>Admin</dc:creator>
  <dc:description/>
  <cp:keywords/>
  <dc:language>en-US</dc:language>
  <cp:lastModifiedBy>Admin</cp:lastModifiedBy>
  <dcterms:modified xsi:type="dcterms:W3CDTF">2010-04-08T17:47:00Z</dcterms:modified>
  <cp:revision>4</cp:revision>
  <dc:subject/>
  <dc:title/>
</cp:coreProperties>
</file>