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6"/>
      </w:tblGrid>
      <w:tr>
        <w:trPr>
          <w:trHeight w:val="720" w:hRule="atLeast"/>
        </w:trPr>
        <w:tc>
          <w:tcPr>
            <w:tcW w:w="105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Verdana" w:hAnsi="Verdana" w:cs="Verdana"/>
                <w:b/>
                <w:b/>
                <w:bCs/>
                <w:color w:val="003366"/>
                <w:sz w:val="51"/>
                <w:sz w:val="51"/>
                <w:szCs w:val="51"/>
                <w:rtl w:val="true"/>
                <w:lang w:val="fr-FR" w:eastAsia="fr-FR"/>
              </w:rPr>
              <w:t xml:space="preserve">فـرنســـا </w:t>
            </w:r>
            <w:r>
              <w:rPr>
                <w:rFonts w:cs="Verdana" w:ascii="Verdana" w:hAnsi="Verdana"/>
                <w:b/>
                <w:bCs/>
                <w:color w:val="003366"/>
                <w:sz w:val="51"/>
                <w:szCs w:val="51"/>
                <w:rtl w:val="true"/>
                <w:lang w:val="fr-FR" w:eastAsia="fr-FR"/>
              </w:rPr>
              <w:t xml:space="preserve">: 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51"/>
                <w:sz w:val="51"/>
                <w:szCs w:val="51"/>
                <w:rtl w:val="true"/>
                <w:lang w:val="fr-FR" w:eastAsia="fr-FR"/>
              </w:rPr>
              <w:t>قوة فلاحية وصناعية كبرى في الإتحاد الأوربي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51"/>
                <w:sz w:val="51"/>
                <w:szCs w:val="51"/>
                <w:lang w:val="fr-FR" w:eastAsia="fr-FR"/>
              </w:rPr>
              <w:t xml:space="preserve">  </w:t>
            </w:r>
          </w:p>
        </w:tc>
      </w:tr>
      <w:tr>
        <w:trPr/>
        <w:tc>
          <w:tcPr>
            <w:tcW w:w="10556" w:type="dxa"/>
            <w:tcBorders/>
          </w:tcPr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drawing>
                <wp:inline distT="0" distB="0" distL="0" distR="0">
                  <wp:extent cx="257175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FF0000"/>
                <w:rtl w:val="true"/>
                <w:lang w:val="en-US" w:eastAsia="fr-FR" w:bidi="ar-MA"/>
              </w:rPr>
              <w:t xml:space="preserve">مقدمة </w:t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تعد فرنسا أول بلد فلاحي و ثاني قوة صناعية في الإتحاد الأوربي ، و رغم ذلك تعرف بعض الصعوبات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ما هي مظاهر و عوامل قوة الفلاحة الفرنسية ؟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ما هي تجليات و أسباب قوة الصناعة الفرنسية ؟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ما هي المشاكل و التحديات التي تواجه فرنسا ؟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FF0000"/>
                <w:rtl w:val="true"/>
                <w:lang w:val="fr-FR" w:eastAsia="fr-FR" w:bidi="ar-MA"/>
              </w:rPr>
              <w:drawing>
                <wp:inline distT="0" distB="0" distL="0" distR="0">
                  <wp:extent cx="14287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FF0000"/>
                <w:rtl w:val="true"/>
                <w:lang w:val="en-US" w:eastAsia="fr-FR" w:bidi="ar-MA"/>
              </w:rPr>
              <w:t xml:space="preserve">الفلاحة الفرنسية </w:t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FF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drawing>
                <wp:inline distT="0" distB="0" distL="0" distR="0">
                  <wp:extent cx="142875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008000"/>
                <w:rtl w:val="true"/>
                <w:lang w:val="en-US" w:eastAsia="fr-FR" w:bidi="ar-MA"/>
              </w:rPr>
              <w:t xml:space="preserve">مظاهر قوة الفلاحة الفرنسية </w:t>
            </w: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تساهم فرنسا بما يناهز ربع الإنتاج الفلاحي للاتحاد الأوربي محتلة بذلك المكانة الأولى أوربيا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وتعد ثاني مصدر للمنتوجات الفلاحية عالميا بعد الولايات المتحدة الأمريكي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تتفوق فرنسا على المستوى العالمي في إنتاج الحبوب والشمندر السكري والكروم والبطاطس ، وتمتلك قطيعا مهما من الخنازير والأبقار والأغنام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008000"/>
                <w:rtl w:val="true"/>
                <w:lang w:val="en-US" w:eastAsia="fr-FR" w:bidi="ar-MA"/>
              </w:rPr>
              <w:t xml:space="preserve">تحولات الفلاحة الفرنسية </w:t>
            </w: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عرفت الفلاحة الفرنسية خلال العقود الأخيرة تراجع المساحة المزروعة أمام التوسع الحضري ، وتناقص عدد المستغلات بفعل سياسة تجميع الأراضي، وانخفاض عدد الفلاحين أمام استخدام الآلات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لمكنن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)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، و ارتفاع المردود الفلاحي بفضل تعميم استعمال التقنيات والأساليب الحديث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شهدت الفلاحة الفرنسية تحولا آخر تمثل في الفلاحة البيولوجية وهي فلاحة لا تعتمد على المواد الكيماوية بل تستعمل مواد طبيعية وبالتالي تضمن جودة عالية للمواد الغذائية وتحافظ على البيئ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سجلت الفلاحة الفرنسية تحولات مجالية يمكن تصنيفها إلى نوعين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تحولات عميقة في بعض المناطق منها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بروطاني ، نورماندي ، الجنوب الشرقي والجنوب الغربي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تحولات ضعيفة في حوض باريس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008000"/>
                <w:rtl w:val="true"/>
                <w:lang w:val="en-US" w:eastAsia="fr-FR" w:bidi="ar-MA"/>
              </w:rPr>
              <w:t xml:space="preserve">عوامل قوة الفلاحة الفرنسية </w:t>
            </w: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ظروف طبيعية ملائمة تتمثل في انتشار السهول والأحواض الرسوبية ، وخصوبة التربة  ، وتنوع المناخ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مناخ محيطي وشبه محيطي في الغرب والشمال الغربي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مناخ شبه قاري في الشرق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مناخ متوسطي في الجنوب الشرقي ومناخ جبلي في المرتفعات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)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جهود الدولة الفرنسية لتطوير الفلاحة منها تقديم المساعدة للفلاحين و تشجيعهم على إنشاء تعاونيات ، وإقامة السدود والاهتمام بالبحث العلمي في المجال الفلاحي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عتماد الفلاحة الفرنسية على تقنيات و أساليب متطور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الاستفادة من السياسة الفلاحية المشتركة للاتحاد الأوربي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drawing>
                <wp:inline distT="0" distB="0" distL="0" distR="0">
                  <wp:extent cx="142240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rtl w:val="true"/>
                <w:lang w:val="fr-FR" w:eastAsia="fr-FR"/>
              </w:rPr>
              <w:t> </w:t>
            </w:r>
            <w:r>
              <w:rPr>
                <w:b/>
                <w:b/>
                <w:bCs/>
                <w:color w:val="FF0000"/>
                <w:rtl w:val="true"/>
                <w:lang w:val="en-US" w:eastAsia="fr-FR" w:bidi="ar-MA"/>
              </w:rPr>
              <w:t xml:space="preserve">الصناعة الفرنسية </w:t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FF0000"/>
                <w:u w:val="single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008000"/>
                <w:rtl w:val="true"/>
                <w:lang w:val="en-US" w:eastAsia="fr-FR" w:bidi="ar-MA"/>
              </w:rPr>
              <w:t xml:space="preserve">مظاهر قوة الصناعة الفرنسية </w:t>
            </w: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تساهم فرنسا بسدس الإنتاج الصناعي للاتحاد الأوربي محتلة بذلك المرتبة الثانية أوربيا و المرتبة الرابعة عالميا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تأتي الصناعة في المرتبة الثانية بعد قطاع التجارة والخدمات من حيث المساهمة في الناتج الداخلي وتشغيل اليد العامل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تشكل المنتوجات الصناعية الجزء الأكبر من الصادرات الفرنسي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تساهم فرنسا بحصة مرتفعة في مشروع أريان الأوربي لصناعة معدات غزو الفضاء وفي برنامج ايرباص الأوربي لصناعة الطائرات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وتحتل مراتب جد متقدمة أوربيا وعالميا في صناعة السيارات والصلب والأسلحة والصناعة الكيماوية وصناعة المنتجات الرفيعة وصناعة المواد الغذائي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440" w:right="0" w:hanging="36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37"/>
                <w:szCs w:val="37"/>
                <w:lang w:val="en-US" w:eastAsia="fr-FR" w:bidi="ar-MA"/>
              </w:rPr>
            </w:pPr>
            <w:r>
              <w:rPr>
                <w:rFonts w:ascii="Verdana" w:hAnsi="Verdana" w:cs="Verdana"/>
                <w:b/>
                <w:b/>
                <w:bCs/>
                <w:color w:val="000000"/>
                <w:sz w:val="37"/>
                <w:sz w:val="37"/>
                <w:szCs w:val="37"/>
                <w:rtl w:val="true"/>
                <w:lang w:val="en-US" w:eastAsia="fr-FR" w:bidi="ar-MA"/>
              </w:rPr>
              <w:t xml:space="preserve">تضم فرنسا عدة مناطق صناعية من أهمها منطقة باريس، ومنطقة الشمال </w:t>
            </w:r>
            <w:r>
              <w:rPr>
                <w:rFonts w:cs="Verdana" w:ascii="Verdana" w:hAnsi="Verdana"/>
                <w:b/>
                <w:bCs/>
                <w:color w:val="000000"/>
                <w:sz w:val="37"/>
                <w:szCs w:val="37"/>
                <w:rtl w:val="true"/>
                <w:lang w:val="en-US" w:eastAsia="fr-FR" w:bidi="ar-MA"/>
              </w:rPr>
              <w:t>(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7"/>
                <w:sz w:val="37"/>
                <w:szCs w:val="37"/>
                <w:rtl w:val="true"/>
                <w:lang w:val="en-US" w:eastAsia="fr-FR" w:bidi="ar-MA"/>
              </w:rPr>
              <w:t xml:space="preserve">ليل </w:t>
            </w:r>
            <w:r>
              <w:rPr>
                <w:rFonts w:cs="Verdana" w:ascii="Verdana" w:hAnsi="Verdana"/>
                <w:b/>
                <w:bCs/>
                <w:color w:val="000000"/>
                <w:sz w:val="37"/>
                <w:szCs w:val="37"/>
                <w:lang w:val="fr-FR" w:eastAsia="fr-FR" w:bidi="ar-MA"/>
              </w:rPr>
              <w:t>Lille</w:t>
            </w:r>
            <w:r>
              <w:rPr>
                <w:rFonts w:cs="Verdana" w:ascii="Verdana" w:hAnsi="Verdana"/>
                <w:b/>
                <w:bCs/>
                <w:color w:val="000000"/>
                <w:sz w:val="37"/>
                <w:szCs w:val="37"/>
                <w:rtl w:val="true"/>
                <w:lang w:val="en-US" w:eastAsia="fr-FR" w:bidi="ar-MA"/>
              </w:rPr>
              <w:t xml:space="preserve"> )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7"/>
                <w:sz w:val="37"/>
                <w:szCs w:val="37"/>
                <w:rtl w:val="true"/>
                <w:lang w:val="en-US" w:eastAsia="fr-FR" w:bidi="ar-MA"/>
              </w:rPr>
              <w:t>، ومنطقة الألزاس واللورين</w:t>
            </w:r>
            <w:r>
              <w:rPr>
                <w:rFonts w:cs="Verdana" w:ascii="Verdana" w:hAnsi="Verdana"/>
                <w:b/>
                <w:bCs/>
                <w:color w:val="000000"/>
                <w:sz w:val="37"/>
                <w:szCs w:val="37"/>
                <w:rtl w:val="true"/>
                <w:lang w:val="en-US" w:eastAsia="fr-FR" w:bidi="ar-MA"/>
              </w:rPr>
              <w:t xml:space="preserve">(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7"/>
                <w:sz w:val="37"/>
                <w:szCs w:val="37"/>
                <w:rtl w:val="true"/>
                <w:lang w:val="en-US" w:eastAsia="fr-FR" w:bidi="ar-MA"/>
              </w:rPr>
              <w:t xml:space="preserve">ستراسبورغ </w:t>
            </w:r>
            <w:r>
              <w:rPr>
                <w:rFonts w:cs="Verdana" w:ascii="Verdana" w:hAnsi="Verdana"/>
                <w:b/>
                <w:bCs/>
                <w:color w:val="000000"/>
                <w:sz w:val="37"/>
                <w:szCs w:val="37"/>
                <w:rtl w:val="true"/>
                <w:lang w:val="en-US" w:eastAsia="fr-FR" w:bidi="ar-MA"/>
              </w:rPr>
              <w:t xml:space="preserve">-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7"/>
                <w:sz w:val="37"/>
                <w:szCs w:val="37"/>
                <w:rtl w:val="true"/>
                <w:lang w:val="en-US" w:eastAsia="fr-FR" w:bidi="ar-MA"/>
              </w:rPr>
              <w:t>نانسي</w:t>
            </w:r>
            <w:r>
              <w:rPr>
                <w:rFonts w:cs="Verdana" w:ascii="Verdana" w:hAnsi="Verdana"/>
                <w:b/>
                <w:bCs/>
                <w:color w:val="000000"/>
                <w:sz w:val="37"/>
                <w:szCs w:val="37"/>
                <w:rtl w:val="true"/>
                <w:lang w:val="en-US" w:eastAsia="fr-FR" w:bidi="ar-MA"/>
              </w:rPr>
              <w:t xml:space="preserve">)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7"/>
                <w:sz w:val="37"/>
                <w:szCs w:val="37"/>
                <w:rtl w:val="true"/>
                <w:lang w:val="en-US" w:eastAsia="fr-FR" w:bidi="ar-MA"/>
              </w:rPr>
              <w:t xml:space="preserve">، ومنطقة الجنوب الشرقي </w:t>
            </w:r>
            <w:r>
              <w:rPr>
                <w:rFonts w:cs="Verdana" w:ascii="Verdana" w:hAnsi="Verdana"/>
                <w:b/>
                <w:bCs/>
                <w:color w:val="000000"/>
                <w:sz w:val="37"/>
                <w:szCs w:val="37"/>
                <w:rtl w:val="true"/>
                <w:lang w:val="en-US" w:eastAsia="fr-FR" w:bidi="ar-MA"/>
              </w:rPr>
              <w:t>(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7"/>
                <w:sz w:val="37"/>
                <w:szCs w:val="37"/>
                <w:rtl w:val="true"/>
                <w:lang w:val="en-US" w:eastAsia="fr-FR" w:bidi="ar-MA"/>
              </w:rPr>
              <w:t>مدينتا مارسيليا وليون</w:t>
            </w:r>
            <w:r>
              <w:rPr>
                <w:rFonts w:cs="Verdana" w:ascii="Verdana" w:hAnsi="Verdana"/>
                <w:b/>
                <w:bCs/>
                <w:color w:val="000000"/>
                <w:sz w:val="37"/>
                <w:szCs w:val="37"/>
                <w:rtl w:val="true"/>
                <w:lang w:val="en-US" w:eastAsia="fr-FR" w:bidi="ar-MA"/>
              </w:rPr>
              <w:t>)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7"/>
                <w:sz w:val="37"/>
                <w:szCs w:val="37"/>
                <w:rtl w:val="true"/>
                <w:lang w:val="en-US" w:eastAsia="fr-FR" w:bidi="ar-MA"/>
              </w:rPr>
              <w:t xml:space="preserve">، ومنطقة نانت في الساحل الغربي  ، ومنطقة الجنوب الغربي </w:t>
            </w:r>
            <w:r>
              <w:rPr>
                <w:rFonts w:cs="Verdana" w:ascii="Verdana" w:hAnsi="Verdana"/>
                <w:b/>
                <w:bCs/>
                <w:color w:val="000000"/>
                <w:sz w:val="37"/>
                <w:szCs w:val="37"/>
                <w:rtl w:val="true"/>
                <w:lang w:val="en-US" w:eastAsia="fr-FR" w:bidi="ar-MA"/>
              </w:rPr>
              <w:t xml:space="preserve">(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7"/>
                <w:sz w:val="37"/>
                <w:szCs w:val="37"/>
                <w:rtl w:val="true"/>
                <w:lang w:val="en-US" w:eastAsia="fr-FR" w:bidi="ar-MA"/>
              </w:rPr>
              <w:t>مدينتا بوردو وتولوز</w:t>
            </w:r>
            <w:r>
              <w:rPr>
                <w:rFonts w:cs="Verdana" w:ascii="Verdana" w:hAnsi="Verdana"/>
                <w:b/>
                <w:bCs/>
                <w:color w:val="000000"/>
                <w:sz w:val="37"/>
                <w:szCs w:val="37"/>
                <w:rtl w:val="true"/>
                <w:lang w:val="en-US" w:eastAsia="fr-FR" w:bidi="ar-MA"/>
              </w:rPr>
              <w:t>)</w:t>
            </w:r>
            <w:r>
              <w:rPr>
                <w:rFonts w:cs="Verdana" w:ascii="Verdana" w:hAnsi="Verdana"/>
                <w:b/>
                <w:bCs/>
                <w:color w:val="000000"/>
                <w:sz w:val="37"/>
                <w:szCs w:val="37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440" w:right="0" w:hanging="36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37"/>
                <w:szCs w:val="37"/>
                <w:lang w:val="en-US" w:eastAsia="fr-FR" w:bidi="ar-MA"/>
              </w:rPr>
            </w:pPr>
            <w:r>
              <w:rPr>
                <w:rFonts w:ascii="Verdana" w:hAnsi="Verdana" w:cs="Verdana"/>
                <w:b/>
                <w:b/>
                <w:bCs/>
                <w:color w:val="000000"/>
                <w:sz w:val="37"/>
                <w:sz w:val="37"/>
                <w:szCs w:val="37"/>
                <w:rtl w:val="true"/>
                <w:lang w:val="en-US" w:eastAsia="fr-FR" w:bidi="ar-MA"/>
              </w:rPr>
              <w:t>في الفترة الأخيرة أصبحت الاستثمارات الصناعية تتجه نحو الساحل الأطلنتي والساحل المتوسطي وجنوب البلاد</w:t>
            </w:r>
            <w:r>
              <w:rPr>
                <w:rFonts w:cs="Verdana" w:ascii="Verdana" w:hAnsi="Verdana"/>
                <w:b/>
                <w:bCs/>
                <w:color w:val="000000"/>
                <w:sz w:val="37"/>
                <w:szCs w:val="37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37"/>
                <w:szCs w:val="37"/>
                <w:lang w:val="en-US" w:eastAsia="fr-FR" w:bidi="ar-M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7"/>
                <w:szCs w:val="37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008000"/>
                <w:rtl w:val="true"/>
                <w:lang w:val="en-US" w:eastAsia="fr-FR" w:bidi="ar-MA"/>
              </w:rPr>
              <w:t xml:space="preserve">عوامل قوة الصناعة الفرنسية </w:t>
            </w: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تدخلت الدولة في الاقتصاد عبر مراحل هي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منذ نهاية الحرب العالمية الثانية إلى </w:t>
            </w:r>
            <w:r>
              <w:rPr>
                <w:b/>
                <w:bCs/>
                <w:color w:val="000000"/>
                <w:lang w:val="en-US" w:eastAsia="fr-FR" w:bidi="ar-MA"/>
              </w:rPr>
              <w:t>1982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شرعت الدولة في تأميم بعض الشركات ، و وضعت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تخطيطا توجيهيا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 ، وعملت على إعداد التراب الوطني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ما بين </w:t>
            </w:r>
            <w:r>
              <w:rPr>
                <w:b/>
                <w:bCs/>
                <w:color w:val="000000"/>
                <w:lang w:val="en-US" w:eastAsia="fr-FR" w:bidi="ar-MA"/>
              </w:rPr>
              <w:t>1982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إلى </w:t>
            </w:r>
            <w:r>
              <w:rPr>
                <w:b/>
                <w:bCs/>
                <w:color w:val="000000"/>
                <w:lang w:val="en-US" w:eastAsia="fr-FR" w:bidi="ar-MA"/>
              </w:rPr>
              <w:t>1986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تابعت الدولة الفرنسية سياسة التأميم  ، واهتمت بمواجهة مخلفات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 xml:space="preserve">الأزمة الاقتصادية العالمية الثانية </w:t>
            </w:r>
            <w:r>
              <w:rPr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مابين </w:t>
            </w:r>
            <w:r>
              <w:rPr>
                <w:b/>
                <w:bCs/>
                <w:color w:val="000000"/>
                <w:lang w:val="en-US" w:eastAsia="fr-FR" w:bidi="ar-MA"/>
              </w:rPr>
              <w:t>1986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إلى وقتنا الحاضر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تجهت الدولة إلى الخوصصة وذلك ببيع أسهمها ومؤسساتها الاقتصادية للقطاع الخاص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لعب القطاع الخاص الفرنسي دورا مهما في التطور الصناعي وذلك من خلال التركيز الرأسمالي لإنشاء شركات عملاقة، وعقد شراكة مع شركات أجنبية  ، والاستثمار داخل وخارج فرنسا وخاصة في البلدان النامية حيث ضعف تكاليف الإنتاج ووفرة المواد الأولية واليد العامل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في ظل العولمة وسياسة الانفتاح ، استقطبت فرنسا رؤوس الأموال الأجنبي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تستفيد الصناعة الفرنسية من عوامل أخرى منها ضخامة عدد السكان وارتفاع الدخل الفردي ووجود بعض الثروات الطبيعية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لأورانيوم والبوتاس والبوكسيت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drawing>
                <wp:inline distT="0" distB="0" distL="0" distR="0">
                  <wp:extent cx="142240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rtl w:val="true"/>
                <w:lang w:val="fr-FR" w:eastAsia="fr-FR"/>
              </w:rPr>
              <w:t> </w:t>
            </w:r>
            <w:r>
              <w:rPr>
                <w:b/>
                <w:b/>
                <w:bCs/>
                <w:color w:val="FF0000"/>
                <w:rtl w:val="true"/>
                <w:lang w:val="fr-FR" w:eastAsia="fr-FR"/>
              </w:rPr>
              <w:t xml:space="preserve">المشاكل والتحديات التي تواجه فرنسا </w:t>
            </w:r>
            <w:r>
              <w:rPr>
                <w:b/>
                <w:bCs/>
                <w:color w:val="FF0000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66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006600"/>
                <w:rtl w:val="true"/>
                <w:lang w:val="en-US" w:eastAsia="fr-FR" w:bidi="ar-MA"/>
              </w:rPr>
              <w:t xml:space="preserve">المشاكل الاقتصادية </w:t>
            </w:r>
            <w:r>
              <w:rPr>
                <w:b/>
                <w:bCs/>
                <w:color w:val="0066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تشهد الفلاحة الفرنسية مشاكل يمكن تحديدها على النحو الآتي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تضخم إنتاج الحبوب والشمندر السكري والحليب ومشتقاته ، مقابل نقص إنتاج بعض أنواع الخضر والفواكه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رتفاع تكاليف الإنتاج الفلاحي ، وتزايد المنافسة الأجنبية ، وتراجع الدعم المخصص للفلاحين الفرنسيين في إطار السياسة الفلاحية المشترك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تعرف الصناعة الفرنسية بعض المشاكل من أبرزها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>   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تراجع بعض الصناعات بسبب قدم التجهيزات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>  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غلبة المقاولات الصغيرة والمتوسطة وبالتالي ضعف صمود الصناعة الفرنسية أمام المنافسة الأجنبي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>  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قلة التخصص وبطء تأهيل اليد العامل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>  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نقص إنتاج مصادر الطاقة والمعادن وبالتالي ضرورة الاستيراد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drawing>
                <wp:inline distT="0" distB="0" distL="0" distR="0">
                  <wp:extent cx="142240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rtl w:val="true"/>
                <w:lang w:val="fr-FR" w:eastAsia="fr-FR"/>
              </w:rPr>
              <w:t> </w:t>
            </w:r>
            <w:r>
              <w:rPr>
                <w:b/>
                <w:b/>
                <w:bCs/>
                <w:color w:val="006600"/>
                <w:rtl w:val="true"/>
                <w:lang w:val="fr-FR" w:eastAsia="fr-FR"/>
              </w:rPr>
              <w:t>مشاكل الديمغرافية الاجتماع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لارتفاع المستمر لنسبة الشيخوخة بفعل تطبيق سياسة تحديد النسل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رتفاع تدريجي لنسبة البطالة بفعل مخلفات الأزمة الاقتصادية  الأخير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تزايد نفقات الحماية الاجتماعية وخاصة معاشات التقاعد وتعويضات البطالة والمرض وحوادث الشغل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انعكاسات سلبية للتوسع الحضري منها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تزايد الطلب على الشغل والسكن والخدمات والتجهيزات الأساسي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6600"/>
                <w:rtl w:val="true"/>
                <w:lang w:val="fr-FR" w:eastAsia="fr-FR"/>
              </w:rPr>
              <w:drawing>
                <wp:inline distT="0" distB="0" distL="0" distR="0">
                  <wp:extent cx="142240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6600"/>
                <w:rtl w:val="true"/>
                <w:lang w:val="fr-FR" w:eastAsia="fr-FR"/>
              </w:rPr>
              <w:t> </w:t>
            </w:r>
            <w:r>
              <w:rPr>
                <w:b/>
                <w:b/>
                <w:bCs/>
                <w:color w:val="006600"/>
                <w:rtl w:val="true"/>
                <w:lang w:val="fr-FR" w:eastAsia="fr-FR"/>
              </w:rPr>
              <w:t xml:space="preserve">مشاكل التباين الجهوي والبيئة </w:t>
            </w:r>
            <w:r>
              <w:rPr>
                <w:b/>
                <w:bCs/>
                <w:color w:val="006600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1440" w:right="0" w:hanging="36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37"/>
                <w:szCs w:val="37"/>
                <w:lang w:val="en-US" w:eastAsia="fr-FR" w:bidi="ar-MA"/>
              </w:rPr>
            </w:pPr>
            <w:r>
              <w:rPr>
                <w:rFonts w:ascii="Verdana" w:hAnsi="Verdana" w:cs="Verdana"/>
                <w:b/>
                <w:b/>
                <w:bCs/>
                <w:color w:val="000000"/>
                <w:sz w:val="37"/>
                <w:sz w:val="37"/>
                <w:szCs w:val="37"/>
                <w:rtl w:val="true"/>
                <w:lang w:val="en-US" w:eastAsia="fr-FR" w:bidi="ar-MA"/>
              </w:rPr>
              <w:t xml:space="preserve">يمكن تحديد التباين الجهوي في فرنسا على الشكل الآتي </w:t>
            </w:r>
            <w:r>
              <w:rPr>
                <w:rFonts w:cs="Verdana" w:ascii="Verdana" w:hAnsi="Verdana"/>
                <w:b/>
                <w:bCs/>
                <w:color w:val="000000"/>
                <w:sz w:val="37"/>
                <w:szCs w:val="37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تمركز الثقل الاقتصادي في منطقة باريس والسواحل الأطلنتية والمتوسطية والحدود الشرقية ، مقابل ضعف الأنشطة الاقتصادية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(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وخاصة الصناعية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)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في مناطق أخرى كالاردين البيريني </w:t>
            </w:r>
            <w:r>
              <w:rPr>
                <w:b/>
                <w:bCs/>
                <w:color w:val="000000"/>
                <w:lang w:val="fr-FR" w:eastAsia="fr-FR" w:bidi="ar-MA"/>
              </w:rPr>
              <w:t>Pyrenées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تباين الأهمية الاقتصادية بين المدن الكبرى والمجال القروي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لتناقض بين مركز المدينة وضاحيتها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440" w:right="0" w:hanging="36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37"/>
                <w:szCs w:val="37"/>
                <w:lang w:val="en-US" w:eastAsia="fr-FR" w:bidi="ar-MA"/>
              </w:rPr>
            </w:pPr>
            <w:r>
              <w:rPr>
                <w:rFonts w:ascii="Verdana" w:hAnsi="Verdana" w:cs="Verdana"/>
                <w:b/>
                <w:b/>
                <w:bCs/>
                <w:color w:val="000000"/>
                <w:sz w:val="37"/>
                <w:sz w:val="37"/>
                <w:szCs w:val="37"/>
                <w:rtl w:val="true"/>
                <w:lang w:val="en-US" w:eastAsia="fr-FR" w:bidi="ar-MA"/>
              </w:rPr>
              <w:t>تشهد فرنسا وخاصة المناطق الأكثر تصنيعا تدهور البيئة الذي تتعدد مظاهره منها تلوث الهواء والمياه والسطح ، و المبالغة في استغلال الثروات الطبيعية</w:t>
            </w:r>
            <w:r>
              <w:rPr>
                <w:rFonts w:cs="Verdana" w:ascii="Verdana" w:hAnsi="Verdana"/>
                <w:b/>
                <w:bCs/>
                <w:color w:val="000000"/>
                <w:sz w:val="37"/>
                <w:szCs w:val="37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FF0000"/>
                <w:rtl w:val="true"/>
                <w:lang w:val="en-US" w:eastAsia="fr-FR" w:bidi="ar-MA"/>
              </w:rPr>
              <w:t xml:space="preserve">خاتمة </w:t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رغم هذه المشاكل ، تظل فرنسا القوة الاقتصادية الثانية في الاتحاد الأوربي والرابعة عالميا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. 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FF0000"/>
                <w:lang w:val="en-US" w:eastAsia="fr-FR" w:bidi="ar-MA"/>
              </w:rPr>
            </w:pPr>
            <w:r>
              <w:rPr>
                <w:b/>
                <w:b/>
                <w:bCs/>
                <w:color w:val="FF0000"/>
                <w:rtl w:val="true"/>
                <w:lang w:val="en-US" w:eastAsia="fr-FR" w:bidi="ar-MA"/>
              </w:rPr>
              <w:t xml:space="preserve">شرح المصطلحات </w:t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 xml:space="preserve">تخطيط توجيهي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تصميم اقتصادي يكون إلزاميا بالنسبة للقطاع العمومي و اختياريا بالنسبة للقطاع الخاص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u w:val="single"/>
                <w:lang w:val="en-US" w:eastAsia="fr-FR" w:bidi="ar-MA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 xml:space="preserve">الأزمة الاقتصادية العالمية الثانية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اندلعت سنة </w:t>
            </w:r>
            <w:r>
              <w:rPr>
                <w:b/>
                <w:bCs/>
                <w:color w:val="000000"/>
                <w:lang w:val="en-US" w:eastAsia="fr-FR" w:bidi="ar-MA"/>
              </w:rPr>
              <w:t>1973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بسبب أزمة البترول المرتبطة بمخلفات الحرب بين الدول العربية وإسرائيل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 xml:space="preserve">الصناعات العالية التكنولوجيا أو الدقيقة أو المتطورة </w:t>
            </w:r>
            <w:r>
              <w:rPr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: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من أبرزها الصناعة الإلكترونية و المعلوماتية ، و صناعة الطائرات و معدات غزو الفضاء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 xml:space="preserve">القطب الصناعي </w:t>
            </w:r>
            <w:r>
              <w:rPr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: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مركز للبحث وتطوير الصناعات العالية التكنولوجية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 xml:space="preserve">التكنولوجيا الإحيائية </w:t>
            </w:r>
            <w:r>
              <w:rPr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: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تقنية تستعمل قدرات الكائنات العضوية المجهرية في تطوير الفلاحة و الصناعة الكيماوية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5:44:00Z</dcterms:created>
  <dc:creator>Admin</dc:creator>
  <dc:description/>
  <cp:keywords/>
  <dc:language>en-US</dc:language>
  <cp:lastModifiedBy>Admin</cp:lastModifiedBy>
  <dcterms:modified xsi:type="dcterms:W3CDTF">2010-04-07T19:05:00Z</dcterms:modified>
  <cp:revision>4</cp:revision>
  <dc:subject/>
  <dc:title/>
</cp:coreProperties>
</file>