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56"/>
      </w:tblGrid>
      <w:tr>
        <w:trPr>
          <w:trHeight w:val="720" w:hRule="atLeast"/>
        </w:trPr>
        <w:tc>
          <w:tcPr>
            <w:tcW w:w="105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Verdana" w:hAnsi="Verdana" w:cs="Verdana"/>
                <w:b/>
                <w:b/>
                <w:bCs/>
                <w:color w:val="003366"/>
                <w:sz w:val="33"/>
                <w:sz w:val="33"/>
                <w:szCs w:val="33"/>
                <w:rtl w:val="true"/>
                <w:lang w:val="fr-FR" w:eastAsia="fr-FR"/>
              </w:rPr>
              <w:t>رعاية الطفل و حقوقه في الإسلام</w:t>
            </w:r>
            <w:r>
              <w:rPr>
                <w:rFonts w:ascii="Verdana" w:hAnsi="Verdana" w:cs="Verdana"/>
                <w:b/>
                <w:b/>
                <w:bCs/>
                <w:color w:val="003366"/>
                <w:sz w:val="33"/>
                <w:sz w:val="33"/>
                <w:szCs w:val="33"/>
                <w:lang w:val="fr-FR" w:eastAsia="fr-FR"/>
              </w:rPr>
              <w:t xml:space="preserve">  </w:t>
            </w:r>
          </w:p>
        </w:tc>
      </w:tr>
      <w:tr>
        <w:trPr/>
        <w:tc>
          <w:tcPr>
            <w:tcW w:w="10556" w:type="dxa"/>
            <w:tcBorders/>
          </w:tcPr>
          <w:p>
            <w:pPr>
              <w:pStyle w:val="Normal"/>
              <w:tabs>
                <w:tab w:val="clear" w:pos="708"/>
                <w:tab w:val="left" w:pos="522" w:leader="none"/>
                <w:tab w:val="center" w:pos="5278" w:leader="none"/>
              </w:tabs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  <w:lang w:val="fr-FR" w:eastAsia="fr-FR"/>
              </w:rPr>
            </w:pPr>
            <w:r>
              <w:rPr>
                <w:rFonts w:eastAsia="SimSun;宋体" w:cs="Calibri;Times New Roman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Fonts w:eastAsia="SimSun;宋体" w:cs="Calibri;Times New Roman" w:ascii="Calibri;Times New Roman" w:hAnsi="Calibri;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I</w:t>
            </w: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–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رعا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طف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مسؤول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أس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المجتمع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en-US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>ا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u w:val="single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>مفهو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>رعا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>الطفل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رعا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طف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هي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عبا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ع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قي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بحفظ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طف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ك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يضر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القي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بلوازم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شؤون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أكم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ج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ب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يحق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حاجات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متنوع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نم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شخصيت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بشك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سلي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متواز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ف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منهج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إسل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تعاليمه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sz w:val="22"/>
                <w:szCs w:val="22"/>
                <w:u w:val="single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>ب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u w:val="single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>رعا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>الطف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>مسؤول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>الأسرة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sz w:val="22"/>
                <w:szCs w:val="22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تعتب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رعا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طف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تربيت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حض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الدي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أسم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سيل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سائ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تنشئ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اجتماع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متكامل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نظر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ل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أود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فيه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حنا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ح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عطف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لأبنائهم،وق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أك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قرآ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السن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مسؤول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والدي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تجا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أبنائه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حذر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ك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إخلا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بهذ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أمر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sz w:val="22"/>
                <w:szCs w:val="22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حال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فقدا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والدي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يتو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مسؤول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أقر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ناس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إ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أطفا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ألصقه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به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أكثره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عطف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حنو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عليهم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sz w:val="22"/>
                <w:szCs w:val="22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حال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فقدا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أقار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يتوج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مسلمي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متكافلي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إيجا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أس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بديل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تكفله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تهت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به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دو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تبنيه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أ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إلحا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نسبه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بهم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  <w:lang w:val="en-US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.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إ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إسل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ص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باليتام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دع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إ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إكرامه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العطف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عليه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حت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لايحسو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بأ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نقص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أ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تهميش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أ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فراغ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عاطفي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  <w:u w:val="single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>ج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u w:val="single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>مجال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>رعا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>الطفل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تترت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ع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مرحل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طفول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حاجي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خاص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تختلف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ع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بق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مراح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أخر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يج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والدي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رعايت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>ف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>ذلك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u w:val="single"/>
                <w:rtl w:val="true"/>
                <w:lang w:val="fr-FR" w:eastAsia="fr-FR"/>
              </w:rPr>
              <w:t>: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sz w:val="22"/>
                <w:szCs w:val="22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lang w:val="fr-FR" w:eastAsia="fr-FR"/>
              </w:rPr>
              <w:t>1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حاج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غذائ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الجسدية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الت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يسع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أ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إ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تلبيت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توفي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ك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ضروري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هذ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مجال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ه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بذلك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يقو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بواجب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أول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يحص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أج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عظي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من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سبحان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أخيرا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lang w:val="fr-FR" w:eastAsia="fr-FR"/>
              </w:rPr>
              <w:t>2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حاج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نفس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العاطفية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الت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يج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اهتم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ب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كثير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نظر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ل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تتميز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ب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مرحل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طفول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هشاش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ضعف،فيج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ملاعبته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مداعبته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الرحم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به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التصريح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بالح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له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أسو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بسي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خل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eastAsia="AGA Arabesque;Times New Roman" w:cs="AGA Arabesque;Times New Roman" w:ascii="AGA Arabesque;Times New Roman" w:hAnsi="AGA Arabesque;Times New Roman"/>
                <w:b/>
                <w:bCs/>
                <w:color w:val="000000"/>
                <w:sz w:val="22"/>
                <w:szCs w:val="22"/>
                <w:lang w:val="en-US" w:eastAsia="fr-FR"/>
              </w:rPr>
              <w:t>e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 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  <w:lang w:val="en-US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lang w:val="fr-FR" w:eastAsia="fr-FR"/>
              </w:rPr>
              <w:t>3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حاج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تربو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الاجتماعية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الت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أوج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إسل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والدي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تدري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أبنائه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تأديبه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تعليمه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تربيته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قي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إسلام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حت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يكونو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صالحي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لأنفسه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مجتمعه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مؤهلي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لتحم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مسؤول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بنجاح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387" w:leader="none"/>
                <w:tab w:val="center" w:pos="5278" w:leader="none"/>
              </w:tabs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  <w:lang w:val="fr-FR" w:eastAsia="fr-FR"/>
              </w:rPr>
            </w:pPr>
            <w:r>
              <w:rPr>
                <w:rFonts w:eastAsia="SimSun;宋体" w:cs="Calibri;Times New Roman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Fonts w:eastAsia="SimSun;宋体" w:cs="Calibri;Times New Roman" w:ascii="Calibri;Times New Roman" w:hAnsi="Calibri;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II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 –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مميز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حقو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عام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للطف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إسلام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sz w:val="22"/>
                <w:szCs w:val="22"/>
                <w:u w:val="single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u w:val="single"/>
                <w:lang w:val="fr-FR" w:eastAsia="fr-FR"/>
              </w:rPr>
              <w:t>1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u w:val="single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>الح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>طفول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>طبيعية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en-US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يعتب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ح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طفول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طبيع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أولوي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حقو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ت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يج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اعتراف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ب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حمايتها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.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ف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ح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أ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طف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أ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ينشأ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أس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مستق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توف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ك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رعا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الحنا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لوقايت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ك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مخاط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متصو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مادي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معنويا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الإسل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بفض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بنائ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اجتماع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متماسك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يند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أ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تتفش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في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ظواه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تشر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الجنوح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الانحراف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الإجر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إل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عند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يق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إهما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يبتع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مسلمو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ع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دينهم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  <w:u w:val="single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u w:val="single"/>
                <w:lang w:val="fr-FR" w:eastAsia="fr-FR"/>
              </w:rPr>
              <w:t>2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u w:val="single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>الحقو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>الاعتبا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Calibri;Times New Roman" w:hAnsi="Calibri;Times New Roman"/>
                <w:b/>
                <w:b/>
                <w:bCs/>
                <w:color w:val="000000"/>
                <w:sz w:val="22"/>
                <w:szCs w:val="22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lang w:val="fr-FR" w:eastAsia="fr-FR"/>
              </w:rPr>
              <w:t>1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ح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حيا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منذ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مراح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أو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لذلك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يعتب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إسل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إجهاض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لغي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ضرو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جريم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اعتداء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ح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طف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حياة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Calibri;Times New Roman" w:hAnsi="Calibri;Times New Roman"/>
                <w:b/>
                <w:b/>
                <w:bCs/>
                <w:color w:val="000000"/>
                <w:sz w:val="22"/>
                <w:szCs w:val="22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lang w:val="fr-FR" w:eastAsia="fr-FR"/>
              </w:rPr>
              <w:t>2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ح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هو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اجتماع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الذ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يشم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حق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انتسا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لأسرت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قرابت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مجتمعه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Calibri;Times New Roman" w:hAnsi="Calibri;Times New Roman"/>
                <w:b/>
                <w:b/>
                <w:bCs/>
                <w:color w:val="000000"/>
                <w:sz w:val="22"/>
                <w:szCs w:val="22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lang w:val="fr-FR" w:eastAsia="fr-FR"/>
              </w:rPr>
              <w:t>3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ح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مساوا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مستويي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اجتماع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القانون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كالكبا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تماما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sz w:val="22"/>
                <w:szCs w:val="22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lang w:val="fr-FR" w:eastAsia="fr-FR"/>
              </w:rPr>
              <w:t>4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ح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حصان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تعرض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للعقا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حا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نتهاك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قانو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أ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رتكا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جريم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يتحم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لي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عنه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>.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لأ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إسل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يعتب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طف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غي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مسؤو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ع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ذلك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لعد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إدراكه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  <w:u w:val="single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u w:val="single"/>
                <w:lang w:val="fr-FR" w:eastAsia="fr-FR"/>
              </w:rPr>
              <w:t>3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u w:val="single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>الحقو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>المال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Calibri;Times New Roman" w:hAnsi="Calibri;Times New Roman"/>
                <w:b/>
                <w:b/>
                <w:bCs/>
                <w:color w:val="000000"/>
                <w:sz w:val="22"/>
                <w:szCs w:val="22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أك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إسل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ذلك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نصوص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كثي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لكون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أكث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عرض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للتحاي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الضيا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الت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تشمل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Calibri;Times New Roman" w:hAnsi="Calibri;Times New Roman"/>
                <w:b/>
                <w:b/>
                <w:bCs/>
                <w:color w:val="000000"/>
                <w:sz w:val="22"/>
                <w:szCs w:val="22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lang w:val="fr-FR" w:eastAsia="fr-FR"/>
              </w:rPr>
              <w:t>1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ح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تملك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حت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قب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أ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يتشك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رح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أمه،لذلك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تجوز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وص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أ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وقف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أ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هبة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>..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Calibri;Times New Roman" w:hAnsi="Calibri;Times New Roman"/>
                <w:b/>
                <w:b/>
                <w:bCs/>
                <w:color w:val="000000"/>
                <w:sz w:val="22"/>
                <w:szCs w:val="22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lang w:val="fr-FR" w:eastAsia="fr-FR"/>
              </w:rPr>
              <w:t>2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ح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انتفا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بممتلكات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ينف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علي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من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جوبا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Calibri;Times New Roman" w:hAnsi="Calibri;Times New Roman"/>
                <w:b/>
                <w:b/>
                <w:bCs/>
                <w:color w:val="000000"/>
                <w:sz w:val="22"/>
                <w:szCs w:val="22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lang w:val="fr-FR" w:eastAsia="fr-FR"/>
              </w:rPr>
              <w:t>3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ح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حما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ممتلكات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يقو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علي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يعتبر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أمان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عند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يسلم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لمالك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عند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يكبر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Calibri;Times New Roman" w:hAnsi="Calibri;Times New Roman"/>
                <w:b/>
                <w:b/>
                <w:bCs/>
                <w:color w:val="000000"/>
                <w:sz w:val="22"/>
                <w:szCs w:val="22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lang w:val="fr-FR" w:eastAsia="fr-FR"/>
              </w:rPr>
              <w:t>4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ح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ستثما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تنم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أموا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بالطر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مشروعة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يجوز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للوال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أك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من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بالمعروف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عن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فقر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الاستعفاف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أولى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Calibri;Times New Roman" w:hAnsi="Calibri;Times New Roman"/>
                <w:b/>
                <w:b/>
                <w:bCs/>
                <w:color w:val="000000"/>
                <w:sz w:val="22"/>
                <w:szCs w:val="22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lang w:val="fr-FR" w:eastAsia="fr-FR"/>
              </w:rPr>
              <w:t>5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ح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تصرف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ما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عن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بلوغ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رشده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بع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ختبار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طرف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الي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ما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فإ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آنس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من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رشد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سل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ممتلكاته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92" w:leader="none"/>
                <w:tab w:val="center" w:pos="5278" w:leader="none"/>
              </w:tabs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Cs w:val="22"/>
                <w:lang w:val="fr-FR" w:eastAsia="fr-FR"/>
              </w:rPr>
            </w:pPr>
            <w:r>
              <w:rPr>
                <w:rFonts w:eastAsia="SimSun;宋体" w:cs="Calibri;Times New Roman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  <w:tab/>
            </w:r>
            <w:r>
              <w:rPr>
                <w:rFonts w:eastAsia="SimSun;宋体" w:cs="Calibri;Times New Roman" w:ascii="Calibri;Times New Roman" w:hAnsi="Calibri;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III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 –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حقو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طف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أس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sz w:val="22"/>
                <w:szCs w:val="22"/>
                <w:u w:val="single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u w:val="single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>أه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>حقو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>الطف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>أسرت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>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>يل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u w:val="single"/>
                <w:rtl w:val="true"/>
                <w:lang w:val="fr-FR" w:eastAsia="fr-F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lang w:val="fr-FR" w:eastAsia="fr-FR"/>
              </w:rPr>
              <w:t>1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ح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نس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الذ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حفظ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بتحريم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للزن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تشريع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للزواج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>.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قا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تعالى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>«</w:t>
            </w:r>
            <w:r>
              <w:rPr>
                <w:rFonts w:ascii="times-roman" w:hAnsi="times-roman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َهُوَ</w:t>
            </w:r>
            <w:r>
              <w:rPr>
                <w:rFonts w:ascii="times-roman" w:hAnsi="times-roman" w:eastAsia="times-roman" w:cs="times-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-roman" w:hAnsi="times-roman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َّذِي</w:t>
            </w:r>
            <w:r>
              <w:rPr>
                <w:rFonts w:ascii="times-roman" w:hAnsi="times-roman" w:eastAsia="times-roman" w:cs="times-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-roman" w:hAnsi="times-roman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خَلَقَ</w:t>
            </w:r>
            <w:r>
              <w:rPr>
                <w:rFonts w:ascii="times-roman" w:hAnsi="times-roman" w:eastAsia="times-roman" w:cs="times-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-roman" w:hAnsi="times-roman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مِنَ</w:t>
            </w:r>
            <w:r>
              <w:rPr>
                <w:rFonts w:ascii="times-roman" w:hAnsi="times-roman" w:eastAsia="times-roman" w:cs="times-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-roman" w:hAnsi="times-roman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ْمَاءِ</w:t>
            </w:r>
            <w:r>
              <w:rPr>
                <w:rFonts w:ascii="times-roman" w:hAnsi="times-roman" w:eastAsia="times-roman" w:cs="times-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-roman" w:hAnsi="times-roman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بَشَرًا</w:t>
            </w:r>
            <w:r>
              <w:rPr>
                <w:rFonts w:ascii="times-roman" w:hAnsi="times-roman" w:eastAsia="times-roman" w:cs="times-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-roman" w:hAnsi="times-roman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فَجَعَلَهُ</w:t>
            </w:r>
            <w:r>
              <w:rPr>
                <w:rFonts w:ascii="times-roman" w:hAnsi="times-roman" w:eastAsia="times-roman" w:cs="times-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-roman" w:hAnsi="times-roman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نَسَبًا</w:t>
            </w:r>
            <w:r>
              <w:rPr>
                <w:rFonts w:ascii="times-roman" w:hAnsi="times-roman" w:eastAsia="times-roman" w:cs="times-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-roman" w:hAnsi="times-roman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َصِهْرًا</w:t>
            </w:r>
            <w:r>
              <w:rPr>
                <w:rFonts w:ascii="times-roman" w:hAnsi="times-roman" w:eastAsia="times-roman" w:cs="times-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-roman" w:hAnsi="times-roman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َكَانَ</w:t>
            </w:r>
            <w:r>
              <w:rPr>
                <w:rFonts w:ascii="times-roman" w:hAnsi="times-roman" w:eastAsia="times-roman" w:cs="times-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-roman" w:hAnsi="times-roman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رَبُّكَ</w:t>
            </w:r>
            <w:r>
              <w:rPr>
                <w:rFonts w:ascii="times-roman" w:hAnsi="times-roman" w:eastAsia="times-roman" w:cs="times-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times-roman" w:hAnsi="times-roman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قَدِيرًا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>»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فرقا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lang w:val="fr-FR" w:eastAsia="fr-FR"/>
              </w:rPr>
              <w:t>5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sz w:val="22"/>
                <w:szCs w:val="22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lang w:val="fr-FR" w:eastAsia="fr-FR"/>
              </w:rPr>
              <w:t>2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ح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نفق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بالمعروف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أ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أولا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فإ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ل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يوج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ف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أقربين،وإل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ف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مجتم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الدول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قي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بذلك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sz w:val="22"/>
                <w:szCs w:val="22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lang w:val="fr-FR" w:eastAsia="fr-FR"/>
              </w:rPr>
              <w:t>3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ح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حضان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أبوي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معا،و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حا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طلا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تسن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للأ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ث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أ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ث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أ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أ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ث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للأقار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أكث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أهل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أ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يتي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فكفالت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تج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مسلمي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sz w:val="22"/>
                <w:szCs w:val="22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lang w:val="fr-FR" w:eastAsia="fr-FR"/>
              </w:rPr>
              <w:t>4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ح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لع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باعتبار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أو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مدرس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يتعل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في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طف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تفكي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التعبي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الاستمتا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بك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يسترع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حب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اهتمامه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lang w:val="fr-FR" w:eastAsia="fr-FR"/>
              </w:rPr>
              <w:t>5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ح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ترب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التعلي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قا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رسو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eastAsia="AGA Arabesque;Times New Roman" w:cs="AGA Arabesque;Times New Roman" w:ascii="AGA Arabesque;Times New Roman" w:hAnsi="AGA Arabesque;Times New Roman"/>
                <w:b/>
                <w:bCs/>
                <w:color w:val="000000"/>
                <w:sz w:val="22"/>
                <w:szCs w:val="22"/>
                <w:lang w:val="en-US" w:eastAsia="fr-FR"/>
              </w:rPr>
              <w:t>e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en-US" w:eastAsia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>«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ح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ول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الد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أ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يعلم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كتاب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أ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يحس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سمه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>»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  <w:lang w:val="en-US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lang w:val="fr-FR" w:eastAsia="fr-FR"/>
              </w:rPr>
              <w:t>6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ح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دي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فع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أب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هري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eastAsia="AGA Arabesque;Times New Roman" w:cs="AGA Arabesque;Times New Roman" w:ascii="AGA Arabesque;Times New Roman" w:hAnsi="AGA Arabesque;Times New Roman"/>
                <w:b/>
                <w:bCs/>
                <w:color w:val="000000"/>
                <w:sz w:val="22"/>
                <w:szCs w:val="22"/>
                <w:lang w:val="en-US" w:eastAsia="fr-FR"/>
              </w:rPr>
              <w:t>t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ع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نب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eastAsia="AGA Arabesque;Times New Roman" w:cs="AGA Arabesque;Times New Roman" w:ascii="AGA Arabesque;Times New Roman" w:hAnsi="AGA Arabesque;Times New Roman"/>
                <w:b/>
                <w:bCs/>
                <w:color w:val="000000"/>
                <w:sz w:val="22"/>
                <w:szCs w:val="22"/>
                <w:lang w:val="en-US" w:eastAsia="fr-FR"/>
              </w:rPr>
              <w:t>e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أن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قال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>«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مولو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إل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يول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فط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فأبوا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يهودان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أ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ينصران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أ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يمجسان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>»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.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ولن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ك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سب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أسو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حسن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رسو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>ال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fr-FR" w:eastAsia="fr-FR"/>
              </w:rPr>
              <w:t xml:space="preserve"> </w:t>
            </w:r>
            <w:r>
              <w:rPr>
                <w:rFonts w:eastAsia="AGA Arabesque;Times New Roman" w:cs="AGA Arabesque;Times New Roman" w:ascii="AGA Arabesque;Times New Roman" w:hAnsi="AGA Arabesque;Times New Roman"/>
                <w:b/>
                <w:bCs/>
                <w:color w:val="000000"/>
                <w:sz w:val="22"/>
                <w:szCs w:val="22"/>
                <w:lang w:val="en-US" w:eastAsia="fr-FR"/>
              </w:rPr>
              <w:t>e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2"/>
                <w:szCs w:val="22"/>
                <w:rtl w:val="true"/>
                <w:lang w:val="fr-FR" w:eastAsia="fr-FR"/>
              </w:rPr>
              <w:t xml:space="preserve"> .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altName w:val="Times New Roman"/>
    <w:charset w:val="00"/>
    <w:family w:val="roman"/>
    <w:pitch w:val="default"/>
  </w:font>
  <w:font w:name="AGA Arabesque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8:11:00Z</dcterms:created>
  <dc:creator>Admin</dc:creator>
  <dc:description/>
  <cp:keywords/>
  <dc:language>en-US</dc:language>
  <cp:lastModifiedBy>Admin</cp:lastModifiedBy>
  <dcterms:modified xsi:type="dcterms:W3CDTF">2010-04-08T18:57:00Z</dcterms:modified>
  <cp:revision>5</cp:revision>
  <dc:subject/>
  <dc:title/>
</cp:coreProperties>
</file>