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6"/>
      </w:tblGrid>
      <w:tr>
        <w:trPr>
          <w:trHeight w:val="720" w:hRule="atLeast"/>
        </w:trPr>
        <w:tc>
          <w:tcPr>
            <w:tcW w:w="105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 xml:space="preserve">أصول المعرفة الإسلامية </w:t>
            </w:r>
            <w:r>
              <w:rPr>
                <w:rFonts w:cs="Verdana" w:ascii="Verdana" w:hAnsi="Verdana"/>
                <w:b/>
                <w:bCs/>
                <w:color w:val="003366"/>
                <w:sz w:val="33"/>
                <w:szCs w:val="33"/>
                <w:rtl w:val="true"/>
                <w:lang w:val="fr-FR" w:eastAsia="fr-FR"/>
              </w:rPr>
              <w:t xml:space="preserve">: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rtl w:val="true"/>
                <w:lang w:val="fr-FR" w:eastAsia="fr-FR"/>
              </w:rPr>
              <w:t>الإجتهاد،ضرورته و مقاصده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33"/>
                <w:sz w:val="33"/>
                <w:szCs w:val="33"/>
                <w:lang w:val="fr-FR" w:eastAsia="fr-FR"/>
              </w:rPr>
              <w:t xml:space="preserve">  </w:t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u w:val="double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double"/>
                <w:rtl w:val="true"/>
                <w:lang w:val="fr-FR" w:eastAsia="fr-FR"/>
              </w:rPr>
              <w:t>الوح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doub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double"/>
                <w:rtl w:val="true"/>
                <w:lang w:val="fr-FR" w:eastAsia="fr-FR"/>
              </w:rPr>
              <w:t>المنهج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lang w:val="en-US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ص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عرف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ضرور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قاصد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ضوابط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lang w:val="en-US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0000"/>
                <w:lang w:val="en-US" w:eastAsia="fr-FR"/>
              </w:rPr>
            </w:pP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ضرو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شر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حضاري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lang w:val="en-US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فهو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نزلته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تعريف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>:-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غ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ذ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جهو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ستفراغ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وس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عل،و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ستعم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شق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شرع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ستفراغ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ج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بذ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غا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وس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درا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أحك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إ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طبيقه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منزلت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ه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س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لتفاع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رع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وح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ك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ستنطاق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ستنبا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سن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ستدر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ك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فق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آ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وحي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س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س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ثابت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سع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ل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مك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عري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تعريف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فق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ا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ؤه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ستفرغ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سع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تحصي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ك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شرع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منزلت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لم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ز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ا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سل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شتغا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بي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حك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سبحا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وق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رد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نصو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ثي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قرآ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س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رف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ش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أه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ك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حجيته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حكم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ضرو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شر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فريض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أمة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لك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ر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فائ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ق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قد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كا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سق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باقين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النا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ب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ساس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دين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إجا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ستفسارات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خواطر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يوم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حجي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>: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رض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ضرور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ثابت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نصو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قرآ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س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إجما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قرآ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ر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آ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12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سو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تو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«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َلَوْلَا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نَفَرَ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مِنْ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كُلِّ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ِرْقَةٍ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مِنْهُمْ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طَائِفَةٌ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لِيَتَفَقَّهُوا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فِي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الدِّينِ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وَلِيُنْذِرُوا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قَوْمَهُمْ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إِذَا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رَجَعُوا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إِلَيْهِمْ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لَعَلَّهُمْ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times-roman" w:hAnsi="times-roman" w:cs="Traditional Arabic"/>
                <w:b/>
                <w:b/>
                <w:bCs/>
                <w:color w:val="000000"/>
                <w:rtl w:val="true"/>
                <w:lang w:val="fr-FR" w:eastAsia="fr-FR"/>
              </w:rPr>
              <w:t>يَحْذَرُونَ</w:t>
            </w:r>
            <w:r>
              <w:rPr>
                <w:rFonts w:ascii="times-roman" w:hAnsi="times-roman" w:eastAsia="times-roman" w:cs="times-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                        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س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دي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ع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ب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lang w:val="en-US" w:eastAsia="fr-FR"/>
              </w:rPr>
              <w:t>t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en-US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شهو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ين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عث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نب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eastAsia="AGA Arabesque;Times New Roman" w:cs="AGA Arabesque;Times New Roman" w:ascii="AGA Arabesque;Times New Roman" w:hAnsi="AGA Arabesque;Times New Roman"/>
                <w:b/>
                <w:bCs/>
                <w:color w:val="000000"/>
                <w:lang w:val="en-US" w:eastAsia="fr-FR"/>
              </w:rPr>
              <w:t>e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ي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سأ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ي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قض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خ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حدي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«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ك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اك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ا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أص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جر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وإذ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ك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ا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أخطأ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ج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»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.                            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•</w:t>
            </w: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أحك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عتب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حك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شر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حج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صدر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ه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لز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صاحب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و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ستط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نفس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خاص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وج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غ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عد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خر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ختيا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4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قاص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)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خلو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ري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عالميت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قتض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ضرو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ت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لمؤهلين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الشري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اء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أص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ثابت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قواع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ظ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تمي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س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مرو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لمواك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طور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يا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ستجدات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صو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قي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سا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)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قيوم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ب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تحق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نزي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ر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واق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نسان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تصيي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تفاع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إلزام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وح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ربان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)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حقي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د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ضم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قو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حفظ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ضرور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خم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val="fr-FR" w:eastAsia="fr-FR"/>
              </w:rPr>
              <w:t xml:space="preserve">وهي  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{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نفس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قل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رض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م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val="fr-FR" w:eastAsia="fr-FR"/>
              </w:rPr>
              <w:t>}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ب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تحق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لمراعا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صال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حاجاته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لدف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ضر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رف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ر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lang w:val="en-US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en-US" w:eastAsia="fr-F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0000"/>
                <w:lang w:val="en-US" w:eastAsia="fr-FR"/>
              </w:rPr>
            </w:pP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lang w:val="en-US" w:eastAsia="en-US"/>
              </w:rPr>
              <w:t>II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جال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س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أنما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مارس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تعدد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س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ض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جالاته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ع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جال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حيا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فكر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معرف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سلوك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غيره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ج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فق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تشري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له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نظر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كث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قضاي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نواز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مستجد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حتا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سلم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عرف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كم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رع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جو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يجوز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ial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قض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ق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ر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ن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ص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ر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دلي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ظن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ورو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ظن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دل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عا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مج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فتو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أن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تعل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جزئ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تفاصي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ينت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ختلا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بط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أص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ري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دين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هن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يجو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أث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كف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خال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ث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هذ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قضاي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شر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عل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ذ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رح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توس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خلا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نك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قطعي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ص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عم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د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ك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ن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قطع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ثبو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دل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إ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مج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أ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أن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مث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ص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ثوابت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ؤد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بط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ص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ثل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يما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بع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جزاء،وفرض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صلا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زكا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قس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واري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وحر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رب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خمر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..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خ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lang w:val="en-US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قس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جوانب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تعدد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حي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التجزؤ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وعد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ينقس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إلى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جزئ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يك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ا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تخصص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عض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أبو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قضاي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سائ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ق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د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غيره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كل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لوغ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رتب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سائ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أحك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رعي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                   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ه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ج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توف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لك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لم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ام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                          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حي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الإطلا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والانضبا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بأص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أ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المذاه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ينقس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إلى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>: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طلق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عتم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دارك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ستنبا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                      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ذه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[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تس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]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لتز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أص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سال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ستدل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أح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أئ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جتهد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عروفين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                        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حي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ج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وعد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ينقس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إلى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نشائ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ستنبا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حك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دي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سب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إل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سأ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هذ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غل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قضاي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ستجد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نتقائ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ختيا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ترجي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رأ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آر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نقو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سابقين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                               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د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حيث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الجه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المصد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ل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ينقس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u w:val="single"/>
                <w:rtl w:val="true"/>
                <w:lang w:val="fr-FR" w:eastAsia="fr-FR"/>
              </w:rPr>
              <w:t>إلى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:                                     -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eastAsia="Calibri;Times New Roman"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فرد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صاد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حد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جماع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صاد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ما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جتهدين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هذ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نو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همي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كبر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خاص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هذ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ص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لخروج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أم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بلب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فكر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حا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تخاذ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ثقا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عان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000000"/>
                <w:lang w:val="en-US" w:eastAsia="fr-FR"/>
              </w:rPr>
            </w:pPr>
            <w:r>
              <w:rPr>
                <w:rFonts w:eastAsia="SimSun;宋体" w:cs="Calibri;Times New Roman" w:ascii="Calibri;Times New Roman" w:hAnsi="Calibri;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Calibri;Times New Roman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 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شرو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ضوابطه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 w:cs="Arial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شرو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قب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بر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جتها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غي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س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عد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هليت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عد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ثق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جتهاداته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تكليف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عتبار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نا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درا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تمييز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وعي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دال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ه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لك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تحم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صاحب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تقو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جتن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أدناس،وخوار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روءة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شرو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صح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جتها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قرآ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كري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أحكام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ر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اء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طر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استنباط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سن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نبو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ريف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إلم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بالأحك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ر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وارد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ه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3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للغ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رب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فنون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طرق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دلالات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بارات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اعتبار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دا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وحيين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4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أصو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فق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يصب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عالم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مدرك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أحكا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رع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ما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5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مقاص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ريع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سلام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جمل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تفصي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بواسطت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كون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تنزي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الف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صحيح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6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قواع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فق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كلي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كتساب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لكة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ه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قص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شار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;Times New Roman" w:hAnsi="Calibri;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7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مواق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إجما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حتى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ل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فت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خلاف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lang w:val="en-US" w:eastAsia="fr-FR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lang w:val="fr-FR" w:eastAsia="fr-FR"/>
              </w:rPr>
              <w:t>8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لم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بأحوال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وواق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عصر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يعيش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ه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،لتكييف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وقائ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المجتهد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فيها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مع</w:t>
            </w:r>
            <w:r>
              <w:rPr>
                <w:rFonts w:ascii="Calibri;Times New Roman" w:hAnsi="Calibri;Times New Roman" w:eastAsia="Calibri;Times New Roman" w:cs="Calibri;Times New Roman"/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ascii="Calibri;Times New Roman" w:hAnsi="Calibri;Times New Roman" w:cs="Arial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rFonts w:cs="Arial" w:ascii="Calibri;Times New Roman" w:hAnsi="Calibri;Times New Roman"/>
                <w:b/>
                <w:bCs/>
                <w:color w:val="000000"/>
                <w:rtl w:val="true"/>
                <w:lang w:val="fr-FR" w:eastAsia="fr-FR"/>
              </w:rPr>
              <w:t xml:space="preserve">.....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0000"/>
                <w:lang w:val="en-US" w:eastAsia="fr-FR"/>
              </w:rPr>
            </w:pPr>
            <w:r>
              <w:rPr>
                <w:b/>
                <w:bCs/>
                <w:color w:val="000000"/>
                <w:rtl w:val="true"/>
                <w:lang w:val="en-US" w:eastAsia="fr-F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GA Arabesqu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04:00Z</dcterms:created>
  <dc:creator>Admin</dc:creator>
  <dc:description/>
  <cp:keywords/>
  <dc:language>en-US</dc:language>
  <cp:lastModifiedBy>Admin</cp:lastModifiedBy>
  <dcterms:modified xsi:type="dcterms:W3CDTF">2010-04-08T18:40:00Z</dcterms:modified>
  <cp:revision>4</cp:revision>
  <dc:subject/>
  <dc:title/>
</cp:coreProperties>
</file>