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33"/>
                <w:szCs w:val="33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طلاق</w:t>
            </w:r>
            <w:r>
              <w:rPr>
                <w:rFonts w:cs="Verdana" w:ascii="Verdana" w:hAnsi="Verdana"/>
                <w:b/>
                <w:bCs/>
                <w:color w:val="003366"/>
                <w:sz w:val="33"/>
                <w:szCs w:val="33"/>
                <w:rtl w:val="true"/>
                <w:lang w:val="fr-FR" w:eastAsia="fr-FR"/>
              </w:rPr>
              <w:t>-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أنواعه</w:t>
            </w:r>
            <w:r>
              <w:rPr>
                <w:rFonts w:cs="Verdana" w:ascii="Verdana" w:hAnsi="Verdana"/>
                <w:b/>
                <w:bCs/>
                <w:color w:val="003366"/>
                <w:sz w:val="33"/>
                <w:szCs w:val="33"/>
                <w:rtl w:val="true"/>
                <w:lang w:val="fr-FR" w:eastAsia="fr-FR"/>
              </w:rPr>
              <w:t>-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عدة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و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 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رت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مسا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عرو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ري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إحسان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ق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29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اأ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لق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س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طلقوه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عدتهن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س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ذ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إب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ملك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اعت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ملك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ا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ملك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وا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رميذ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ريف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شروعي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ر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غ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ز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ح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ثائ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صطلاح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ابط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ري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أ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الق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شروعي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ن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ق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دف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عي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ناف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باع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صب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ا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تحيل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تر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حك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مس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حرا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عي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جب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ع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اسد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دوب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في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خ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دني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ف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ائز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اد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ج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ل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تا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شا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در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I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تق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ود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واع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تق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ه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إرش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ك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وعظ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س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ث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هج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ثم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هج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ل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ط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دخ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ر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ئ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فاق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ش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و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دخ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ر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ئ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ود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ظه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لم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مرأ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هر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فرق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ستو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ثلاث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جعي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ري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ت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اس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ـ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عت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كر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اف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ك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غضب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شت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ض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حال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يم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ر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ل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ع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رك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شه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ق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و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ق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سم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افق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س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اف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س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ب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وف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و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ا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       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ل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ج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ج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اهر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لق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امع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هر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لق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   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طلق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ثن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د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ختز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و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ابق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ق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سم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ر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ج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اج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ج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اخ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ي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ائ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اج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ج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إذ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رضا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صد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ديد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نق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دو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سم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و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غ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بتد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كا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شتر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نقض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و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ب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سترج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ج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ج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اج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ع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وا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نق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قس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ه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ط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ل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اض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ط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رف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ضرر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ال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إر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4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ث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رت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قا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ثن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ت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دعو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ليق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مت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م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لز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متي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لقت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جر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خ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سق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ف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وف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بر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خر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جع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ذر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وا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جع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V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حكم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ج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ع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عل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لي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راء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ح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ع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حق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صال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فا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نس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ختلاط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مك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راج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ساء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ذك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وف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قارب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ج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سن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ج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خول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سخ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خ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فساد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ل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الق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بتدئ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اريخ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طلي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فا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سخ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4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ختل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خرى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ا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ض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م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ج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وفى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وف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ج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رب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شه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ش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خ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لق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خ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ي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قراء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ي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45:00Z</dcterms:created>
  <dc:creator>Admin</dc:creator>
  <dc:description/>
  <cp:keywords/>
  <dc:language>en-US</dc:language>
  <cp:lastModifiedBy>Admin</cp:lastModifiedBy>
  <dcterms:modified xsi:type="dcterms:W3CDTF">2010-04-08T17:50:00Z</dcterms:modified>
  <cp:revision>4</cp:revision>
  <dc:subject/>
  <dc:title/>
</cp:coreProperties>
</file>