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1"/>
      </w:tblGrid>
      <w:tr>
        <w:trPr>
          <w:trHeight w:val="720" w:hRule="atLeast"/>
        </w:trPr>
        <w:tc>
          <w:tcPr>
            <w:tcW w:w="11111" w:type="dxa"/>
            <w:tcBorders/>
            <w:vAlign w:val="center"/>
          </w:tcPr>
          <w:p>
            <w:pPr>
              <w:pStyle w:val="Normal"/>
              <w:spacing w:lineRule="atLeast" w:line="720"/>
              <w:jc w:val="center"/>
              <w:rPr/>
            </w:pPr>
            <w:r>
              <w:rPr>
                <w:rFonts w:ascii="Verdana" w:hAnsi="Verdana" w:cs="Verdana"/>
                <w:color w:val="003366"/>
                <w:sz w:val="44"/>
                <w:sz w:val="44"/>
                <w:szCs w:val="44"/>
                <w:rtl w:val="true"/>
                <w:lang w:val="fr-FR" w:eastAsia="fr-FR"/>
              </w:rPr>
              <w:t>خصائص التفكير المنهجي في الإسلام</w:t>
            </w:r>
            <w:r>
              <w:rPr>
                <w:rFonts w:ascii="Verdana" w:hAnsi="Verdana" w:cs="Verdana"/>
                <w:color w:val="003366"/>
                <w:sz w:val="44"/>
                <w:sz w:val="44"/>
                <w:szCs w:val="44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495" w:leader="none"/>
                <w:tab w:val="left" w:pos="687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Arial Unicode MS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Fonts w:eastAsia="Arial Unicode MS" w:cs="Calibri;Times New Roman" w:ascii="Calibri;Times New Roman" w:hAnsi="Calibri;Times New Roman"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س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دعام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فهو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نه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غ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صطلاحا</w:t>
            </w:r>
          </w:p>
          <w:p>
            <w:pPr>
              <w:pStyle w:val="Normal"/>
              <w:tabs>
                <w:tab w:val="clear" w:pos="708"/>
                <w:tab w:val="left" w:pos="6371" w:leader="none"/>
              </w:tabs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منه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لغ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طري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ستقي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واضح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وص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غا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سهول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سر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اصطلاحا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جموع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واع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ام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خطو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قواني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نظم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ك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ملي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ل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بحث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نظ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ج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عين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س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دعام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ج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حدان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خال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ذ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صف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فع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ورى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َيْس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َمِثْلِه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َيْءٌ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هُو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سَّمِيعُ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ْبَصِيرُ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bookmarkStart w:id="0" w:name="42-12"/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lang w:val="fr-FR" w:eastAsia="fr-FR"/>
              </w:rPr>
              <w:t>11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)</w:t>
            </w:r>
            <w:bookmarkEnd w:id="0"/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 »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فاستقامة العقل المسلم تكمن في إيمانه بوحدانية الله كأساس مسلم وبديهي غير قابل للنقاش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وانطلاقا من هذه الحقيقة يتشكل الفكر الإسلامي الصحيح ،ويتميز عن غيره من المنظومات الأخرى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وتكون المعرفة الناتجة عنه معرفة إسلامي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استخلاف الإنسان في الكون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لافة رعاية وإعمار وتسخير ،وهي مسؤولية مناطها حرية الإرادة والقرار، وقدرة مكتسبة من الوعي والتعل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ح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ه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تأس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ج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ت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طلا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فالح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رين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ياة،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فهو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راد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نسان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ركز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ينطو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ثلاث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بعا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ستقي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ه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ج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دونه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يد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َ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ِكْرَاه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دِّين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َد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َبَيَّن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ُّشْدُ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ِن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ْغَيِّ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بقرة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ق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«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قُل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ْحَقُّ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ِ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رَبِّكُم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َمَ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َاء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َلْيُؤْمِ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مَ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َاء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َلْيَكْفُرْ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كهف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ح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ختيا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وقف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سؤول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ك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كم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ح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و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تفرع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ه،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رتبط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قناع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خلاق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فرد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داء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جتماع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ذ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ا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ف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كام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داء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ر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تفاع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ع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داء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جماع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وعا،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تحقي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غاياته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يا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سبب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فاعل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نظ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سبب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طري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سلام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معرف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سبب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وج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ووظيف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سل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كتشاف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باب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سن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جا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متلاكه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لتغي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واقع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إقام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نشو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lang w:val="fr-FR" w:eastAsia="fr-FR"/>
              </w:rPr>
              <w:t>5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حد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أم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الدي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ذ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ا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ابط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لغ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وار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طبق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عرقية،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حر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و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اط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فلسف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ائر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عاد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قالي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حكم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وبذلك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نفتح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كو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ك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نسان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ك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نظ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حص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ناقد،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نت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كر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ير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ل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فع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مل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الح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302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eastAsia="Arial Unicode MS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Fonts w:eastAsia="Arial Unicode MS" w:cs="Calibri;Times New Roman" w:ascii="Calibri;Times New Roman" w:hAnsi="Calibri;Times New Roman"/>
                <w:color w:val="000000"/>
                <w:sz w:val="28"/>
                <w:szCs w:val="28"/>
                <w:lang w:val="en-US" w:eastAsia="en-US"/>
              </w:rPr>
              <w:t>II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صاد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نهج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before="0" w:after="200"/>
              <w:ind w:left="720" w:right="0" w:hanging="360"/>
              <w:jc w:val="left"/>
              <w:rPr/>
            </w:pPr>
            <w:r>
              <w:rPr>
                <w:rFonts w:cs="Calibri;Times New Roman" w:ascii="Calibri;Times New Roman" w:hAnsi="Calibri;Times New Roman"/>
                <w:color w:val="000000"/>
                <w:sz w:val="28"/>
                <w:szCs w:val="28"/>
                <w:lang w:val="en-US" w:eastAsia="fr-FR"/>
              </w:rPr>
              <w:t>1</w:t>
            </w:r>
            <w:r>
              <w:rPr>
                <w:rFonts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en-US" w:eastAsia="fr-FR"/>
              </w:rPr>
              <w:t>-</w:t>
            </w:r>
            <w:r>
              <w:rPr>
                <w:color w:val="000000"/>
                <w:sz w:val="28"/>
                <w:szCs w:val="28"/>
                <w:rtl w:val="true"/>
                <w:lang w:val="en-US" w:eastAsia="fr-FR"/>
              </w:rPr>
              <w:t xml:space="preserve">     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ح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مصد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أو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للمعرف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بشر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:  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36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اللَّهُ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َخْرَجَكُم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ِ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ُطُون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ُمَّهَاتِكُم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َ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َعْلَمُون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َيْئً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جَعَل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َكُمُ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سَّمْع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الْأَبْصَار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الْأَفْئِدَة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َعَلَّكُم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َشْكُرُون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bookmarkStart w:id="1" w:name="16-79"/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حل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آية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:(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lang w:val="fr-FR" w:eastAsia="fr-FR"/>
              </w:rPr>
              <w:t>78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)</w:t>
            </w:r>
            <w:bookmarkEnd w:id="1"/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ح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بدأ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عرف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ومن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در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عرف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ل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وص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جو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ال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بحان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ث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يما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،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صبح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طل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فه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قيا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مختلف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نشط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ذ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اس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ناك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وح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صد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عرف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وجي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إسلا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قف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وا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قط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طري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معرف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وعي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أ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بشر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ه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لغ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بق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اقص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قدرت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حدود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خاص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ج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غيبيات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                    </w:t>
            </w:r>
          </w:p>
          <w:p>
            <w:pPr>
              <w:pStyle w:val="Normal"/>
              <w:bidi w:val="1"/>
              <w:spacing w:before="0" w:after="20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ميز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تواز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صادر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ه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ستم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راء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غيب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حجوب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فح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كو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شهود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».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before="0" w:after="200"/>
              <w:ind w:left="720" w:right="0" w:hanging="360"/>
              <w:jc w:val="left"/>
              <w:rPr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8"/>
                <w:szCs w:val="28"/>
                <w:lang w:val="en-US" w:eastAsia="fr-FR"/>
              </w:rPr>
              <w:t>2</w:t>
            </w:r>
            <w:r>
              <w:rPr>
                <w:rFonts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en-US" w:eastAsia="fr-FR"/>
              </w:rPr>
              <w:t>-</w:t>
            </w:r>
            <w:r>
              <w:rPr>
                <w:color w:val="000000"/>
                <w:sz w:val="28"/>
                <w:szCs w:val="28"/>
                <w:rtl w:val="true"/>
                <w:lang w:val="en-US" w:eastAsia="fr-FR"/>
              </w:rPr>
              <w:t xml:space="preserve">     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(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الاستقراء والقياس والتجريب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)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before="0" w:after="200"/>
              <w:ind w:left="720" w:right="0" w:hanging="360"/>
              <w:jc w:val="left"/>
              <w:rPr>
                <w:rFonts w:ascii="Calibri;Times New Roman" w:hAnsi="Calibri;Times New Roman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صد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هاد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والوح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صد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كلي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ال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غيب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وه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كاملا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ينه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ناقض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ضطراب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ظيفت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دور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وح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ذلك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هو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رش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وج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يتي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ضيع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ي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ختصاص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جاله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bidi w:val="1"/>
              <w:spacing w:before="0" w:after="200"/>
              <w:ind w:left="720" w:right="0" w:hanging="360"/>
              <w:jc w:val="left"/>
              <w:rPr/>
            </w:pPr>
            <w:r>
              <w:rPr>
                <w:rFonts w:cs="Calibri;Times New Roman" w:ascii="Calibri;Times New Roman" w:hAnsi="Calibri;Times New Roman"/>
                <w:color w:val="000000"/>
                <w:sz w:val="28"/>
                <w:szCs w:val="28"/>
                <w:lang w:val="en-US" w:eastAsia="fr-FR"/>
              </w:rPr>
              <w:t>3</w:t>
            </w:r>
            <w:r>
              <w:rPr>
                <w:rFonts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en-US" w:eastAsia="fr-FR"/>
              </w:rPr>
              <w:t>-</w:t>
            </w:r>
            <w:r>
              <w:rPr>
                <w:color w:val="000000"/>
                <w:sz w:val="28"/>
                <w:szCs w:val="28"/>
                <w:rtl w:val="true"/>
                <w:lang w:val="en-US" w:eastAsia="fr-FR"/>
              </w:rPr>
              <w:t xml:space="preserve">     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كو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(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آيات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أنفس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الآفا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)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: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36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عراف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َوَلَم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َنْظُرُو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َلَكُوت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سَّمَاوَات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الْأَرْض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مَ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َلَق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َّهُ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ِ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َيْءٍ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...»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منه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وج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ك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نظ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أم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ول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م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ل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دراس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فه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عل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علي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فق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رع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بحانه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1020" w:leader="none"/>
                <w:tab w:val="left" w:pos="1662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ab/>
              <w:t xml:space="preserve"> </w:t>
            </w:r>
            <w:r>
              <w:rPr>
                <w:rFonts w:eastAsia="Arial Unicode MS" w:cs="Calibri;Times New Roman" w:ascii="Calibri;Times New Roman" w:hAnsi="Calibri;Times New Roman"/>
                <w:color w:val="000000"/>
                <w:sz w:val="28"/>
                <w:szCs w:val="28"/>
                <w:lang w:val="en-US" w:eastAsia="en-US"/>
              </w:rPr>
              <w:t>III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صائص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ج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فكير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ي</w:t>
            </w:r>
          </w:p>
          <w:p>
            <w:pPr>
              <w:pStyle w:val="Normal"/>
              <w:bidi w:val="1"/>
              <w:spacing w:before="0" w:after="200"/>
              <w:ind w:left="360" w:right="0" w:hanging="0"/>
              <w:jc w:val="left"/>
              <w:rPr>
                <w:rFonts w:ascii="Calibri;Times New Roman" w:hAnsi="Calibri;Times New Roman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lang w:val="fr-FR" w:eastAsia="fr-FR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)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تعدد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التنوع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الشمول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قتضي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مولي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دنيا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آخرة،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وحي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إسلا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حث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سلم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ذ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هده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وصو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يقي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عيب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ه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ظن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rFonts w:cs="Arial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«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مَ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َهُم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ِه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ِ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ِلْمٍ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ِنْ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َتَّبِعُون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ِلَّ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ظَّنّ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َإِنّ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ظَّنّ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َ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ُغْنِي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ِنَ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ْحَقِّ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َيْئًا</w:t>
            </w:r>
            <w:r>
              <w:rPr>
                <w:rFonts w:ascii="times-roman;Times New Roman" w:hAnsi="times-roman;Times New Roman" w:eastAsia="times-roman;Times New Roman" w:cs="times-roman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lang w:val="fr-FR" w:eastAsia="fr-FR"/>
              </w:rPr>
              <w:t>28</w:t>
            </w:r>
            <w:r>
              <w:rPr>
                <w:rFonts w:cs="Traditional Arabic" w:ascii="times-roman;Times New Roman" w:hAnsi="times-roman;Times New Roman"/>
                <w:color w:val="000000"/>
                <w:sz w:val="28"/>
                <w:szCs w:val="28"/>
                <w:rtl w:val="true"/>
                <w:lang w:val="fr-FR" w:eastAsia="fr-FR"/>
              </w:rPr>
              <w:t>)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»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ج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حدة المعرف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ي تربط بين أجزاء الوجود الكوني رغم اختلافها في كل واحد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3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تكامل عالمي الغيب والشهاد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فالعقل والنقل في منهج التفكير الإسلامي متجاوران ،وكل واحد يخوض في مجاله ،فالعقل مجاله العلم الظاهر ، والوحي مجاله العلم الباطن و الغيب الذي هو من خصائصه سبحانه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4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عقلاني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فقيمة العقل في الإسلام تقوم على أسس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القدرة على اكتشاف العالم الخارجي المتطابق مع الواقع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القدرة على الربط والتحليل والاستنتاج للوصول إلى معرفة الله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كونه جزءا من عالم الطبيعة وتحكمه قوانينها ، وله حدود ومجالات لا يتجاوزها كالخوض في الغيبيات التي لا يمكنه إدراكها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5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الوسطية والاعتدال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فالحضارة الإسلامية عبر تاريخها لم تعرف تناقضا بين الروح والجسد أو بين الدنيا والآخرة أو بين الدين والدولة أو بين الدين والعلم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...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 كما حصل في بعض الحضارات الأخرى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6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التجديد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ذي يعتبر السبيل لاستمرار الدين وامتداد تأثيره ،ويكون بتجديد للأصول بإزالة ما علق بها من شوائب وآثار سلبي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لفروع والنوازل المستجدة الناجمة عن تغير أنماط العيش عبر الأزمنة والأمكنة من مؤهل لذلك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7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انفتاح والهيمن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كما حدث في القرنين الثالث والرابع الهجريين حيث ترجم المسلمون كثيرا من المؤلفات الأجنبية المختلفة للاستفادة من منافعها ،واستبعاد كل ما فيه ضرر أو إحداث بلبل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8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احتمالية المعرفة الطبيعي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حيث اعتبر كثير من علماء المسلمين وعلى رأسهم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ابر ابن حيان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»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 التجربة أساس مهم في دراسة العلوم الطبيعية والكيميائية ،ولكنها لا تضمن اليقين المطلق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>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lang w:val="fr-FR" w:eastAsia="fr-FR"/>
              </w:rPr>
              <w:t>9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استناد إلى القيم والمعايير الأخلاقي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حيث نجد أن الشرع الحكيم اشترط الاستقامة والتزام المسؤولية لسلامة العقل و يقظته ليتوجه إلى جلب النفع ودفع الضرر لتحقيق مصالح الناس في دينهم  و حياتهم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</w:t>
            </w:r>
          </w:p>
          <w:p>
            <w:pPr>
              <w:pStyle w:val="Normal"/>
              <w:bidi w:val="1"/>
              <w:spacing w:before="0" w:after="200"/>
              <w:ind w:left="36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en-US" w:eastAsia="fr-F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6:00Z</dcterms:created>
  <dc:creator>Admin</dc:creator>
  <dc:description/>
  <cp:keywords/>
  <dc:language>en-US</dc:language>
  <cp:lastModifiedBy>Admin</cp:lastModifiedBy>
  <dcterms:modified xsi:type="dcterms:W3CDTF">2010-04-08T18:45:00Z</dcterms:modified>
  <cp:revision>5</cp:revision>
  <dc:subject/>
  <dc:title/>
</cp:coreProperties>
</file>