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1"/>
      </w:tblGrid>
      <w:tr>
        <w:trPr>
          <w:trHeight w:val="720" w:hRule="atLeast"/>
        </w:trPr>
        <w:tc>
          <w:tcPr>
            <w:tcW w:w="111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51"/>
                <w:szCs w:val="51"/>
                <w:lang w:val="fr-FR" w:eastAsia="fr-FR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51"/>
                <w:szCs w:val="51"/>
                <w:lang w:val="fr-FR" w:eastAsia="fr-FR"/>
              </w:rPr>
              <w:t>(A.L.E.N.A)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مجموعة أمريكا الشمالية للتباد ل الحر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 xml:space="preserve"> 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 xml:space="preserve"> والاندماج الجهوي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مقدمة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 xml:space="preserve">: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أواخر القرن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20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أسس اتفاق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en-US" w:eastAsia="fr-FR" w:bidi="ar-MA"/>
              </w:rPr>
              <w:t>التبادل الح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 لأمريكا الشمالية الذي أصبح يشكل تكتلا اقتصاديا كبيرا رغم بعض الإكراهات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ا هي أهداف و مراحل تأسيس اتفاق التبادل الحر الأمريكي الشمالي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ا هي خصائص المجال الجغرافي لمنطقة التبادل الحر الأمريكي الشمالي ؟ و ما هي الأجهزة المسيرة لها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ا هي حصيلة و إكراهات اتفاق التبادل الحر لأمريكا الشمالية 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تفاق التبادل الحر الأمريكي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مفهوم وأحكام اتفاق التبادل الحر الأمريكي الشمالي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تفاق التبادل الحر الأمريكي الشمالي هو اتفاق للتعاون الاقتصادي والتبادل الحر بين الولايات المتحدة الأمريكية وكندا والمكسيك ، استهدف تحرير البضائع ورؤوس الأموال والخدمات من القيود الجمرك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تضمن اتفاق التبادل الحر الأمريكي الشمالي الأحكام  التال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إلغاء الرسوم الجمرك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en-US" w:eastAsia="fr-FR" w:bidi="ar-MA"/>
              </w:rPr>
              <w:t>المعاملة الوط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 لبضائع وخدمات ومستثمري البلدان الأعضاء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حرية مرور البضائع داخل أسواق البلدان الثلاث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حل النزاعات الاقتصادية والمال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عقد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en-US" w:eastAsia="fr-FR" w:bidi="ar-MA"/>
              </w:rPr>
              <w:t>الصفقات العمو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  مع مستثمري الدول الثلاث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حرية تنقل رجال الأعمال وحما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en-US" w:eastAsia="fr-FR" w:bidi="ar-MA"/>
              </w:rPr>
              <w:t>الملكية الفكر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مراحل تأسيس اتفاق التبادل الحر الأمريكي الشمالي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8000"/>
                <w:sz w:val="20"/>
                <w:szCs w:val="20"/>
                <w:u w:val="single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88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نطلقت المفاوضات بين الولايات المتحدة الأمريكية وكندا حول اتفاق التبادل الحر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89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دخل اتفاق التبادل الحر بين الولايات المتحدة الأمريكية وكندا حيز التنفيذ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92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نضمت المكسيك إلى اتفاق التبادل الحر الأمريكي الشمالي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93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صادق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en-US" w:eastAsia="fr-FR" w:bidi="ar-MA"/>
              </w:rPr>
              <w:t xml:space="preserve"> الكونغر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 الأمريكي على هذا الاتفاق الثلاثي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1994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دخل نفس الاتفاق حيز التطبيق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منظمة التبادل الحر الأمريكي الشمالي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: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/>
            </w:pP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 xml:space="preserve">   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لمجال الجغرافي والبلدان الأعضاء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تميز مجموعة أمريكا الشمالية بشساعة مساحتها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أزيد من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21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ليون كلمتر مربع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وضخامة عدد سكانها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أكثر من </w:t>
            </w:r>
            <w:r>
              <w:rPr>
                <w:b/>
                <w:bCs/>
                <w:color w:val="000000"/>
                <w:sz w:val="20"/>
                <w:szCs w:val="20"/>
                <w:lang w:val="en-US" w:eastAsia="fr-FR" w:bidi="ar-MA"/>
              </w:rPr>
              <w:t>434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ليون نسم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حتل الولايات المتحدة الأمريكية الصدارة داخل مجموعة أمريكا الشمالية من حيث السكان والقوة الاقتصادية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بينما تأتي كندا في المرتبة الثانية اقتصاديا والمرتبة الأولى من حيث المساح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في حين تحتل المكسيك المرتبة الثانية من حيث عدد السكان والثالثة من حيث المساحة والقوة الاقتصاد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/>
            </w:pP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 xml:space="preserve">   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fr-FR" w:bidi="ar-MA"/>
              </w:rPr>
              <w:t>المؤسسات المسيرة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29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لجنة التبادل الحر التي تتولى مراقبة إعداد وتطبيق الاتفاق ، وحل الخلافات الاقتصادية ، ومراقبة عمل اللجان ومجموعة الأعمال والأجهزة المساعد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29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منسقون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ذين يقومون بالتدبير العادي لبرنامج عمل مجموعة أمريكا الشمالية والتطبيق العام للاتفاق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29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لجان ومجموعات العمل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تي تتولى تسهيل التجارة والاستثمار وضمان التطبيق والإدارة الفعالة للاتفاق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29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سكرتار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تي تقوم بإصدار المقتضيات المتعلقة بحل الخلافات الاقتصادية وبتسيير الموقع الإلكتروني الخاص بالدول الثلاث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حصيلة اتفاق التبادل الحر الأمريكي الشمالي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/>
            </w:pP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 xml:space="preserve">      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حصيلة اتفاق التبادل الحر الأمريكي الشمالي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على مستوى المبادلات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ضاعفت القيمة الإجمالية للمبادلات بين البلدان الأمريكا الشمالية خلال العقد الأخير ، وأصبحت هذه الأخيرة تساهم بحصة مرتفعة من التجارة العالم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حتكر الولايات المتحدة الأمريكية جزءا مهما من المبادلات البينية ، وتنافسها في ذلك كندا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بينما تأتي المكسيك في المرتبة الأخير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تحقق كندا فائضا في الميزان التجاري في تعاملها مع الولايات المتحدة الأمريكية ، بينما تسجل عجزا في تعاملها مع المكسيك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على مستوى الاستثمارات والتعاون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تزايدت الاستثمارات المباشرة لمجموعة أمريكا الشمالية سواء على المستوى الداخلي أو الخارجي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تساهم الولايات المتحدة الأمريكية بحصة مرتفعة من الاستثمارات المباشرة الخارجية في كل من المكسيك وكندا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عملت الدول الثلاث على التعاون فيما بينها خاصة في مجال المواصلات وذلك بإقامة مشاريع مشتركة للبنية التحتية عرفت باسم الممرات التجار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على المستوى الاجتماعي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توسيع آفاق الشغل أمام تزايد حجم الاستثمارات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لارتفاع التدريجي للأجور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-        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استفادة المستهلكين من التنافس في الأسعار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bidi w:val="1"/>
              <w:ind w:left="360" w:right="0" w:hanging="360"/>
              <w:jc w:val="both"/>
              <w:rPr/>
            </w:pP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 xml:space="preserve">      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اكراهات اتفاق التبادل الحر الأمريكي الشمالي 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باين من حيث المستوى الاقتصادي حيث تعتبر الولايات المتحدة الأمريكية أول قوة اقتصادية في العالم ، وتعد كندا إحدى الدول المتقدمة 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بينما تنتمي المكسيك إلى دول العالم الثالث وبالتالي تعاني هذه الأخيرة من التبعية الاقتصادية اتجاه الولايات المتحدة الأمريكية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*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تباين من حيث المستوى الاجتماعي إذ يسجل ارتفاع الدخل الفردي في الولايات المتحدة الأمريكية وكندا، وضعفه في المكسيك وبالتالي تعتبر هذه الأخيرة مصدرا للهجرة السر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مما جعل الولايات المتحدة الأمريكية تفرض مراقبة شديدة على الحدود وتقيم بالقرب منها مناطق حرة لاستقطاب المستثمرين ولتشغيل المهاجرين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0"/>
                <w:szCs w:val="20"/>
                <w:lang w:val="en-US" w:eastAsia="fr-FR" w:bidi="ar-MA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خاتمة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 xml:space="preserve">:  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 w:eastAsia="fr-FR" w:bidi="ar-MA"/>
              </w:rPr>
              <w:t>تعتبر مجموعة أمريكا الشمالية للتبادل الحر تكتلا اقتصاديا قويا منافسا للإتحاد الأوربي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val="en-US" w:eastAsia="fr-FR" w:bidi="ar-M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41:00Z</dcterms:created>
  <dc:creator>Admin</dc:creator>
  <dc:description/>
  <cp:keywords/>
  <dc:language>en-US</dc:language>
  <cp:lastModifiedBy>Admin</cp:lastModifiedBy>
  <dcterms:modified xsi:type="dcterms:W3CDTF">2010-04-07T19:04:00Z</dcterms:modified>
  <cp:revision>5</cp:revision>
  <dc:subject/>
  <dc:title/>
</cp:coreProperties>
</file>