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51"/>
                <w:szCs w:val="51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العولمة</w:t>
            </w:r>
            <w:r>
              <w:rPr>
                <w:rFonts w:cs="Verdana" w:ascii="Verdana" w:hAnsi="Verdana"/>
                <w:b/>
                <w:bCs/>
                <w:color w:val="003366"/>
                <w:sz w:val="51"/>
                <w:szCs w:val="51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المفهوم، الآليات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والفاعلون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/>
              </w:rPr>
              <w:t xml:space="preserve">مقدم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/>
              </w:rPr>
              <w:t xml:space="preserve">مند أواخر القرن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/>
              </w:rPr>
              <w:t>20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/>
              </w:rPr>
              <w:t>أصبحت العولمة تفرض نفسها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/>
              </w:rPr>
              <w:t>فما هو مفهومها؟ وما هي أشكالها وعواملها وآلياتها؟ وما هي القوى الفاعلة فيه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؟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/>
              </w:rPr>
              <w:t xml:space="preserve"> وما هي إيجابياتها وسلبياتها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/>
              </w:rPr>
              <w:t xml:space="preserve">العولم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/>
              </w:rPr>
              <w:t xml:space="preserve">: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/>
              </w:rPr>
              <w:t>مفهومها ، أشكالها، وعوامل ظهورها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    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>تتخد العولمة أشكالا متعددة</w:t>
            </w:r>
            <w:r>
              <w:rPr>
                <w:rFonts w:cs="Arial" w:ascii="Arial" w:hAnsi="Arial"/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العولمة هي تداخل كثيف في العلاقات الاقتصادية والاجتماعية والسياسية والثقافية بين مختلف دول العالم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وبالتالي سهولة حركة الأفراد والبضائع ورؤوس الأموال والخدمات والمعلومات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يمكن تقسيم العولمة إلى الأشكال التا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عولمــة الاقتصاديــ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قائمة على نظام رأسمالي مبني على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قتصاد السوق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والحرية والمنافسة وهيمنة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تكتلا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firstLine="708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     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اقتصادية الكبرى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، والشركات المتعددة الجنسية ، والمؤسسات المالية الدول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بنك الدولي و صندوق النقد الدول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عولمة السياس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تتميز بالقطب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الأحادية بزعامة الولايات المتحدة الأمريكية ، ونهج الديمقراطية السيا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                       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واحترام حقوق الإنسان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عولمة الاجتماعية والثقافية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نتشار العادات والثقافة الغرب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عولمــــــة التقنيــــــــــــة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بروز ظاهرة القرية العالمية وتقليص المسافات وتخطي الحدود الجغراف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 </w:t>
            </w:r>
            <w:r>
              <w:rPr>
                <w:b/>
                <w:bCs/>
                <w:color w:val="006600"/>
                <w:sz w:val="26"/>
                <w:szCs w:val="26"/>
                <w:rtl w:val="true"/>
                <w:lang w:val="fr-FR" w:eastAsia="fr-FR"/>
              </w:rPr>
              <w:t>  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>ساهمت عدة عوامل في ظهور العولمة</w:t>
            </w:r>
            <w:r>
              <w:rPr>
                <w:rFonts w:cs="Arial" w:ascii="Arial" w:hAnsi="Arial"/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نهيار المعسكر الاشتراكي بأوربا الشرقية وتفكك الاتحاد السوفيات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وبالتالي نهاية نظام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قطبية الثنائ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، وظهور النظام العالمي الجديد القائم على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أحادية القطب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تزايد نفوذ الشركات المتعددة الجنسية وعلى رأسها الشركات الأمريك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إنشاء منظمة التجارة العالمية التي تهدف إلى تحرير المبادلات عبر أرجاء العالم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ثورة المعلوماتية وتطور وسائل الاتصال والإعلام والمواصلات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/>
              </w:rPr>
              <w:t xml:space="preserve">العولم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/>
              </w:rPr>
              <w:t xml:space="preserve">: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/>
              </w:rPr>
              <w:t>الآليات والفاعلون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 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عتمد العولمة على آليات اقتصادية وتقنية </w:t>
            </w:r>
            <w:r>
              <w:rPr>
                <w:rFonts w:cs="Arial" w:ascii="Arial" w:hAnsi="Arial"/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آليات الاقتصادية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في المجال المالي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عتماد الدولار الأمريكي أو الأورو الأوربي قاعدة في المعاملات النقدية الدولية، وتحرير أسعار </w:t>
            </w:r>
          </w:p>
          <w:p>
            <w:pPr>
              <w:pStyle w:val="Normal"/>
              <w:bidi w:val="1"/>
              <w:ind w:left="1416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    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صرف العملات الوطنية، وتحرير سعر فائدة السلف، وتدفق رؤوس الأموال الأجنبية، وتدخل</w:t>
            </w:r>
          </w:p>
          <w:p>
            <w:pPr>
              <w:pStyle w:val="Normal"/>
              <w:bidi w:val="1"/>
              <w:ind w:left="1416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    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مؤسسات المالية الدولية في برامج الإصلاح الاقتصادي </w:t>
            </w:r>
          </w:p>
          <w:p>
            <w:pPr>
              <w:pStyle w:val="Normal"/>
              <w:bidi w:val="1"/>
              <w:ind w:left="1416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     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للبلدان النام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في المجال الاقتصاد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تخلي عن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سياسة التأمي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و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اقتصاد الموجه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 ، والأخذ بسياسة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خوصص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والحرية الاقتصاد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في المجال التجار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تخفيض أو إلغاء القيود الجمرك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u w:val="single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آليات التقنية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: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تقدم تقني كبير في وسائل المواصلات البرية والبحرية والجو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ثورة تكنولوجية هائلة في وسائل الاتصال خاصة الإنترنيت والفاكس والأقمار الاصطناع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ثورة في وسائل الإعلام المرئية والمسموعة والمكتوبة والإلكترون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تتنوع القوى الفاعلة في العولم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صندوق النقد الدول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مؤسسة مالية دولية تابعة لهيئة الأمم المتحدة، تقوم بمراقبة السياسات الاقتصادية والمالية في مختلف دول العالم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بنك الدول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بنك تابع لهيئة  الأمم المتحدة يمول المشاريع الاقتصادية ويمنح قروضا للبلدان النامية مقابل تطبيقها برامج الإصلاح الاقتصادي وفق مبادئ الليبرا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القوى الاقتصادية العظمى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وضمنها الدول الثمانية الكبرى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ولايات المتحدة الأمريكية ، اليابان، ألمانيا، فرنسا، بريطانيا، إيطاليا، كندا، وروسي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ومنتدى دافوس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Davos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تجمع اقتصادي عالمي يعقد سنويا في مدينة دافوس السويسر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)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منظمة العالمية للتجارة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fr-FR" w:eastAsia="fr-FR" w:bidi="ar-MA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نظمة دولية حلت محل الكات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Gatt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الاتفاقية العامة حول التعر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جمركية والتجار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استهدفت تحرير التجارة العالمية ، والعمل على اندماج البلدان الأعضاء في الاقتصاد العالم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شركات المتعددة الجنس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شركات ضخمة لها عدة فروع في مختلف بلدان العالم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منظمات غير الحكومية المناهضة للعولمة الاقتصاد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في طليعت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"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منتدى الاجتماعي العالم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"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 حرك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"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أطاك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"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عولم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en-US" w:eastAsia="fr-FR" w:bidi="ar-MA"/>
              </w:rPr>
              <w:t>الفرص التنموية والمخاطر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تيح العولمة فرص التنمية من خلال الإجراءات التالي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6"/>
                <w:szCs w:val="26"/>
                <w:lang w:val="fr-FR" w:eastAsia="fr-FR" w:bidi="ar-MA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6"/>
                <w:szCs w:val="26"/>
                <w:lang w:val="fr-FR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إلغاء القيود الجمركية ، وبالتالي تحرير المبادلات التجار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فتح باب المنافسة بين الشركات العملاقة على الصعيد العالم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تعزيز فرص التواصل والحوار بين مختلف الثقافات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سرعة وسهولة تدفق المعلومات بدون قيود عبر أرجاء العالم  ، وبالتالي انتشار المعرف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تدعيم مبادئ الديمقراطية السياسية وحقوق الإنسان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26"/>
                <w:szCs w:val="26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en-US" w:eastAsia="fr-FR" w:bidi="ar-MA"/>
              </w:rPr>
              <w:t>تطرح العولمة عدة مخاطر من أبرزها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فقدان الدول النامية التحكم في اقتصادها ، وتكريس تبعيتها للدول المتقدم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القضاء على الصناعات الوطنية في البلدان النامية أمام ضعف القدرة على مواجهة المنافسة الأجنب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هيمنة القيم والتقاليد والثقافة الغربية  ، مقابل فقدان الهوية الوطنية والمح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تزايد حد الفوارق الاجتماعية في العالم الثالث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تساع الهوة بين دول الشما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متقدم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دول الجنوب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النام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)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خاتم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: 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تخدم العولمة مصالح الدول الرأسمالية الكبرى بالدرجة الأولى مما يؤثر على تنظيم المجال العالمي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6"/>
                <w:szCs w:val="26"/>
                <w:u w:val="single"/>
                <w:lang w:val="en-US" w:eastAsia="fr-FR" w:bidi="ar-MA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sz w:val="26"/>
                <w:szCs w:val="26"/>
                <w:u w:val="single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قتصاد السوق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اقتصاد ليبرالي يتميز بضعف تدخل الدولة ، و بخضوع الأسعار و الأجور و الإنتاج  للعرض و الطلب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التكتلات الاقتصادية الكبرى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مثل الاتحاد الأوربي ، و مجموعة أمريكا الشمالية للتبادل الحر 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نظام القطبية الثنائية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نظام ظهر بعد الحرب العالمية الثانية و قام على التنافس بين الولايات المتحدة الأمريكية قطب المعسكر الرأسمالي،  و الإتحاد السوفياتي قطب الكتلة الاشتراك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أحادية القطب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نظام دولي ظهر في مطلع تسعينيات القرن </w:t>
            </w:r>
            <w:r>
              <w:rPr>
                <w:b/>
                <w:bCs/>
                <w:color w:val="000000"/>
                <w:sz w:val="26"/>
                <w:szCs w:val="26"/>
                <w:lang w:val="en-US" w:eastAsia="fr-FR" w:bidi="ar-MA"/>
              </w:rPr>
              <w:t>20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تزعمته الولايات م الأمريك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.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سياسة التأمي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متلاك الدولة لوسائل الإنتاج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ممتلكات المذرة للدخل مثل المصانع و المتاجر و الأبناك و الضيعات    و وسائل النقل العموم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....... ) 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>الاقتصاد الموجه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: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تدخل الدولة في الاقتصاد لتحديد الإنتاج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الأسعار – الأجور – الأرباح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الخوصصة أو الخصخصة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 xml:space="preserve">تفويت ممتلكات الدولة للقطاع الخاص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en-US" w:eastAsia="fr-FR" w:bidi="ar-MA"/>
              </w:rPr>
              <w:t>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31:00Z</dcterms:created>
  <dc:creator>Admin</dc:creator>
  <dc:description/>
  <cp:keywords/>
  <dc:language>en-US</dc:language>
  <cp:lastModifiedBy>Admin</cp:lastModifiedBy>
  <dcterms:modified xsi:type="dcterms:W3CDTF">2010-04-07T18:53:00Z</dcterms:modified>
  <cp:revision>4</cp:revision>
  <dc:subject/>
  <dc:title/>
</cp:coreProperties>
</file>