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9"/>
      </w:tblGrid>
      <w:tr>
        <w:trPr>
          <w:trHeight w:val="720" w:hRule="atLeast"/>
        </w:trPr>
        <w:tc>
          <w:tcPr>
            <w:tcW w:w="99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56"/>
                <w:szCs w:val="56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56"/>
                <w:sz w:val="56"/>
                <w:szCs w:val="56"/>
                <w:rtl w:val="true"/>
                <w:lang w:val="fr-FR" w:eastAsia="fr-FR"/>
              </w:rPr>
              <w:t xml:space="preserve">اليابان </w:t>
            </w:r>
            <w:r>
              <w:rPr>
                <w:rFonts w:cs="Verdana" w:ascii="Verdana" w:hAnsi="Verdana"/>
                <w:b/>
                <w:bCs/>
                <w:color w:val="003366"/>
                <w:sz w:val="56"/>
                <w:szCs w:val="56"/>
                <w:rtl w:val="true"/>
                <w:lang w:val="fr-FR" w:eastAsia="fr-FR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6"/>
                <w:sz w:val="56"/>
                <w:szCs w:val="56"/>
                <w:rtl w:val="true"/>
                <w:lang w:val="fr-FR" w:eastAsia="fr-FR"/>
              </w:rPr>
              <w:t>قوة تجارية كبرى</w:t>
            </w:r>
          </w:p>
        </w:tc>
      </w:tr>
      <w:tr>
        <w:trPr/>
        <w:tc>
          <w:tcPr>
            <w:tcW w:w="9999" w:type="dxa"/>
            <w:tcBorders/>
          </w:tcPr>
          <w:p>
            <w:pPr>
              <w:pStyle w:val="Normal"/>
              <w:tabs>
                <w:tab w:val="clear" w:pos="708"/>
                <w:tab w:val="right" w:pos="3130" w:leader="none"/>
              </w:tabs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drawing>
                <wp:inline distT="0" distB="0" distL="0" distR="0">
                  <wp:extent cx="2571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مقدم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يعتمد الاقتصاد الياباني على الصناعة والتجارة ، ويحتل المرتبة الثانية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عالميا بعد الاقتصاد الأمريكي ، فما هي مظاهر وعوامل القوة التجارية اليابانية ؟ وما هي المشاكل التي تواجه الاقتصاد الياباني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fr-FR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القوة التجارية الياباني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مظاهر القوة التجاري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-58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يعتبر اليابان إحدى القوى التجارية الكبرى في العالم إلى جانب الولايات المتحدة الأمريكية والاتحاد الأوربي والتنينات الأربعة والصين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-58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يعرف اليابان فائضا في ميزانه التجاري حيث تفوق قيمة الصادرات قيمة الواردات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-58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يتعامل اليابان تجاريا مع مختلف دول العالم وفي طليعتها البلدان الآسيوية والولايات المتحدة الأمريكية ودول الاتحاد الأوربي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-58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تتشكل الصادرات اليابانية في معظمها من المنتجات الصناعي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في المقابل تتكون الواردات من مواد متنوعة يمكن تصنيفها إلى  مجموعتي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مواد مصنعة ، ومواد أولية طاقية ومعدنية وفلاحية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-58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 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يحتل قطاع التجارة مكانة بارزة في الاقتصاد الياباني حيث يساهم بثلثي الناتج الداخلي الخام ، ويشغل تقريبا نفس الحصة من اليد العاملة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-58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-58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عوامل القوة التجارية الياباني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226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ضخامة الإنتاج الصناعي وجودته وتنوعه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حيث يعد اليابان ثاني قوة صناعية في العالم ، ويتفوق عالميا في كثير من الصناعات منها  الأجهزة السمعية البصرية والإلكترونية والمعلوماتية وصناعة السيارات والسفن والدراجات النارية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         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أهمية البنية التحتي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يتوفر اليابان على شبكة حديثة للمواصلات وضمنها موانئ كبرى كميناء شيبا وناكويا ، ويمتلك ثاني أكبر أسطول تجاري في العالم بعد اليونا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         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الاستثمارات اليابانية في الخارج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يتوفر اليابان على شركات عملاقة تستثمر أموالها في مختلف بلدان العالم وخاصة في دول الاتحاد الأوربي وأمريكا الشمالية وآسيا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.(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val="fr-FR" w:eastAsia="fr-FR" w:bidi="ar-MA"/>
              </w:rPr>
              <w:t>الزايباتسو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lang w:val="fr-FR" w:eastAsia="fr-FR" w:bidi="ar-MA"/>
              </w:rPr>
              <w:t>Zaibatsu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 )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         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دور الشركات التجارية الكبرى المعروفة باسم سوكوسوشا </w:t>
            </w:r>
            <w:r>
              <w:rPr>
                <w:b/>
                <w:bCs/>
                <w:color w:val="000000"/>
                <w:sz w:val="32"/>
                <w:szCs w:val="32"/>
                <w:lang w:val="fr-FR" w:eastAsia="fr-FR" w:bidi="ar-MA"/>
              </w:rPr>
              <w:t>Sogo Socha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ويتمثل في تتبع ومراقبة الأسواق الخارجية لتسهيل عمليات التصدير والاستيراد وعقد الصفقات التجارية بالإضافة إلى تمويل المؤسسات الاقتصادية الياباني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         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قرب اليابان من بلدان جنوب شرق آسيا الآهلة بالسكان ،  وانفتاحه  في نفس الوقت على الولايات المتحدة الأمريكية واستراليا وكندا حيث الدخل الفردي مرتفع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.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مما يسهل عملية التسويق الخارجي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المشاكل  والتحديات التي تواجه الاقتصاد الياباني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8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t> 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المشاكل الاقتصادي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         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ضعف الفلاحة الياباني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تشكل الجبال الجزء الأكبر من مساحة اليابان  ، وبالتالي فالأراضي الزراعية تمثل نسبة ضعيفة مما أدى إلى نقص الإنتاج الفلاحي وجعل اليابان أول مستورد للمنتوجات الفلاحية والغذائية في العالم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         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الافتقار إلى مصادر الطاقة والمعادن باستثناء الكبريت ، و بالتالي استيرادها بكميات كبيرة حيث يعد اليابان ثاني مستورد للبترول في العالم بعد الولايات المتحدة الأمريكي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         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المنافسة الأجنبي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بعد اندلاع الأزمة الاقتصادية ع </w:t>
            </w:r>
            <w:r>
              <w:rPr>
                <w:b/>
                <w:bCs/>
                <w:color w:val="000000"/>
                <w:sz w:val="32"/>
                <w:szCs w:val="32"/>
                <w:lang w:val="fr-FR" w:eastAsia="fr-FR" w:bidi="ar-MA"/>
              </w:rPr>
              <w:t>II</w:t>
            </w:r>
            <w:r>
              <w:rPr>
                <w:b/>
                <w:bCs/>
                <w:color w:val="000000"/>
                <w:sz w:val="32"/>
                <w:szCs w:val="32"/>
                <w:lang w:val="fr-FR" w:eastAsia="fr-FR" w:bidi="ar-MA"/>
              </w:rPr>
              <w:t>. (1973)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ارتفعت تكاليف الإنتاج وبالتالي أصبح اليابان يواجه منافسة أجنبية مما أدى إلى تراجع بعض الصناعات كالصناعة الكيماوية وصناعة الصلب وصناعة النسيج وبالتالي تناقص وتيرة النمو الاقتصادي الياباني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         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التباين الجهوي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يتمركز الثقل الاقتصادي في الشريط الساحلي الجنوبي الممتد من العاصمة طوكيو إلى مدينة ناكازاكي والمعروف باسم الميغالوبوليس أو الحزام الصناعي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في المقابل فحركة التصنيع خارج هذا النطاق ضعيفة حيث لا نجد سوى بعض المراكز الثانوية المنعزل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8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المشاكل الديمغرافية والاجتماعية والبيئي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       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منذ منتصف القرن </w:t>
            </w:r>
            <w:r>
              <w:rPr>
                <w:b/>
                <w:bCs/>
                <w:color w:val="000000"/>
                <w:sz w:val="32"/>
                <w:szCs w:val="32"/>
                <w:lang w:val="fr-FR" w:eastAsia="fr-FR" w:bidi="ar-MA"/>
              </w:rPr>
              <w:t>20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انخفض معدل التكاثر الطبيعي في اليابان لعدة عوامل منها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تأخر سن الزواج ، وارتفاع تكاليف السكن وتربية الأبناء ، وارتفاع نسبة العزوبة والطلاق ، وتحرر المرأة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وترتب عن ذلك ارتفاع نسبة الشيخوخة وأكثر من ذلك تراجع سكان اليابان لأول مرة سنة </w:t>
            </w:r>
            <w:r>
              <w:rPr>
                <w:b/>
                <w:bCs/>
                <w:color w:val="000000"/>
                <w:sz w:val="32"/>
                <w:szCs w:val="32"/>
                <w:lang w:val="fr-FR" w:eastAsia="fr-FR" w:bidi="ar-MA"/>
              </w:rPr>
              <w:t>200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 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ولهذا يواجه اليابان تناقص اليد العاملة وارتفاع تكاليف الضمان الاجتماعي ورواتب التقاعد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       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في ظل المنافسة الأجنبية تواجه الشركات اليابانية تضخم الإنتاج ، وبالتالي تعمل على خلق توازن بين العرض والطلب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ويترتب عن ذلك تقليص فرص الشغل ولهذا تبلغ نسبة البطالة في اليابان  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%</w:t>
            </w:r>
            <w:r>
              <w:rPr>
                <w:b/>
                <w:bCs/>
                <w:color w:val="000000"/>
                <w:sz w:val="32"/>
                <w:szCs w:val="32"/>
                <w:lang w:val="fr-FR" w:eastAsia="fr-FR" w:bidi="ar-MA"/>
              </w:rPr>
              <w:t>5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وهي نسبة ضعيفة مقارنة مع المستويات الدولية لكنها أكثر ارتفاعا من النسب المسجلة في العقود السابقة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       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أمام كثافة التصنيع ، ترتفع نسبة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val="fr-FR" w:eastAsia="fr-FR" w:bidi="ar-MA"/>
              </w:rPr>
              <w:t>الغازات الدفيئ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 وفي طليعتها غاز ثاني أكسيد الكربو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وبالتالي يعتبر اليابان من بين الدول المسؤولة عن ظاهرة الاحتباس الحراري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وفي نفس الوقت يشهد تلوث البيئة خاصة في المناطق الأكثر تصنيعا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8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t>  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الكوارث الطبيعي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تعتبر اليابان من أكثر دول العالم عرضة للزلازل والبراكين، ولهذا اتخذ إجراءات تقنية للحد من خطورتها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         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يظل اليابان مهددا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val="fr-FR" w:eastAsia="fr-FR" w:bidi="ar-MA"/>
              </w:rPr>
              <w:t xml:space="preserve">بأمواج تسونامي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586" w:right="0" w:hanging="360"/>
              <w:jc w:val="both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خاتمة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586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>رغم هذه المشاكل يحافظ اليابان على مكانته الاقتصادية الثانية عالميا والأولى على مستوى القارة الأسيوية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84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شرح المصطلحات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84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val="fr-FR" w:eastAsia="fr-FR" w:bidi="ar-MA"/>
              </w:rPr>
              <w:t>الزايباتسو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lang w:val="fr-FR" w:eastAsia="fr-FR" w:bidi="ar-MA"/>
              </w:rPr>
              <w:t>Zaibatsu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تركيز عمودي للمقاولات الصناعية اليابانية لتكوين شركات عملاق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84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val="fr-FR" w:eastAsia="fr-FR" w:bidi="ar-MA"/>
              </w:rPr>
              <w:t>روبوتي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علوم و تقنيات استعمال الإنسان الآلي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84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val="fr-FR" w:eastAsia="fr-FR" w:bidi="ar-MA"/>
              </w:rPr>
              <w:t>الغازات الدفيئ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الغازات الحابسة للحرارة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 w:bidi="ar-MA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val="fr-FR" w:eastAsia="fr-FR" w:bidi="ar-MA"/>
              </w:rPr>
              <w:t xml:space="preserve">أمواج تسونامي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val="fr-FR" w:eastAsia="fr-FR" w:bidi="ar-MA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 w:bidi="ar-MA"/>
              </w:rPr>
              <w:t xml:space="preserve">أمواج عاتية ومدمرة ناتجة عن حدوث الزلازل في أعماق البحار والمحيطات 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23:00Z</dcterms:created>
  <dc:creator>Admin</dc:creator>
  <dc:description/>
  <cp:keywords/>
  <dc:language>en-US</dc:language>
  <cp:lastModifiedBy>Admin</cp:lastModifiedBy>
  <dcterms:modified xsi:type="dcterms:W3CDTF">2010-04-07T18:51:00Z</dcterms:modified>
  <cp:revision>4</cp:revision>
  <dc:subject/>
  <dc:title/>
</cp:coreProperties>
</file>